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. 06 Основы экономики, менеджмента и маркети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2.02 «Зоотех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бучения 3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: базовы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36.02.02 «Зоотехния», приказ Министерства образования и науки Российской Федерации № 505 от 12 мая 2014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Дымшакова Мария Михайловна, преподаватель высшей квалификационной категории, ГАПОУ СО Ирбитский аграрный техникум, п. Зайк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 от «____» 202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добрено: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_» _________________202   г.    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__________________ Н.В. Супонев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Паспорт программы учебной дисциплины …………………………… 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Структура и примерное содержание учебной дисциплины …………  5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Условия реализации программы дисциплины …………………………1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Контроль и оценка результатов освоения дисциплины …………… .  16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caps/>
          <w:sz w:val="26"/>
          <w:szCs w:val="26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сновы экономики, менеджмента и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й дисциплины является частью программы подготовки специалистов среднего звена по специальности 36.02.02 Зоотех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Место дисциплины в структуре программы подготовки специалистов среднего звена:</w:t>
      </w:r>
      <w:r>
        <w:rPr>
          <w:rFonts w:cs="Times New Roman" w:ascii="Times New Roman" w:hAnsi="Times New Roman"/>
          <w:sz w:val="26"/>
          <w:szCs w:val="26"/>
        </w:rPr>
        <w:t xml:space="preserve">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6"/>
          <w:szCs w:val="26"/>
        </w:rPr>
        <w:t>должен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-   </w:t>
      </w:r>
      <w:r>
        <w:rPr>
          <w:rFonts w:cs="Times New Roman" w:ascii="Times New Roman" w:hAnsi="Times New Roman"/>
          <w:sz w:val="26"/>
          <w:szCs w:val="26"/>
        </w:rPr>
        <w:t>рассчитывать основные технико-экономические показатели деятельности организац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рименять   в   профессиональной   деятельност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иемы делового и управленческого общения;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firstLine="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анализировать  ситуацию  на рынке товаров  и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6"/>
          <w:szCs w:val="26"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знать методику расчета показателей деятельности организаций; 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i/>
          <w:sz w:val="26"/>
          <w:szCs w:val="26"/>
        </w:rPr>
        <w:t xml:space="preserve">- </w:t>
      </w:r>
      <w:r>
        <w:rPr>
          <w:rStyle w:val="FontStyle75"/>
          <w:sz w:val="26"/>
          <w:szCs w:val="26"/>
        </w:rPr>
        <w:t xml:space="preserve">основные положения экономической теории; 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>- принципы рыночной экономики;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>-  современное  состояние  и   перспективы развития отрасли;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>- роли   и   организацию   хозяйствующих субъектов в рыночной экономике;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>- механизмы ценообразования на продукцию (услуги);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 xml:space="preserve"> </w:t>
      </w:r>
      <w:r>
        <w:rPr>
          <w:rStyle w:val="FontStyle75"/>
          <w:sz w:val="26"/>
          <w:szCs w:val="26"/>
        </w:rPr>
        <w:t>- формы оплаты труда;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 xml:space="preserve"> </w:t>
      </w:r>
      <w:r>
        <w:rPr>
          <w:rStyle w:val="FontStyle75"/>
          <w:sz w:val="26"/>
          <w:szCs w:val="26"/>
        </w:rPr>
        <w:t xml:space="preserve">- стили управления, 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>- виды коммуникации;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 xml:space="preserve">-  принципы делового общения в коллективе; 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>- управленческий цикл;</w:t>
      </w:r>
    </w:p>
    <w:p>
      <w:pPr>
        <w:pStyle w:val="Style17"/>
        <w:widowControl/>
        <w:spacing w:lineRule="auto" w:line="276"/>
        <w:rPr/>
      </w:pPr>
      <w:r>
        <w:rPr>
          <w:rStyle w:val="FontStyle75"/>
          <w:sz w:val="26"/>
          <w:szCs w:val="26"/>
        </w:rPr>
        <w:t>- особенности менеджмента в области животноводства;</w:t>
      </w:r>
    </w:p>
    <w:p>
      <w:pPr>
        <w:pStyle w:val="Style17"/>
        <w:widowControl/>
        <w:spacing w:lineRule="auto" w:line="276"/>
        <w:rPr>
          <w:rStyle w:val="FontStyle75"/>
          <w:sz w:val="26"/>
          <w:szCs w:val="26"/>
        </w:rPr>
      </w:pPr>
      <w:r>
        <w:rPr>
          <w:rStyle w:val="FontStyle75"/>
          <w:sz w:val="26"/>
          <w:szCs w:val="26"/>
        </w:rPr>
        <w:t>- сущность, цели, основные принципы и функции маркетинга, его связь с менеджментом;</w:t>
      </w:r>
    </w:p>
    <w:p>
      <w:pPr>
        <w:pStyle w:val="Style17"/>
        <w:widowControl/>
        <w:spacing w:lineRule="auto" w:line="276"/>
        <w:rPr>
          <w:rStyle w:val="FontStyle75"/>
          <w:sz w:val="26"/>
          <w:szCs w:val="26"/>
        </w:rPr>
      </w:pPr>
      <w:r>
        <w:rPr>
          <w:rStyle w:val="FontStyle75"/>
          <w:sz w:val="26"/>
          <w:szCs w:val="26"/>
        </w:rPr>
        <w:t>- формы адаптации производства и сбыта к рыночной ситуации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ind w:right="2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во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б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сциплин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обучающих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уют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мен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ы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етенций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оотехник должен обладать общими компетенциями, включающими в себя способность: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оотехник должен обладать профессиональными компетенциями, соответствующими видам деятельност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. Содержание, кормление и разведение сельскохозяйственных животных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1. Выбирать и соблюдать режимы содержания животных, составлять рационы кормления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2. Рационально использовать корма, сенокосы, пастбища и другие кормовые угодья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3. Проводить мероприятия по улучшению воспроизводства стада, увеличению продуктивности и увеличению выхода молодняка сельскохозяйственных животных на сельскохозяйственном предприятии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4. Производить отбор животных на племя, отбор и подбор пар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1.5. Организовывать и проводить санитарно-профилактические работы по предупреждению основных незаразных, инфекционных и инвазионных заболеваний сельскохозяйственных животных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1.6. Оказывать первую помощь сельскохозяйственным животным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2.2. Производство и первичная переработка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2.1. Выбирать и использовать эффективные способы производства и первичной переработки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2.2. Разрабатывать и проводить мероприятия по увеличению удоев, привесов и других производственных показателей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2.3. Выбирать и использовать различные методы оценки и контроля количества и качества сырья, материалов, полуфабрикатов, готовой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3. Хранение, транспортировка и реализация продукции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3.1. Выбирать способы и методы закладки продукции животноводства на хранение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3.2. Подготавливать объекты для хранения продукции животноводства к эксплуатации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К 3.3. Контролировать состояние продукции животноводства в период хранения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3.4. Проводить подготовку продукции животноводства к реализации и ее транспортировку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3.5. Реализовывать продукцию животноводства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4. Управление работой структурного подразделения предприятия отрасли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К 4.1. Участвовать в планировании основных показателей производства продукции и оказания услуг в области профессиональной деятельности в структурном подразделении предприятия отрасли. 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4.2. Планировать и организовывать выполнение работ и оказание услуг в области профессиональной деятельности в структурном подразделении предприятия отрасли исполнителями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К 4.3. Осуществлять контроль и оценку хода и результатов выполнения работ и оказания услуг в области профессиональной деятельности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76"/>
        <w:jc w:val="both"/>
        <w:rPr/>
      </w:pPr>
      <w:r>
        <w:rPr>
          <w:rFonts w:eastAsia="Calibri"/>
          <w:b/>
          <w:i/>
          <w:sz w:val="26"/>
          <w:szCs w:val="26"/>
        </w:rPr>
        <w:t>В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результате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освоения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учебной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дисциплины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у обучающихся</w:t>
      </w:r>
      <w:r>
        <w:rPr>
          <w:rFonts w:eastAsia="Calibri"/>
          <w:b/>
          <w:i/>
          <w:spacing w:val="1"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формируются</w:t>
      </w:r>
      <w:r>
        <w:rPr>
          <w:rFonts w:eastAsia="Calibri"/>
          <w:b/>
          <w:i/>
          <w:spacing w:val="1"/>
          <w:sz w:val="26"/>
          <w:szCs w:val="26"/>
        </w:rPr>
        <w:t xml:space="preserve">  элементы л</w:t>
      </w:r>
      <w:r>
        <w:rPr/>
        <w:t>ичностных результатов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26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>
          <w:trHeight w:val="128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к продолжению образования, к социальной и профессиональной мобильности в условиях современ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эффективного обмена информацией и взаимодействия с другими людьми, обладающий навыками коммун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ой учебной нагрузки обучающегося 120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й аудиторной учебной нагрузки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0</w:t>
            </w:r>
          </w:p>
        </w:tc>
      </w:tr>
      <w:tr>
        <w:trPr>
          <w:trHeight w:val="31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0</w:t>
            </w:r>
          </w:p>
        </w:tc>
      </w:tr>
      <w:tr>
        <w:trPr>
          <w:trHeight w:val="59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0</w:t>
            </w:r>
          </w:p>
        </w:tc>
      </w:tr>
      <w:tr>
        <w:trPr>
          <w:trHeight w:val="5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ab/>
              <w:t>Итоговая аттестация в форме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49" w:gutter="0" w:header="0" w:top="709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sz w:val="28"/>
          <w:szCs w:val="28"/>
        </w:rPr>
        <w:t>«Основы экономики, менеджмента и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"/>
        <w:gridCol w:w="8667"/>
        <w:gridCol w:w="1656"/>
        <w:gridCol w:w="2085"/>
      </w:tblGrid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Коды общих и профессиональных компетенций и личностных результатов,  формированию которых способстует этот элемент программы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экономики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0/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4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и структура экономики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экономики и экономической тео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е проблемы на уровнях микро – и макро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экономической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ология экономической тео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е экономические по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й кругообор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коррупционное просв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–1.6; 2.1-2.3;3.1-3.5;4.1-4.3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10, 13 - 16</w:t>
            </w:r>
          </w:p>
        </w:tc>
      </w:tr>
      <w:tr>
        <w:trPr>
          <w:trHeight w:val="788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я хозяйствен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кроэкономика)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гропромышленный комплекс в условиях рын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зация и концентрация в сельском хозяй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перация и интеграция в сельском хозяйств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–1.6; 2.1-2.3;3.1-3.5;4.1-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10, 13 - 16</w:t>
            </w:r>
          </w:p>
        </w:tc>
      </w:tr>
      <w:tr>
        <w:trPr>
          <w:trHeight w:val="103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ое занятие № 1-2-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Анализ основных показателей хозяйственной деятельности, связь ее с научно-техническим прогрессом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специализации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–1.6; 2.1-2.3;3.1-3.5;4.1-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10, 13 - 16</w:t>
            </w:r>
          </w:p>
        </w:tc>
      </w:tr>
      <w:tr>
        <w:trPr>
          <w:trHeight w:val="792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оры производства и теория предельной производительности.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ос и предло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, издержки и прибы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щественные факторы производ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–1.6; 2.1-2.3;3.1-3.5;4.1-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10, 13 - 16</w:t>
            </w:r>
          </w:p>
        </w:tc>
      </w:tr>
      <w:tr>
        <w:trPr>
          <w:trHeight w:val="83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8" w:hanging="45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тельный анализ текущего спрос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8" w:hanging="45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факторов и методов ценообразов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–1.6; 2.1-2.3;3.1-3.5;4.1-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10, 13 - 16</w:t>
            </w:r>
          </w:p>
        </w:tc>
      </w:tr>
      <w:tr>
        <w:trPr>
          <w:trHeight w:val="4528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макроэкономики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 и измерение результатов экономиче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роэкономическая нестаби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ления, сбережения, инвести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окупный спрос и совокупное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но-налоговая политика и финансовая систем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й дефиц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ос и предложение ден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овская система национальн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о- денежная поли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й ро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торгов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лютный кур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валютных к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финансовой грамо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ая мировая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–1.6; 2.1-2.3;3.1-3.5;4.1-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10, 13 - 16</w:t>
            </w:r>
          </w:p>
        </w:tc>
      </w:tr>
      <w:tr>
        <w:trPr>
          <w:trHeight w:val="828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ое занятие №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58" w:hanging="45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форм международной миграции капитала и рабочей с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58" w:hanging="45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путей повышения эффективности внешней поли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58" w:hanging="45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путей достижения международной экономическ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8" w:hanging="45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458" w:hanging="45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–1.6; 2.1-2.3;3.1-3.5;4.1-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10, 13 - 16</w:t>
            </w:r>
          </w:p>
        </w:tc>
      </w:tr>
      <w:tr>
        <w:trPr>
          <w:trHeight w:val="122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 по разделу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ость и ее в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хозяйствования, их сущность и особ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ы распределения доходов, социальной помощи и бе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ие потреб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формление таблиц, схем, подготовка к зачетн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маркетинга.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2/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етические основы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основы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е этапы формирования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аркетингом, его цели и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маркетинга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ркетин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1138" w:hRule="atLeast"/>
        </w:trPr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ынок, как условие и экономическая основа маркетинга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«рынок» и «емкость ры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и конъюнктура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гментация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е субъекты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ая среда маркетин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1126" w:hRule="atLeast"/>
        </w:trPr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ое занятие №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фикация рынков и товаров по различным признакам (критерия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тельный анализ потребительского рынка и рынка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текущего соотношения спроса и предложения окружающей среды маркетинг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760" w:hRule="atLeast"/>
        </w:trPr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вар в системе маркетинга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етинговое понимание тов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нный цикл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применение результатов изучения жизненного цикла това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530" w:hRule="atLeast"/>
        </w:trPr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жизненного цикла товара и факторов, способствующих продлению жизненного цикл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711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ытовая политика предприятия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етоды и системы сбыта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сбытовой поли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каналов товаро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посредника и факторы формирования сбытовой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1691" w:hRule="atLeast"/>
        </w:trPr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овая политика предприятия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ы, их виды и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егия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овая т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ценообразования в системе АП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956" w:hRule="atLeast"/>
        </w:trPr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ое занят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факторов и методов ценообразов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70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маркетинговой деятельностью предприятия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егическое планирование и маркетинговая програ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структура маркетингов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нжирование целей в маркетинговой страте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обальные направления маркетинговой страте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маркетинговой стратегии в зависимости от доли фирмы на рынке, рыночного спроса, товарной политики фи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етинговая информационная система предприятия и методы сбор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содержание маркетинговых исслед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ая структура маркетинговых служб предприятия и основные требования к ее постро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маркетинговой деятельности и оценка ее эффектив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572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>Подготовка теоретического материала об истории развития  рекламы, ее формах, видах рекламных средств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кламы на товар или услугу (рекламный проект)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;1.5;1.6;2.3;3.3;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8, 10, 13 - 16</w:t>
            </w:r>
          </w:p>
        </w:tc>
      </w:tr>
      <w:tr>
        <w:trPr>
          <w:trHeight w:val="619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по разделу № 2: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аркетинговых исследований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функции практического маркетинга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ая политика предприятия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политика предприятия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схем, таблиц, кроссвордов. Подготовка к зачетному занятию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менеджмента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2/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енеджм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как особый вид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правления организ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организациями различных организационно-правовых фор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1410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менеджмента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ункций цик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и взаимообусловленность функций управленческого цикл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560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ий менеджмент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ое планирование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я предприятия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приятия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внешней среды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льных и слабых сторон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льтернатив, выбор, реализация и оценка стратегии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ое и текущее планирование. Основные этапы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екущих план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607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методов управления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правления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методов управления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типы характе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601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ство: власть и партнерство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ство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управления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руководител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1944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ории принятия управленческих решений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иды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тили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эффективности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выполнения реше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70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пражнения по выбору вариантов управленческих решений в конкретных ситуациях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1552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ика делового общения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общение. Правила ведения бесед и совеща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обеседников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овышения эффективности делового общения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елефонных переговоров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фазы делового общ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276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по разделу № 3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управленческой мысли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 менеджмента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менеджмента в России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сть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 и стрессами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редприят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3-1.6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1-2.3,ПК 3.1-3.5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 – 4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8, 10, 13-16</w:t>
            </w:r>
          </w:p>
        </w:tc>
      </w:tr>
      <w:tr>
        <w:trPr>
          <w:trHeight w:val="276" w:hRule="atLeast"/>
        </w:trPr>
        <w:tc>
          <w:tcPr>
            <w:tcW w:w="1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 – 120 часов, обязательная – 80 часов, практические занятия – 20 часов, самостоятельно – 40 часов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программы дисциплины требует наличия 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Интернет ресурс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2"/>
        <w:spacing w:lineRule="auto" w:line="276" w:before="200" w:after="0"/>
        <w:ind w:left="851" w:right="-141" w:hanging="0"/>
        <w:rPr/>
      </w:pPr>
      <w:r>
        <w:rPr>
          <w:sz w:val="26"/>
          <w:szCs w:val="26"/>
        </w:rPr>
        <w:t>Освоении программы осуществляется с использованием интернет платформ Google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Skype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isko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1.Слагода В.Г. «Основы экономики», М.Форум – Инфра - М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2.Мурахтанова Н.М. «Маркетинг», М.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3.Драчева Е.Л. «Менеджмен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1.Колтунов В.М. «Основы рыночной экономики», Волго-Вятский кадровый центр.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2.Меньщиков С.М. «Основы экономических знаний», Международные отношения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3.Чепурина М.Н. «Курс экономической теории», «Аса», 19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4.Райсберг Б.Н. «Рыночная экономика», М –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5.Завьялов П.С. «Маркетинг в схемах, рисунках, таблицах», Инфра - М.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6.Веснин В.Р. «Менеджмент в схемах и определениях», М.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7.Уваров В.В. «Стратегический менеджмент», Издательство «Дело и сервиз»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8.Веснин В.Р. «Менеджмент в вопросах и ответах», М.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9.Нагапетьянц Н.А. «Маркетинг в отраслях и сферах деятельности». М.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14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10.Интернет –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41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2"/>
        <w:spacing w:lineRule="auto" w:line="276" w:before="200" w:after="0"/>
        <w:ind w:left="851" w:right="-141" w:hanging="0"/>
        <w:rPr/>
      </w:pPr>
      <w:r>
        <w:rPr/>
        <w:t>Освоении программы осуществляется с использованием интернет платформ Google,</w:t>
      </w:r>
      <w:r>
        <w:rPr>
          <w:spacing w:val="-57"/>
        </w:rPr>
        <w:t xml:space="preserve"> </w:t>
      </w:r>
      <w:r>
        <w:rPr/>
        <w:t>Skype,</w:t>
      </w:r>
      <w:r>
        <w:rPr>
          <w:spacing w:val="7"/>
        </w:rPr>
        <w:t xml:space="preserve"> </w:t>
      </w:r>
      <w:r>
        <w:rPr/>
        <w:t>Diskord</w:t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7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7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ind w:left="34" w:right="-7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right="-7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710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-710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8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0"/>
              <w:ind w:left="34" w:right="-7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 1-9 ПК  1.1 – 1.6 ПК 2.1 – 2.3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0"/>
              <w:ind w:left="34" w:right="-71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К 3.1 – 3.5  ПК 4.1 – 4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left="34" w:right="-71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своенные 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  основных положений экономической те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инципов рыночной эконом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современного состояния и перспектив развития отрас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роли и организации хозяйствующих субъектов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ыночной эконом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еханизма ценообразования на продук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форм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стилей управления, видов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принципов делового общения в коллекти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упавленческого цик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особенностей менеджмента в области животно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сущности, целей, основных принципов и функций маркетинга, его связи с менедж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форм адаптации производства и сбыта к рыноч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своенные 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чет основных технико-экономических</w:t>
              <w:br/>
              <w:t>показателей деятельности орган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применение  в   профессиональной   деятельности</w:t>
              <w:br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риемов делового и управленческого об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нализ ситуаций  на рынке товаров  и</w:t>
              <w:br/>
              <w:t>услу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ind w:left="34" w:right="-710" w:hanging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-71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2.Тестирование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3.Составление схем, таблиц, кроссвордов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4.Составление опорных конспектов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5.Творческие диктанты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6.Решение ситуационных задач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7.Рецензирование ответов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8.Индивидуальные отчеты по разрешению проблемных ситуаций.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9.Творческая (исследовательская) самостоятельная работа, создание первичной информации.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0.Контрольные работы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1.Взаимоконтроль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2.Оформление и защита проектов.</w:t>
            </w:r>
          </w:p>
          <w:p>
            <w:pPr>
              <w:pStyle w:val="Normal"/>
              <w:spacing w:lineRule="auto" w:line="240" w:before="0" w:after="0"/>
              <w:ind w:left="317" w:right="176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3.Презентация</w:t>
            </w:r>
          </w:p>
        </w:tc>
      </w:tr>
      <w:tr>
        <w:trPr>
          <w:trHeight w:val="4566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ind w:left="851" w:right="-10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ind w:left="851" w:right="-71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ind w:left="851" w:right="-71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850" w:right="991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9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75">
    <w:name w:val="Font Style75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00:00Z</dcterms:created>
  <dc:creator>Админ</dc:creator>
  <dc:description/>
  <cp:keywords/>
  <dc:language>en-US</dc:language>
  <cp:lastModifiedBy>Admin</cp:lastModifiedBy>
  <cp:lastPrinted>2020-09-03T13:27:00Z</cp:lastPrinted>
  <dcterms:modified xsi:type="dcterms:W3CDTF">2023-01-18T06:10:00Z</dcterms:modified>
  <cp:revision>42</cp:revision>
  <dc:subject/>
  <dc:title/>
</cp:coreProperties>
</file>