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caps/>
          <w:lang w:val="ru-RU"/>
        </w:rPr>
        <w:t xml:space="preserve"> </w:t>
      </w:r>
      <w:r>
        <w:rPr>
          <w:rFonts w:cs="Times New Roman" w:ascii="Times New Roman" w:hAnsi="Times New Roman"/>
          <w:caps/>
          <w:lang w:val="ru-RU"/>
        </w:rPr>
        <w:t>Министерство образования И МОЛОДЁ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caps/>
          <w:lang w:val="ru-RU"/>
        </w:rPr>
      </w:pPr>
      <w:r>
        <w:rPr>
          <w:rFonts w:cs="Times New Roman" w:ascii="Times New Roman" w:hAnsi="Times New Roman"/>
          <w:caps/>
          <w:lang w:val="ru-RU"/>
        </w:rPr>
        <w:t xml:space="preserve"> </w:t>
      </w:r>
      <w:r>
        <w:rPr>
          <w:rFonts w:cs="Times New Roman" w:ascii="Times New Roman" w:hAnsi="Times New Roman"/>
          <w:caps/>
          <w:lang w:val="ru-RU"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lang w:val="ru-RU"/>
        </w:rPr>
        <w:t xml:space="preserve">Государственное автоном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п 03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ы микробиологии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ru-RU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ru-RU"/>
        </w:rPr>
        <w:t>36.02.01. «Ветерина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ru-RU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bCs/>
          <w:lang w:val="ru-RU"/>
        </w:rPr>
        <w:t>2022 г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Рабочая </w:t>
      </w:r>
      <w:r>
        <w:rPr>
          <w:rFonts w:cs="Times New Roman" w:ascii="Times New Roman" w:hAnsi="Times New Roman"/>
          <w:lang w:val="ru-RU"/>
        </w:rPr>
        <w:t xml:space="preserve"> программа учебной дисциплины ОП 03</w:t>
      </w:r>
      <w:r>
        <w:rPr>
          <w:rFonts w:cs="Times New Roman" w:ascii="Times New Roman" w:hAnsi="Times New Roman"/>
          <w:caps/>
          <w:lang w:val="ru-RU"/>
        </w:rPr>
        <w:t xml:space="preserve"> «Основы микробиологии» </w:t>
      </w:r>
      <w:r>
        <w:rPr>
          <w:rFonts w:cs="Times New Roman" w:ascii="Times New Roman" w:hAnsi="Times New Roman"/>
          <w:lang w:val="ru-RU"/>
        </w:rPr>
        <w:t>разработана на основе Федерального государственного образовательного стандарта  по специальности среднего профессионального образования 36.02.01. «Ветеринария», утвержде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каз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стерств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й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дерац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3 ноября 2020 го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57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ессионального стандарта Ветеринарный фельдшер (утв. Приказом Министерства труда 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21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кабр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15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79),</w:t>
      </w:r>
      <w:r>
        <w:rPr>
          <w:rFonts w:cs="Times New Roman" w:ascii="Times New Roman" w:hAnsi="Times New Roman"/>
          <w:iCs/>
          <w:lang w:val="ru-RU"/>
        </w:rPr>
        <w:t xml:space="preserve"> профессионального стандарта Ветеринарный фельдшер (утв. приказом Министерства труда и социальной защиты РФ от 21 декабря 2015</w:t>
      </w:r>
      <w:r>
        <w:rPr>
          <w:rFonts w:cs="Times New Roman" w:ascii="Times New Roman" w:hAnsi="Times New Roman"/>
          <w:iCs/>
        </w:rPr>
        <w:t> </w:t>
      </w:r>
      <w:r>
        <w:rPr>
          <w:rFonts w:cs="Times New Roman" w:ascii="Times New Roman" w:hAnsi="Times New Roman"/>
          <w:iCs/>
          <w:lang w:val="ru-RU"/>
        </w:rPr>
        <w:t xml:space="preserve">г. </w:t>
      </w:r>
      <w:r>
        <w:rPr>
          <w:rFonts w:cs="Times New Roman" w:ascii="Times New Roman" w:hAnsi="Times New Roman"/>
          <w:iCs/>
        </w:rPr>
        <w:t>N </w:t>
      </w:r>
      <w:r>
        <w:rPr>
          <w:rFonts w:cs="Times New Roman" w:ascii="Times New Roman" w:hAnsi="Times New Roman"/>
          <w:iCs/>
          <w:lang w:val="ru-RU"/>
        </w:rPr>
        <w:t>1079) и стандартом WorldSkills R56 Veterinary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i/>
          <w:i/>
          <w:vertAlign w:val="superscript"/>
          <w:lang w:val="ru-RU"/>
        </w:rPr>
      </w:pPr>
      <w:r>
        <w:rPr>
          <w:rFonts w:cs="Times New Roman" w:ascii="Times New Roman" w:hAnsi="Times New Roman"/>
          <w:i/>
          <w:vertAlign w:val="superscript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i/>
          <w:i/>
          <w:vertAlign w:val="superscript"/>
          <w:lang w:val="ru-RU"/>
        </w:rPr>
      </w:pPr>
      <w:r>
        <w:rPr>
          <w:rFonts w:cs="Times New Roman" w:ascii="Times New Roman" w:hAnsi="Times New Roman"/>
          <w:i/>
          <w:vertAlign w:val="superscript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lang w:val="ru-RU"/>
        </w:rPr>
        <w:t>Организация-разработчик:</w:t>
      </w:r>
      <w:r>
        <w:rPr>
          <w:rFonts w:cs="Times New Roman" w:ascii="Times New Roman" w:hAnsi="Times New Roman"/>
          <w:lang w:val="ru-RU"/>
        </w:rPr>
        <w:t xml:space="preserve">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lang w:val="ru-RU"/>
        </w:rPr>
        <w:t>Молокова Людмила Николаевна, преподаватель высшей квалификационной категории, ГАПОУ СО Ирбитский аграрный техникум, Зайково.</w:t>
      </w:r>
    </w:p>
    <w:p>
      <w:pPr>
        <w:pStyle w:val="Normal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на на заседании                                              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ЦК зоовет.профиля протокол №                            заместитель директора по УР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«      » _______________ 20    г.                                     «___»______________20    г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:___________________.                            _____________Н.В.Супонева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aps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caps/>
                <w:lang w:val="ru-RU"/>
              </w:rPr>
              <w:t xml:space="preserve">условия реализации </w:t>
            </w:r>
            <w:r>
              <w:rPr>
                <w:rFonts w:cs="Times New Roman" w:ascii="Times New Roman" w:hAnsi="Times New Roman"/>
                <w:caps/>
              </w:rPr>
              <w:t>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caps/>
                <w:lang w:val="ru-RU"/>
              </w:rPr>
              <w:t>приложе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  <w:t>календарно-тематический план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aps/>
                <w:lang w:val="ru-RU"/>
              </w:rPr>
            </w:pPr>
            <w:r>
              <w:rPr>
                <w:rFonts w:cs="Times New Roman" w:ascii="Times New Roman" w:hAnsi="Times New Roman"/>
                <w:caps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ind w:left="720" w:hanging="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b/>
          <w:caps/>
          <w:lang w:val="ru-RU"/>
        </w:rPr>
        <w:t>Основы микробиологии</w:t>
      </w:r>
    </w:p>
    <w:p>
      <w:pPr>
        <w:pStyle w:val="Normal"/>
        <w:widowControl w:val="false"/>
        <w:suppressAutoHyphens w:val="true"/>
        <w:ind w:left="720" w:hanging="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lang w:val="ru-RU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36.02.01. «Ветеринария»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азовой подготовки и профстандартом</w:t>
      </w:r>
      <w:r>
        <w:rPr>
          <w:rFonts w:cs="Times New Roman" w:ascii="Times New Roman" w:hAnsi="Times New Roman"/>
          <w:iCs/>
          <w:lang w:val="ru-RU"/>
        </w:rPr>
        <w:t xml:space="preserve"> Ветеринарный фельдшер (</w:t>
      </w:r>
      <w:r>
        <w:rPr>
          <w:rFonts w:cs="Times New Roman" w:ascii="Times New Roman" w:hAnsi="Times New Roman"/>
          <w:lang w:val="ru-RU"/>
        </w:rPr>
        <w:t>утвержденно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казо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инистерств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свещени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оссийско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едераци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3 ноября 2020 го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57)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фессионального стандарта Ветеринарный фельдшер (утв. Приказом Министерства труда и</w:t>
      </w:r>
      <w:r>
        <w:rPr>
          <w:rFonts w:cs="Times New Roman" w:ascii="Times New Roman" w:hAnsi="Times New Roman"/>
          <w:spacing w:val="-5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альной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щи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Ф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21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екабр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15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д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79).</w:t>
      </w:r>
      <w:r>
        <w:rPr>
          <w:rFonts w:cs="Times New Roman" w:ascii="Times New Roman" w:hAnsi="Times New Roman"/>
          <w:iCs/>
          <w:lang w:val="ru-RU"/>
        </w:rPr>
        <w:t>)</w:t>
      </w:r>
      <w:r>
        <w:rPr>
          <w:rFonts w:cs="Times New Roman" w:ascii="Times New Roman" w:hAnsi="Times New Roman"/>
          <w:bCs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стандартом WorldSkills R56 Veterinar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учебной дисциплины может быть использована в профессиональной подготовке ветеринарного фельдш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lang w:val="ru-RU"/>
        </w:rPr>
        <w:t>1.2. Место дисциплины</w:t>
      </w:r>
      <w:r>
        <w:rPr>
          <w:rFonts w:cs="Times New Roman" w:ascii="Times New Roman" w:hAnsi="Times New Roman"/>
          <w:lang w:val="ru-RU"/>
        </w:rPr>
        <w:t xml:space="preserve"> в структуре основной профессиональной образовательной программы: учебная программа дисциплины «Основы микробиологии» принадлежит к общепрофессиональному циклу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.3. Цели и задачи учебной дисциплины</w:t>
      </w:r>
      <w:r>
        <w:rPr>
          <w:rFonts w:cs="Times New Roman" w:ascii="Times New Roman" w:hAnsi="Times New Roman"/>
          <w:lang w:val="ru-RU"/>
        </w:rPr>
        <w:t xml:space="preserve"> – требования к результатам освоения дисциплины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right="182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3"/>
          <w:lang w:val="ru-RU"/>
        </w:rPr>
        <w:t xml:space="preserve">обеспечивать асептические условия работы с </w:t>
      </w:r>
      <w:r>
        <w:rPr>
          <w:rFonts w:cs="Times New Roman" w:ascii="Times New Roman" w:hAnsi="Times New Roman"/>
          <w:lang w:val="ru-RU"/>
        </w:rPr>
        <w:t>биоматериалам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right="182" w:firstLine="5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3"/>
          <w:lang w:val="ru-RU"/>
        </w:rPr>
        <w:t xml:space="preserve">проводить микробиологические исследования и </w:t>
      </w:r>
      <w:r>
        <w:rPr>
          <w:rFonts w:cs="Times New Roman" w:ascii="Times New Roman" w:hAnsi="Times New Roman"/>
          <w:spacing w:val="-1"/>
          <w:lang w:val="ru-RU"/>
        </w:rPr>
        <w:t xml:space="preserve">давать оценку полученным 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74"/>
        <w:ind w:right="182" w:firstLine="5"/>
        <w:rPr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результатам;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3"/>
          <w:lang w:val="ru-RU"/>
        </w:rPr>
        <w:t xml:space="preserve">пользоваться микроскопической оптической </w:t>
      </w:r>
      <w:r>
        <w:rPr>
          <w:rFonts w:cs="Times New Roman" w:ascii="Times New Roman" w:hAnsi="Times New Roman"/>
          <w:lang w:val="ru-RU"/>
        </w:rPr>
        <w:t>технико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right="53" w:hanging="0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уме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о стандартом </w:t>
      </w:r>
      <w:r>
        <w:rPr>
          <w:rFonts w:cs="Times New Roman" w:ascii="Times New Roman" w:hAnsi="Times New Roman"/>
          <w:i/>
        </w:rPr>
        <w:t>WorldSkills</w:t>
      </w:r>
      <w:r>
        <w:rPr>
          <w:rFonts w:cs="Times New Roman" w:ascii="Times New Roman" w:hAnsi="Times New Roman"/>
          <w:i/>
          <w:lang w:val="ru-RU"/>
        </w:rPr>
        <w:t xml:space="preserve">: 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>обеспечивать асептические условия работы с биоматериалами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роводить микробиологические исследования и давать оценку полученным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зультатам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уме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 профстандартом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применять методы дезинфекции, дезинсекции и дератизации объектов животноводства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применять методы стерилизации ветеринарного инструментария, биологических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ходов и ветеринарных препаратов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проводить утилизацию трупов животных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пользоваться техникой введения биопрепаратов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готовить средства для дезинфекции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right="446" w:hanging="0"/>
        <w:rPr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-  основные группы микроорганизмов, их </w:t>
      </w:r>
      <w:r>
        <w:rPr>
          <w:rFonts w:cs="Times New Roman" w:ascii="Times New Roman" w:hAnsi="Times New Roman"/>
          <w:lang w:val="ru-RU"/>
        </w:rPr>
        <w:t>классификацию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right="446" w:firstLine="5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1"/>
          <w:lang w:val="ru-RU"/>
        </w:rPr>
        <w:t xml:space="preserve">значение микроорганизмов в природе, жизни </w:t>
      </w:r>
      <w:r>
        <w:rPr>
          <w:rFonts w:cs="Times New Roman" w:ascii="Times New Roman" w:hAnsi="Times New Roman"/>
          <w:lang w:val="ru-RU"/>
        </w:rPr>
        <w:t>человека и животных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right="44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микроскопические, культуральные и биохимические методы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right="446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исследования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right="446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правила отбора, доставки и хранения биоматериала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методы стерилизации и дезинфекции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-1"/>
          <w:lang w:val="ru-RU"/>
        </w:rPr>
        <w:t>понятия патогенности и вирулентности;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74"/>
        <w:ind w:right="446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чувствительность микроорганизмов к антибиотикам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-  формы воздействия патогенных микроорганизмов на животных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зна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 стандартом </w:t>
      </w:r>
      <w:r>
        <w:rPr>
          <w:rFonts w:cs="Times New Roman" w:ascii="Times New Roman" w:hAnsi="Times New Roman"/>
          <w:i/>
        </w:rPr>
        <w:t>WorldSkills</w:t>
      </w:r>
      <w:r>
        <w:rPr>
          <w:rFonts w:cs="Times New Roman" w:ascii="Times New Roman" w:hAnsi="Times New Roman"/>
          <w:i/>
          <w:lang w:val="ru-RU"/>
        </w:rPr>
        <w:t>: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значение микроорганизмов в природе, в жизни человека и животных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формы воздействия патогенных микроорганизмов на животных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сновные группы микроорганизмов, их классификацию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увствительность микроорганизмов к антибиотика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lang w:val="ru-RU"/>
        </w:rPr>
        <w:t>знать</w:t>
      </w:r>
      <w:r>
        <w:rPr>
          <w:rFonts w:cs="Times New Roman" w:ascii="Times New Roman" w:hAnsi="Times New Roman"/>
          <w:i/>
          <w:lang w:val="ru-RU"/>
        </w:rPr>
        <w:t xml:space="preserve"> в соответствии с профстандартом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правила сбора и утилизации трупов животных и биологических отходов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авила утилизации ветеринарных препаратов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авила отбора и хранения биологического материала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-правила применения диагностических препаратов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освоения дисциплины у студентов должны формироваться общие и специальные компетенции (ОК)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60" w:leader="none"/>
        </w:tabs>
        <w:spacing w:lineRule="auto" w:line="235" w:before="76" w:after="0"/>
        <w:ind w:right="293" w:hanging="0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В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результате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освоения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учебной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дисциплины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у обучающихся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формируются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элементы</w:t>
      </w:r>
      <w:r>
        <w:rPr>
          <w:rFonts w:cs="Times New Roman" w:ascii="Times New Roman" w:hAnsi="Times New Roman"/>
          <w:spacing w:val="1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общих</w:t>
      </w:r>
      <w:r>
        <w:rPr>
          <w:rFonts w:cs="Times New Roman" w:ascii="Times New Roman" w:hAnsi="Times New Roman"/>
          <w:spacing w:val="-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и</w:t>
      </w:r>
      <w:r>
        <w:rPr>
          <w:rFonts w:cs="Times New Roman" w:ascii="Times New Roman" w:hAnsi="Times New Roman"/>
          <w:spacing w:val="-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компетенций: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4. Работать в коллективе и команде, эффективно взаимодействовать с коллегами,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руководством, клиентами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7. Содействовать сохранению окружающей среды, ресурсосбережению, эффективно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действовать в чрезвычайных ситуациях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suppressAutoHyphens w:val="true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освоения дисциплины у студентов должны формироваться профессиональные компетенции (ПК):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ПК 2.1. Предупреждение заболеваний животных, проведение санитарно-просветительской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деятельности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ПК 2.2. Выполнение лечебно-диагностических ветеринарных манипуляций.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ПК 2.3. Выполнение лечебно-диагностических ветеринарных мероприятий в условиях</w:t>
      </w:r>
    </w:p>
    <w:p>
      <w:pPr>
        <w:pStyle w:val="Normal"/>
        <w:spacing w:before="0" w:after="120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>специализированных животноводческих хозяйств.</w:t>
      </w:r>
    </w:p>
    <w:p>
      <w:pPr>
        <w:pStyle w:val="Normal"/>
        <w:spacing w:before="0" w:after="120"/>
        <w:jc w:val="both"/>
        <w:rPr/>
      </w:pP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В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результате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освоения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учебной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дисциплины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у обучающихся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i/>
          <w:lang w:val="ru-RU" w:eastAsia="ru-RU" w:bidi="ar-SA"/>
        </w:rPr>
        <w:t>формируются</w:t>
      </w:r>
      <w:r>
        <w:rPr>
          <w:rFonts w:eastAsia="Calibri" w:cs="Times New Roman" w:ascii="Times New Roman" w:hAnsi="Times New Roman"/>
          <w:b/>
          <w:i/>
          <w:spacing w:val="1"/>
          <w:lang w:val="ru-RU" w:eastAsia="ru-RU" w:bidi="ar-SA"/>
        </w:rPr>
        <w:t xml:space="preserve"> элементы л</w:t>
      </w:r>
      <w:r>
        <w:rPr/>
        <w:t>ичностных результатов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реализации программы воспитания, определенные отраслевыми требованиями к деловым качествам личност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  <w:t>(дескрипто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готовность к продолжению образования, к социальной и профессиональной мобильности в условиях современного об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Экономически активный, предприимчивый, готовый к самозанят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навыки эффективного обмена информацией и взаимодействия с другими людьми, обладающий навыками коммун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навыки противодействия корруп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максимальной учебной нагрузки обучающегося 38 часов в том числе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обязательной аудиторной учебной нагрузки обучающегося  36 часов;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й работы обучающегося 2 часов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mallCaps/>
          <w:lang w:val="ru-RU"/>
        </w:rPr>
      </w:pPr>
      <w:r>
        <w:rPr>
          <w:rFonts w:cs="Times New Roman" w:ascii="Times New Roman" w:hAnsi="Times New Roman"/>
          <w:b/>
          <w:smallCaps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mallCaps/>
          <w:lang w:val="ru-RU"/>
        </w:rPr>
      </w:pPr>
      <w:r>
        <w:rPr>
          <w:rFonts w:cs="Times New Roman" w:ascii="Times New Roman" w:hAnsi="Times New Roman"/>
          <w:b/>
          <w:smallCaps/>
          <w:lang w:val="ru-RU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smallCaps/>
          <w:lang w:val="ru-RU"/>
        </w:rPr>
      </w:pPr>
      <w:r>
        <w:rPr>
          <w:rFonts w:cs="Times New Roman" w:ascii="Times New Roman" w:hAnsi="Times New Roman"/>
          <w:b/>
          <w:smallCap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1. Объем учебной дисциплины и виды учебной работы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00"/>
      </w:tblGrid>
      <w:tr>
        <w:trPr>
          <w:trHeight w:val="460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38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36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теоретические занят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8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18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2</w:t>
            </w:r>
          </w:p>
        </w:tc>
      </w:tr>
      <w:tr>
        <w:trPr/>
        <w:tc>
          <w:tcPr>
            <w:tcW w:w="885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тоговая аттестация в форме                        зачёта 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  <w:lang w:val="ru-RU"/>
        </w:rPr>
        <w:t>2.2. Примерный тематический план и содержание учебной дисциплины   Основы микробиологии</w:t>
      </w:r>
      <w:r>
        <w:rPr/>
        <w:tab/>
        <w:tab/>
        <w:tab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9262"/>
        <w:gridCol w:w="1780"/>
        <w:gridCol w:w="1532"/>
      </w:tblGrid>
      <w:tr>
        <w:trPr>
          <w:trHeight w:val="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новы общей микробиолог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1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орфология микроорганизмов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сновные группы микроорганизмов (бактерии, патогенные грибы, вирусы, хламидии, риккетсии, микоплазмы). Принципы классификации микроорганизмов. Морфология бактерий, полиморфизм бактерий. Строение бактерий: оболочка, цитоплазма, нуклеоид. Движение бактерий. Приспособление бактерий к условиям внешней среды. Капсулообразование и спорообразование, их биологическое значени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рфология патогенных грибов. Лучистые, плесневые и дрожжевые грибы. Риккетсии. Общее понятие о риккетсиях. Морфологические особенности, сходство и отличие риккетсий от вирусов и бактерий. Микоплазмы. Общее понятие о микоплазмах.  Морфология, сходство и отличие от вирусов и бакте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Хламидии. Общее понятие о хламидия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Значение электронной и люминесцентной микроскопии в микробиологии и эпизоотолог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1.2 ПК 1.3, ОК 01, ОК 04, ОК 07, ОК 10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хника безопасности при работе с инфекционным материалом и больными животными. Изучение устройства микроскопа и правил пользования им. Микроскопирование готовых окрашенных мазков. Ознакомление с приготовлением красящих растворов. Изготовление и окрашивание препаратов из органов и мазков из непатогенных бактериальных культур. Простая окраска препаратов, окраска по Граму, Циль-Нильсену и по Козловскому. Окраска спор и капсул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2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Физиология микроорганизмов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итание (обмен веществ) микробов. Условия проникновения питательных веществ в микробную клетку и механизм питания; роль осмотического давления, Тургор, плазмолиз, плазмоптис. Деление микробов по типам питания: аутотрофы и гетеротрофы. Значение реакции среды в питании микроб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ыхание микробов: аэробное, анаэробное и промежуточные формы между ним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ерменты микробов. Роль ферментов в жизненных проявлениях клетки. Свойства ферментов. Классификация микробных ферментов. Значение микробной ферментации в промышленности и ветеринарии. Экзотоксины и эндотоксины. Термогенные бактерии. Образование пигмента. Размножение микробов. Типы деления у различных групп микробов. Быстрота деления и зависимость её от условий внешней среды. Фазы роста бактериальных культур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1.2, ПК 1.3, ОК 01, ОК 04, ОК 07, ОК 10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иготовление простых питательных сред. Определение рН среды. Изучение лабораторной аппаратуры (термостат, автоклав, сушильный шкаф, текучепаровой аппарат, центрифуга и др.), правила пользования ими. Изучение различных фильтров и методов фильтрации. Подготовка и стерилизация лабораторной посуды, инструментов и питательных сред. Ознакомление с основными антисептическими веществам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3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зменчивость микроорганизмов, их роль в превращении веществ в природе.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Изменчивость микробов – один из закономерных процессов развития материального мира. Современное представление об изменчивости и наследственности микроорганизмов. Формы изменчивости: мутация, конъюгация, трансформация, трансдукция. Понятие о диссоциации микроорганизмов: изменение морфологических, антигенных свойств и вирулентности; </w:t>
            </w:r>
            <w:r>
              <w:rPr>
                <w:rFonts w:cs="Times New Roman" w:ascii="Times New Roman" w:hAnsi="Times New Roman"/>
                <w:bCs/>
              </w:rPr>
              <w:t>L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формы бактерий. Практическое значение изменчивости микробов в диагностике, специфической профилактике и терапии инфекционных болезне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бщие понятия о превращении веществ в природе и участии в этом процессе микроорганизмов. Превращение азота. Гниение и тление. Распад (аммонификация) мочевины. Нитрификация. Денитрификация. Усвоение атмосферного азота. Практическое значение этих процессов в сельском хозяйстве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евращение углерода. Понятие о брожении. Спиртовое, уксуснокислое, маслянокислое, молочнокислое брожение, гидролиз клетчатки. Практическое значение и применение процессов брожения в сельском хозяйстве (силосование и дрожжевание кормов), АБК, ПАБК. Применение процессов микробного брожения в промышленност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1.2, ПК 1.3, ОК 01, ОК 04, ОК 06, ОК 07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562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Техника посева бактерий и их исследование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4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аспространение микроорганизмов в природе, влияние внешних условий на микроорганизмы.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икрофлора почвы</w:t>
            </w:r>
            <w:r>
              <w:rPr>
                <w:rFonts w:cs="Times New Roman" w:ascii="Times New Roman" w:hAnsi="Times New Roman"/>
                <w:bCs/>
                <w:lang w:val="ru-RU"/>
              </w:rPr>
              <w:t>. Условия, влияющие на микробный пейзаж почвы. Роль микробов в формировании почв и повышении урожая сельскохозяйственных культур. Понятие о бактериальных удобрениях. Патогенные микробы в почве. Бактериологическое исследование почвы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икрофлора воды</w:t>
            </w:r>
            <w:r>
              <w:rPr>
                <w:rFonts w:cs="Times New Roman" w:ascii="Times New Roman" w:hAnsi="Times New Roman"/>
                <w:bCs/>
                <w:lang w:val="ru-RU"/>
              </w:rPr>
              <w:t>. Условия существования микробов в воде. Зависимость микрофлоры от характера водоисточника, глубины водоёма, времени года, близости населённых пунктов. Источники загрязнения водоёмов. Патогенные микробы в воде. Санитарная оценка воды: понятие о коли-титре воды. Процесс самоочищения рек, озёр и других естественных водоёмов. Методы очистки воды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Микрофлора воздуха. </w:t>
            </w:r>
            <w:r>
              <w:rPr>
                <w:rFonts w:cs="Times New Roman" w:ascii="Times New Roman" w:hAnsi="Times New Roman"/>
                <w:bCs/>
                <w:lang w:val="ru-RU"/>
              </w:rPr>
              <w:t>Условия существования микробов в воздухе. Зависимость микрофлоры воздуха от влажности, климата, времени года, высоты, близости населённых пунктов. Патогенные микробы в воздухе и пыли. Исследование воздуха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ормальная микрофлора организма животного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икрофлора кожи, слизистых оболочек, глаз, пищеварительного аппарата, дыхательных путей и мочеполовых органов. Микробы – продуценты ферментов и витаминов в кишечнике животны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икрофлора растений и корм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икрофлора навоза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Термогенные микроб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лияние физических факторов ( температура, высушивание, давление, свет, ионизирующая радиация, электричество, ультразвук, ультрафиолетовые лучи и др.) на микроорганизмы. Действие химических веществ, рН среды. Влияние биологических факторов. Бактериофагия. Микробные ассоциации в природе и организме животных. Антибиотики. Фитонциды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Бактериостатическое и бактерицидное действие. Понятие о стерилизации, пастеризации, тиндализации, дезинфекции, асептике, антисептике. Методы стерилизации, применяемые в ветеринарии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1.2, ПК 1.3, ОК 01, ОК 04, ОК 07, ОК 10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Ознакомление с техникой посева микробов на простые питательные среды, ростом культур на питательных средах, техникой вскрытия трупов лабораторных животных, изготовлением мазков из органов и тканей. Производство и изучение посевов, сделанных учащимися, исследование культур на подвижность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1.5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сновы учения о вирусах</w:t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ирусы. Определение понятия вирус. Основные принципы классификации вирусов. Отличие вирусов от других микроорганизм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рфология вирусов, величина, фильтрация и суперцентрифугирование. Внутриклеточные тельца – включения (элементарные тельца). Очистка и концентрирование вирусов. Устойчивость вирусов к различным физическим и химическим факторам. Культивирование вирусов в культурах ткани и куриных эмбрионах. Патогенные свойства вирусов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К 1.2, ПК 1.3, ОК 01, ОК 04, ОК 07, ОК 10, 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хника заражения куриных эмбрионов и культуры фибробластов. Вскрытие погибших эмбрионов. Культивирование клеток куриных фибробластов и техника их заражения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Реализация программы учебной дисциплины требует наличия учебной лаборатории </w:t>
      </w:r>
      <w:r>
        <w:rPr>
          <w:rFonts w:cs="Times New Roman" w:ascii="Times New Roman" w:hAnsi="Times New Roman"/>
          <w:spacing w:val="-2"/>
          <w:lang w:val="ru-RU"/>
        </w:rPr>
        <w:t>эпизоотологии с микробиологией</w:t>
      </w:r>
      <w:r>
        <w:rPr>
          <w:rFonts w:cs="Times New Roman" w:ascii="Times New Roman" w:hAnsi="Times New Roman"/>
          <w:bCs/>
          <w:lang w:val="ru-RU"/>
        </w:rPr>
        <w:t xml:space="preserve">; 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борудование учебной  лаборатории: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посадочных мест по количеству обучающихся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тулья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доска классная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 рабочее место преподавателя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lang w:val="ru-RU"/>
        </w:rPr>
        <w:t>- комплекты  учебно-наглядных пособий по дисциплине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тенды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таблицы, плакаты, схемы, карты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справочная и учебно-методическая документация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натуральные экспонаты и муляжи;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-приборы, инструменты, посуда, инвентарь и реактивы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икроскопы биологическ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абор окуляров и объектив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втокла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ермоста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ушильный шкаф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актериологические петл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рицы ветеринарные с бегунком емк.1, 2, 5, 10, 20 м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риц – полуавтома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риц Жанэ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нъектор безыгольный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глы инъекцион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глы для внутрикожных инъекц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Иглы для взятия кров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бор для взятия кров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епаровальные игл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способление для сдавливания ярёмной вены у животны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иксатор ярёмной вен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абор инструментов для вскрытия трупов животных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ерилизаторы для шприц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ожницы прямые и крив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тангенциркуль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бор для асколизац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бор для чтения серологических реакци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ибор для счёта колоний бактерий на чашках Петр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мера Горяева для подсчёта форменных элементов кров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ппарат Флоринского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енератор аэрозольны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Щипцы носов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Щипцы для фиксации свиней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ермометры ветеринар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патели металлическ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Эксикатор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Центрифуга лабораторна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Часы песочные на 1, 3, 5 мин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есы аптечные с разновесам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одяная баня электрическа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идропульт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Электроплит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ипетки глаз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ильтры Беркефельд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реометр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флектор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кальпел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инцет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нендоскоп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релка – качалк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оронки разных размер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юветы эмалирован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лбы химическ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апельниц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ензурки раз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икропипетки для постановки Р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астеровские пипет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бирки Уленгут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бирки обыкновен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Агглютинационные пробир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алочки стеклян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аканы химические раз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пки фарфоровые с пестиком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иртов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ёкла предмет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ёкла покров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ёкла с луночкам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Чашки Петр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Цилиндры мерные раз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юретки разных размеров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анночки стеклян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ристаллизационные чашк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аол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инт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ат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ерчатки хирургическ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ирт-ректифика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ирт-денатура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Дезинфицирующие средства раз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мплекты спецодежды и обув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Жгуты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Ерши для мойки пробиро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умага фильтровальна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Вата асбестова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рубки резиновые разного диаметр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обки резиновые раз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едровое масло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Холодильник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тативы лабораторны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Шкафы медицинские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овременные препараты для демонстрации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Набор красок для бактериологического исследов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ухие питательные среды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b/>
          <w:bCs/>
          <w:lang w:val="ru-RU"/>
        </w:rPr>
        <w:t>Технические средства обучения:</w:t>
      </w:r>
      <w:r>
        <w:rPr>
          <w:rFonts w:cs="Times New Roman" w:ascii="Times New Roman" w:hAnsi="Times New Roman"/>
          <w:bCs/>
          <w:lang w:val="ru-RU"/>
        </w:rPr>
        <w:t xml:space="preserve"> компьютер с лицензионно-программным обеспечением и мультимедиапроектор, видиомагнитофон, магнитофон, видиофильмы, муляжи, макропрепараты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  <w:t xml:space="preserve">Основные источники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акулов И.А., Ведерников В.А., Семенихин А.Л. Эпизоотология с микробиологией. – М.: Колос, 2000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Лысак В.В. Микробиология. Учебное пособие.2007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  <w:t xml:space="preserve">Дополнительные источники: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Емельяненко П.А. Ветеринарная микробиология. – М.: Колос, 1982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лычев Н. М., Тосманов Р.В. Ветеринарная микробиология и иммунология. – М.: Колос, 2007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исленко В.Н, Колычев Н.М. Учебник для ВУЗов Ветеринарная микробиология. Ч -2: Иммунология. – М.: Колос, 2007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исленко В.Н, Колычев Н.М. Ветеринарная микробиология и иммунология. Ч – 1: общая микробиология. – М.: Колос С, 2006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  <w:t>Интернет-ресурс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ru-RU"/>
        </w:rPr>
        <w:instrText xml:space="preserve"> HYPERLINK "https://e.lanbook.com/reader/book/39147/" \l "8"</w:instrTex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https://e.lanbook.com/reader/book/39147/#8</w: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i/>
            <w:sz w:val="24"/>
            <w:szCs w:val="24"/>
            <w:lang w:eastAsia="ru-RU"/>
          </w:rPr>
          <w:t>https://www.studmed.ru/view/bakulov-i-butkin-e-vedernikov-v-epizootologiya-s-mikrobiologiey_653e2564ab0.html</w:t>
        </w:r>
      </w:hyperlink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i/>
            <w:sz w:val="24"/>
            <w:szCs w:val="24"/>
            <w:lang w:eastAsia="ru-RU"/>
          </w:rPr>
          <w:t>http://booksonline.com.ua/view.php?book=101935&amp;page=2</w:t>
        </w:r>
      </w:hyperlink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 w:eastAsia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spacing w:val="-3"/>
          <w:lang w:val="ru-RU"/>
        </w:rPr>
        <w:t xml:space="preserve">Текущий контроль проводится преподавателем в процессе </w:t>
      </w:r>
      <w:r>
        <w:rPr>
          <w:rFonts w:cs="Times New Roman" w:ascii="Times New Roman" w:hAnsi="Times New Roman"/>
          <w:lang w:val="ru-RU"/>
        </w:rPr>
        <w:t>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 xml:space="preserve">Обучение по учебной дисциплине завершается проведением </w:t>
      </w:r>
      <w:r>
        <w:rPr>
          <w:rFonts w:cs="Times New Roman" w:ascii="Times New Roman" w:hAnsi="Times New Roman"/>
          <w:b/>
          <w:spacing w:val="-3"/>
          <w:lang w:val="ru-RU"/>
        </w:rPr>
        <w:t>дифференцированного зачёта.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cs="Times New Roman" w:ascii="Times New Roman" w:hAnsi="Times New Roman"/>
          <w:lang w:val="ru-RU"/>
        </w:rPr>
        <w:t>Для промежуточной аттестации и</w:t>
      </w:r>
      <w:r>
        <w:rPr>
          <w:rFonts w:cs="Times New Roman" w:ascii="Times New Roman" w:hAnsi="Times New Roman"/>
          <w:spacing w:val="-3"/>
          <w:lang w:val="ru-RU"/>
        </w:rPr>
        <w:t xml:space="preserve"> т</w:t>
      </w:r>
      <w:r>
        <w:rPr>
          <w:rFonts w:cs="Times New Roman" w:ascii="Times New Roman" w:hAnsi="Times New Roman"/>
          <w:lang w:val="ru-RU"/>
        </w:rPr>
        <w:t xml:space="preserve">екуще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 Формы и методы промежуточной аттестации и</w:t>
      </w:r>
      <w:r>
        <w:rPr>
          <w:rFonts w:cs="Times New Roman" w:ascii="Times New Roman" w:hAnsi="Times New Roman"/>
          <w:spacing w:val="-3"/>
          <w:lang w:val="ru-RU"/>
        </w:rPr>
        <w:t xml:space="preserve"> т</w:t>
      </w:r>
      <w:r>
        <w:rPr>
          <w:rFonts w:cs="Times New Roman" w:ascii="Times New Roman" w:hAnsi="Times New Roman"/>
          <w:lang w:val="ru-RU"/>
        </w:rPr>
        <w:t>екущего контроля по учебной дисциплине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743"/>
        <w:gridCol w:w="3264"/>
        <w:gridCol w:w="298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ПФ, </w:t>
            </w:r>
            <w:r>
              <w:rPr>
                <w:rFonts w:cs="Times New Roman" w:ascii="Times New Roman" w:hAnsi="Times New Roman"/>
                <w:b/>
                <w:bCs/>
              </w:rPr>
              <w:t>W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К, П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освоенные умения, усвоенные знания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23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A/01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A/02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B/01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К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B/02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К 1-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ПК 2.1-2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 w:bidi="ar-SA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 w:bidi="ar-SA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 w:bidi="ar-SA"/>
              </w:rPr>
              <w:t>ЛР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eastAsia="ru-RU" w:bidi="ar-SA"/>
              </w:rPr>
              <w:t>ЛР 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в соответствии со стандартом </w:t>
            </w:r>
            <w:r>
              <w:rPr>
                <w:rFonts w:cs="Times New Roman" w:ascii="Times New Roman" w:hAnsi="Times New Roman"/>
                <w:i/>
              </w:rPr>
              <w:t>WorldSkills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и в результате освоения дисциплины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18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-обеспечение асептических условий работы с </w:t>
            </w:r>
            <w:r>
              <w:rPr>
                <w:rFonts w:cs="Times New Roman" w:ascii="Times New Roman" w:hAnsi="Times New Roman"/>
                <w:lang w:val="ru-RU"/>
              </w:rPr>
              <w:t>биоматериал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4"/>
              <w:ind w:right="182" w:firstLine="5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проведение микробиологических исследований и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ценивание полученных результатов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ис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пользование микроскопической оптической </w:t>
            </w:r>
            <w:r>
              <w:rPr>
                <w:rFonts w:cs="Times New Roman" w:ascii="Times New Roman" w:hAnsi="Times New Roman"/>
                <w:lang w:val="ru-RU"/>
              </w:rPr>
              <w:t>техник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должен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в соответствии с профстандартом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рименять методы дезинфекции, дезинсекции и дератизации объектов животноводств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рименять методы стерилизации ветеринарного инструментария, биологических отходов и ветеринарных препара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роводить утилизацию трупов животны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ользоваться техникой введения биопрепаратов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готовить средства для дезинфекц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тный опрос, собесед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анализ участия в семинара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испутах, производственных игра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тестир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использование облачных технологий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Google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(тесты , таблицы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оценка индивидуальных заданий; использование облачных технологий Google(тесты , таблицы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нализ проек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тный опрос, собесед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анализ участия в семинара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испутах, производственных игра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тестир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тный опрос, собесед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анализ участия в семинарах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испутах, производственных играх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тестировани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ценка индивидуальных заданий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нализ проек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ценка индивидуальных заданий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нализ проектов.</w:t>
            </w:r>
          </w:p>
        </w:tc>
      </w:tr>
      <w:tr>
        <w:trPr>
          <w:trHeight w:val="535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 результате освоения учебной дисциплины обучающийся должен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в соответствии с стандартом </w:t>
            </w:r>
            <w:r>
              <w:rPr>
                <w:rFonts w:cs="Times New Roman" w:ascii="Times New Roman" w:hAnsi="Times New Roman"/>
                <w:i/>
              </w:rPr>
              <w:t>WorldSkills</w:t>
            </w:r>
            <w:r>
              <w:rPr>
                <w:rFonts w:cs="Times New Roman" w:ascii="Times New Roman" w:hAnsi="Times New Roman"/>
                <w:i/>
                <w:lang w:val="ru-RU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значение микроорганизмов в природе, в жизни человека и животных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формы воздействия патогенных микроорганизмов на животных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основные группы микроорганизмов, их классификацию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чувствительность микроорганизмов к антибиоти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/>
              <w:ind w:right="446" w:hanging="0"/>
              <w:rPr>
                <w:rFonts w:ascii="Times New Roman" w:hAnsi="Times New Roman" w:cs="Times New Roman"/>
                <w:i/>
                <w:i/>
                <w:spacing w:val="-3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3"/>
                <w:lang w:val="ru-RU"/>
              </w:rPr>
              <w:t>В результате освоения дисципли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/>
              <w:ind w:right="446" w:firstLine="5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знание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значения микроорганизмов в природе, жизни </w:t>
            </w:r>
            <w:r>
              <w:rPr>
                <w:rFonts w:cs="Times New Roman" w:ascii="Times New Roman" w:hAnsi="Times New Roman"/>
                <w:lang w:val="ru-RU"/>
              </w:rPr>
              <w:t>человека и животн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/>
              <w:ind w:right="44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знание микроскопических, культуральных и биохимических методов исслед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/>
              <w:ind w:right="44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знание правил отбора, доставки и хранения биоматериа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  <w:tab/>
              <w:t>знание методов стерилизации и дезинфек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понимание патогенности и вирулент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В результате освоения учебной дисциплины обучающийся должен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в соответствии с профстандартом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равила сбора и утилизации трупов животных и биологических отход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равила утилизации ветеринарных препаратов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правила отбора и хранения биологического материал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lang w:val="ru-RU"/>
              </w:rPr>
              <w:t>-правила применения диагностических препарат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lang w:val="ru-RU"/>
        </w:rPr>
        <w:t>Приложение к рабочей программ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П 03. Основы микробиологии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Для специальности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6.02.01. «Ветеринария»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а на заседании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ЦК «Зооветпрофиля», протокол №                                                                       Заместитель директора п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_»___________2021г.                                                                                      учебной работ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:__________________________                                                         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__»_____________2021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 – тематический план</w:t>
      </w:r>
    </w:p>
    <w:tbl>
      <w:tblPr>
        <w:tblW w:w="1542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82"/>
        <w:gridCol w:w="691"/>
        <w:gridCol w:w="949"/>
        <w:gridCol w:w="5624"/>
        <w:gridCol w:w="992"/>
        <w:gridCol w:w="4111"/>
      </w:tblGrid>
      <w:tr>
        <w:trPr>
          <w:trHeight w:val="66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именование разделов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нят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а представления результатов самостоятельной работы</w:t>
            </w:r>
          </w:p>
        </w:tc>
      </w:tr>
      <w:tr>
        <w:trPr>
          <w:trHeight w:val="693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общей микробиолог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готовить с помощью сайтаhttp://prezi.com/zgqvpbno7mnp/presentation/  презентацию по теме «История развития микробиологии», «Методы изучения микробиологии» и др.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ы классификации микро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фология и строение бакт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помощью сайта LearningApps.org выполнить интерактивные задания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Техника безопасности при работе с инфекционным материалом и больными животны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пуск-контроль: ответы на тест «Морфология   микроорганизмов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Изготовление и окрашивание маз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орфология и строение гриб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Составить с помощью программы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learningapps.org и шаблона «Расставить по порядку» интерактивное задание: размножение сумчатых грибов (аскомицетов).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изиология микроорганизмов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ктуализация знаний: ответы на тест «Морфология и физиология   микроорганизмов»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иготовление простых питательных ср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ить интеллект – карту «Питательные среды» с помощью программы https://bubbl.us/ 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дготовка и стерилизация лабораторной пос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микроорганизмов в превращении веществ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интеллект карту «круговорот веществ в природе»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5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Техника посева бактерий и их исследование.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Экология микро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твет по теме.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лияние физических, химических и биологических факторов на микроорг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твет по теме. Составить интеллект карту «действие физических факторов на м/о», «Действие химических веществ», «Действие биологических факторов»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6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бота в лаборатори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</w:tr>
      <w:tr>
        <w:trPr>
          <w:trHeight w:val="75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7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учение микропрепарат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</w:t>
            </w:r>
          </w:p>
        </w:tc>
      </w:tr>
      <w:tr>
        <w:trPr>
          <w:trHeight w:val="30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Основы учения о вируса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нятие о вируса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твет по теме.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8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хника заражения куриных эмбр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пуск-контроль: решение кроссворда «Учение о вирусах» </w:t>
            </w:r>
          </w:p>
        </w:tc>
      </w:tr>
      <w:tr>
        <w:trPr>
          <w:trHeight w:val="27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9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Экскурсия в Ирбитскую зональную лаборат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ездка в лабораторию</w:t>
            </w:r>
          </w:p>
        </w:tc>
      </w:tr>
      <w:tr>
        <w:trPr>
          <w:trHeight w:val="15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ая рабо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тория развития микробиолог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менчивость микроорганизмов, и их роль в превращении веществ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ный конспек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интеллект карты, фотоальбомов, ленты времени.</w:t>
            </w:r>
          </w:p>
        </w:tc>
      </w:tr>
      <w:tr>
        <w:trPr>
          <w:trHeight w:val="7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Из них: аудиторная учебная нагрузк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 т.ч.: лабораторно-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           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тельная работа обучающегося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подаватель: Молокова Л.Н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lang w:val="ru-RU"/>
        </w:rPr>
        <w:t>Приложение к рабочей программ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ОП 03. Основы микробиологии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Для специальности 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6.02.01. «Ветеринария» очно-заочное</w:t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Рассмотрена на заседании                                                                                            Утверждаю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ПЦК Зоовет.профиля, протокол №                                                                       Заместитель директора по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«_____»___________2022г.                                                                                      учебной работе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едатель:__________________________                                                         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«__»_____________2022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 – тематический план</w:t>
      </w:r>
    </w:p>
    <w:tbl>
      <w:tblPr>
        <w:tblW w:w="1499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3"/>
        <w:gridCol w:w="898"/>
        <w:gridCol w:w="1232"/>
        <w:gridCol w:w="3796"/>
        <w:gridCol w:w="993"/>
        <w:gridCol w:w="41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именование раздело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анятия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ча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а представления результатов самостоятельной работы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общей микробиолог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едение. Основы классификации микроорганизм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рфология микроорг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помощью сайта LearningApps.org выполнить интерактивные задан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Техника безопасности при работе с инфекционным материалом и больными животны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пуск-контроль: ответы на тест «Морфология   микроорганизмов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Изготовление и окрашивание маз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пектиров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Физиология микроорганизмов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ктуализация знаний: ответы на тест «Морфология и физиология   микроорганизмов»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Приготовление простых питательных ср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оставить интеллект – карту «Питательные среды» с помощью программы https://bubbl.us/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оль микроорганизмов в превращении веществ в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Экология микроорганиз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ставить интеллект карту «круговорот веществ в природе»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лияние физических факторов на микроорганиз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лияние химических и биологических факторов на микроорганиз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ный ответ по тем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Основы учения о вируса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онятие о вирусах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ПЗ 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хника заражения куриных эмбрио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пуск-контроль: решение кроссворда «Учение о вирусах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амостоятельная рабо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тория развития микробиологии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менчивость микроорганизмов, и их роль в превращении веществ в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ента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орный конспек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интеллект карты, фотоальбомов, ленты времен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з них: аудиторная учебная нагрузк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 т.ч.: лабораторно-практические занятия        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тельная работа обучающего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подаватель: Молокова Л.Н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68" w:hanging="4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udmed.ru/view/bakulov-i-butkin-e-vedernikov-v-epizootologiya-s-mikrobiologiey_653e2564ab0.html" TargetMode="External"/><Relationship Id="rId3" Type="http://schemas.openxmlformats.org/officeDocument/2006/relationships/hyperlink" Target="http://booksonline.com.ua/view.php?book=101935&amp;page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3:00Z</dcterms:created>
  <dc:creator>Admin</dc:creator>
  <dc:description/>
  <cp:keywords/>
  <dc:language>en-US</dc:language>
  <cp:lastModifiedBy>люся</cp:lastModifiedBy>
  <cp:lastPrinted>2020-08-27T12:48:00Z</cp:lastPrinted>
  <dcterms:modified xsi:type="dcterms:W3CDTF">2023-01-12T16:45:00Z</dcterms:modified>
  <cp:revision>28</cp:revision>
  <dc:subject/>
  <dc:title/>
</cp:coreProperties>
</file>