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Министерство образования и молодежной политик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8"/>
          <w:szCs w:val="28"/>
        </w:rPr>
        <w:t>Свердл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Государственное Бюджетное ПРОФЕССИОНАЛЬНОЕ ОБРАЗОВАТЕЛЬНОЕ учреждение свердловской обла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ИРБИТСКИЙ АГРАРНЫЙ ТЕХНИКУМ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vertAlign w:val="superscript"/>
        </w:rPr>
      </w:pPr>
      <w:r>
        <w:rPr>
          <w:rFonts w:cs="Times New Roman" w:ascii="Times New Roman" w:hAnsi="Times New Roman"/>
          <w:caps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aps/>
          <w:vertAlign w:val="superscript"/>
        </w:rPr>
      </w:pPr>
      <w:r>
        <w:rPr>
          <w:rFonts w:cs="Times New Roman" w:ascii="Times New Roman" w:hAnsi="Times New Roman"/>
          <w:caps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13  Частная зоотехния мелких непродуктивных животных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 СПО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02.01 «Ветеринар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бучения – оч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обучения 3 года 10 месяцев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своения: базовый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022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«ЧАСТНАЯ ЗООТЕХНИЯ»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образовательного стандарта (далее – ФГОС СПО) по специальности среднего профессионального образования (далее СПО) 36.02.01 «Ветеринария», с использованием его вариативной  части, приказ Минобрнауки  № 504 от 12 мая 2014 г.  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 СО «Ирбитский агра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  Лавелина О.А. – преподаватель высшей  квалификационной категор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ПОУ СО « Ирбитский аграрный техникум» п. Зайк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а на заседании ПЦК                                           Утверждена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ооветеринарного профиля                                              заместителем  директора по УР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токол №__ от «___»_______2022 г.                               «_____»___________2022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__________ Стрелецкая Т.В.                          _____________Супонева Н.В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280"/>
        <w:ind w:right="3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</w:rPr>
              <w:t>1. ПАСПОРТ ПРОГРАММЫ оБЩЕПРОФЕССИОНАЛЬ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</w:rPr>
              <w:t>2. СТРУКТУРА и содержание оБЩЕПРОФЕССИОНАЛЬ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</w:rPr>
              <w:t>3. условия реализации программы оБЩЕПРОФЕССИОНАЛЬ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</w:rPr>
              <w:t>4. Контроль и оценка результатов Освоения оБЩЕПРОФЕССИОНАЛЬ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 </w:t>
      </w:r>
      <w:r>
        <w:rPr>
          <w:rFonts w:cs="Times New Roman" w:ascii="Times New Roman" w:hAnsi="Times New Roman"/>
          <w:b/>
          <w:caps/>
        </w:rPr>
        <w:t>паспорт ПРОГРАММЫ оБЩЕПРОФЕССИОНАЛЬ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Style43"/>
        <w:widowControl/>
        <w:spacing w:lineRule="auto" w:line="276"/>
        <w:ind w:firstLine="567"/>
        <w:jc w:val="both"/>
        <w:rPr>
          <w:rStyle w:val="FontStyle71"/>
          <w:b w:val="false"/>
          <w:b w:val="false"/>
          <w:sz w:val="24"/>
          <w:szCs w:val="24"/>
        </w:rPr>
      </w:pPr>
      <w:r>
        <w:rPr/>
        <w:t>Программа учебной</w:t>
      </w:r>
      <w:r>
        <w:rPr>
          <w:bCs/>
        </w:rPr>
        <w:t xml:space="preserve"> дисциплины является вариативной  дисциплиной </w:t>
      </w:r>
      <w:r>
        <w:rPr/>
        <w:t xml:space="preserve">программы подготовки специалистов среднего звена по специальностям 36.02.01. «Ветеринария» в части освоения </w:t>
      </w:r>
      <w:r>
        <w:rPr>
          <w:rStyle w:val="FontStyle71"/>
          <w:b w:val="false"/>
          <w:sz w:val="24"/>
          <w:szCs w:val="24"/>
        </w:rPr>
        <w:t>соответствующих  компетенций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ветеринарно-санитарных  и зоогигиенических мероприятий и соответствующих </w:t>
      </w:r>
      <w:r>
        <w:rPr>
          <w:rFonts w:cs="Times New Roman" w:ascii="Times New Roman" w:hAnsi="Times New Roman"/>
          <w:b/>
          <w:sz w:val="24"/>
          <w:szCs w:val="24"/>
        </w:rPr>
        <w:t>ПК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1.1. Контроль санитарного и зоогигиенического состояния объектов животноводства и корм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1.2. Проведение ветериарно-санитарных  мероприятий для предупреждения возникновения болезней животны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1.3. Проведение ветериарно-санитарных мероприятий в условиях личных хозяйст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х компетенций (</w:t>
      </w:r>
      <w:r>
        <w:rPr>
          <w:rFonts w:cs="Times New Roman" w:ascii="Times New Roman" w:hAnsi="Times New Roman"/>
          <w:b/>
          <w:sz w:val="24"/>
          <w:szCs w:val="24"/>
        </w:rPr>
        <w:t>ОК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К 15. Обеспечивать необходимые условия содержания, кормления, ухода и разведения декоративных животных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Место дисциплины</w:t>
      </w:r>
      <w:r>
        <w:rPr>
          <w:rFonts w:cs="Times New Roman" w:ascii="Times New Roman" w:hAnsi="Times New Roman"/>
          <w:sz w:val="24"/>
          <w:szCs w:val="24"/>
        </w:rPr>
        <w:t xml:space="preserve"> в структуре основной профессиональной образовательной программы: учебная программа дисциплины «Частная зоотехния мелких непродуктивных животных» принадлежит к профессиональному циклу, к подциклу общепрофессиональных дисциплин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3. Цели и задачи учебной дисциплины </w:t>
      </w:r>
      <w:r>
        <w:rPr>
          <w:rFonts w:cs="Times New Roman" w:ascii="Times New Roman" w:hAnsi="Times New Roman"/>
          <w:sz w:val="24"/>
          <w:szCs w:val="24"/>
        </w:rPr>
        <w:t>требования к результатам освоения дисциплины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</w:t>
      </w:r>
    </w:p>
    <w:p>
      <w:pPr>
        <w:pStyle w:val="Normal"/>
        <w:shd w:fill="FFFFFF" w:val="clear"/>
        <w:spacing w:lineRule="exact" w:line="269" w:before="0" w:after="0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69" w:before="0" w:after="0"/>
        <w:ind w:right="101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определять вид, породу, упитанность, живую массу, масть мелких непродуктивных  животных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69" w:before="0" w:after="0"/>
        <w:ind w:right="101" w:firstLine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дбирать режимы содержания и кормления для </w:t>
      </w:r>
      <w:r>
        <w:rPr>
          <w:rFonts w:cs="Times New Roman" w:ascii="Times New Roman" w:hAnsi="Times New Roman"/>
          <w:spacing w:val="-1"/>
          <w:sz w:val="24"/>
          <w:szCs w:val="24"/>
        </w:rPr>
        <w:t>различных домашних животных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69" w:before="0" w:after="0"/>
        <w:ind w:right="101" w:firstLine="5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69" w:before="0" w:after="0"/>
        <w:ind w:right="101"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69" w:before="0" w:after="0"/>
        <w:ind w:left="360" w:right="101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сновные виды и породы мелких  непродуктивных  </w:t>
      </w:r>
      <w:r>
        <w:rPr>
          <w:rFonts w:cs="Times New Roman" w:ascii="Times New Roman" w:hAnsi="Times New Roman"/>
          <w:sz w:val="24"/>
          <w:szCs w:val="24"/>
        </w:rPr>
        <w:t>животных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69" w:before="0" w:after="0"/>
        <w:ind w:left="36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их хозяйственные и биологические особенности;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69" w:before="0" w:after="0"/>
        <w:ind w:left="360" w:right="101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технику и способы ухода з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елкими непродуктивными  животными, их </w:t>
      </w:r>
      <w:r>
        <w:rPr>
          <w:rFonts w:cs="Times New Roman" w:ascii="Times New Roman" w:hAnsi="Times New Roman"/>
          <w:sz w:val="24"/>
          <w:szCs w:val="24"/>
        </w:rPr>
        <w:t>содержание, кормление и разведени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69" w:before="0" w:after="0"/>
        <w:ind w:left="360" w:right="101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1"/>
          <w:sz w:val="24"/>
          <w:szCs w:val="24"/>
        </w:rPr>
        <w:t>общие гигиенические требования к условиям содержания и транспортировки животных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69" w:before="0" w:after="0"/>
        <w:ind w:left="36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сновы разведения животных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69" w:before="0" w:after="0"/>
        <w:ind w:left="360" w:right="38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рганизацию воспроизводства и выращивания </w:t>
      </w:r>
      <w:r>
        <w:rPr>
          <w:rFonts w:cs="Times New Roman" w:ascii="Times New Roman" w:hAnsi="Times New Roman"/>
          <w:sz w:val="24"/>
          <w:szCs w:val="24"/>
        </w:rPr>
        <w:t xml:space="preserve">молодняка;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4. Рекомендуемое количество часов на освоение учебной дисциплины: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образовательной нагрузки обучающегося – 36 часа,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всего учебных занятий  – 34 часов;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учебная работа обучающегося – 2 час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2. СТРУКТУРА И ПРИМЕРНОЕ СОДЕРЖАНИЕ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800"/>
      </w:tblGrid>
      <w:tr>
        <w:trPr>
          <w:trHeight w:val="4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образовательной нагрузки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тоговая аттестация – дифференцированный заче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425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Примерный тематический план и содержание учебной дисциплины   «Частная зоотехния»</w:t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909"/>
        <w:gridCol w:w="8678"/>
        <w:gridCol w:w="903"/>
        <w:gridCol w:w="1984"/>
      </w:tblGrid>
      <w:tr>
        <w:trPr>
          <w:trHeight w:val="2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нятия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общих и профессиональных компетенций и личностных результатов формированию которых способствует этот элемент программы</w:t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9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 «Частная зоотехния», ее задачи, содержание и связь с другими дисциплинами учебного план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9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ногообразием видов и пород домашних непродуктивных и мелких сельскохозяйственных животных и, сделав выбо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пушного звероводств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22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иологии пушных звере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звероводства. Влияние одомашнивания. Биологические и хозяйственные особенности  лисиц, песцов, норок и нутрий. Пород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Б. при работе с пушными зверям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52" w:firstLine="7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1-11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ОК-1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.1.1  ПК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,13, 14,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разведение пушных зверей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З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мовые средства. Нормированное кормление. Особенности кормления лисиц, песцов, норок и нутрий. Виды и способы содержания. Разведение пушных зверей. Комплектование стада. Методы разведения. Подбор пар. Выращивание молодня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1-11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ОК-1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.1.1  ПК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,13, 14,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й пушных зверей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олучения высококачественного пушно-мехового сырья. Показатели качества шкурок. Забой и первичная обработка шкурок звер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1-11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ОК-1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.1.1  ПК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,13, 14,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1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кролиководств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е особенности кроликов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, биологические, хозяйственные и морфофизиологические особенности кроликов. Породы крол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1-11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ОК-1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.1.1  ПК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,13, 14,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азведение кролик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З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Системы и способы содержания кроликов. Особенности содержания кроликов основного стада, племенного и ремонтного молодняка. Механизация производственных процессов. Нормы кормления кроликов. Основные корма, используемые в кролиководстве. Организация разведения кроликов. Выращивание ремонтного и промышленного молодняк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1-11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ОК-1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.1.1  ПК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,13, 14,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уктивность кролик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48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продуктивности крол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оличье меховое сырье. Сроки убоя кроликов. Оценка качества шкурок. Первичная обработка и выделка шкурок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ясная продуктивность. Особенности крольчатины. Техника убоя и обработки туше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х и побочная продукция кролиководства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1-11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ОК-1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.1.1  ПК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,13, 14,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кинологии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ческие особенности собак                                                                                                                 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схождение и одомашнивание собак. Биологические особенности и хозяйственные собак. Особенности экстерьера и конституции собак разных пород. Пороки и недостатки экстерьера. Породное многообразие. Классификация пород.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1-11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ОК-1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.1.1  ПК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,13, 14,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разведения собак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1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З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ние внешней среды на общее состояние собаки. Виды и способы содержания собак. Уход за собаками. Транспортировка собак. Корма для собак. Нормированное кормление собак. Организация разведения собак. Подбор пар. Техника спаривания. Уход за щенной сукой. Роды и выращивание молодня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1-11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ОК-1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.1.1  ПК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,13, 14,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соба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1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спользования соба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дрессировки собак. Приемы и методы дрессировка собак. курс воспитательной дрессировки (КВД). Общий курс дрессировки (ОКД). Специальные виды дрессировки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1-11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ОК-1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.1.1  ПК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,13, 14,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фелинологи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е особенности кошек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е особенности кошек. Происхождение и одомашнивание кошек. Культ кошки в древнем Египте. Особенности экстерьера и конституции кошек. Породное многообразие. Длинношерстные кошки, Полудлинношерстные кошки, Короткошерстные и бесшерстные кошки. Выставки коше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1-11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ОК-1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.1.1  ПК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,13, 14,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и кормление коше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З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мовые средства. Типы кормления. Нормированное кормление. Корма для кошек. Особенности кормления разных половозрастных групп кошек. Виды и способы содержания, Уход за кошками. Транспортировка коше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1-11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ОК-1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.1.1  ПК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,13, 14,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разведения коше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ведения кошек. Подбор пар. Техника спаривания. Роды и выращивание молодня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1-11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ОК-1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.1.1  ПК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,13, 14,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лкие непродуктивные животны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ызуны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ская свинка – биологические особенности, кормление, содержание и ра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ь и крыса – биологические особенности, кормление, содержание и ра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як, шиншилла, белка, еж – биологические особенности, кормление, содержание и разведение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1-11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ОК-1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.1.1  ПК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,13, 14,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смыкающиеся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хи и крокодилы – биологические особенности, кормление, содержание и ра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щерицы и змеи – биологические особенности, кормление, содержание и разведение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1-11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ОК-1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.1.1  ПК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,13, 14,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оративные птицы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угаи,  канарейки, голу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биологические особенности, кормление, содержание и ра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1-11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ОК-1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.1.1  ПК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,13, 14,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вариумистика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1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1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аквариумных рыб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1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 и установка аквариум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1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мление и разведение рыб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1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 1-11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ОК-1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.1.1  ПК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,13, 14,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1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0" w:firstLine="5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0" w:firstLine="5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80" w:firstLine="5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амостоятельная работа при изучении разделов: предусмотрено применение дистанционного обучения с использованием электронных образовательных ресурсов</w:t>
      </w:r>
      <w:r>
        <w:rPr>
          <w:bCs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диск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27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атериально-техническому обеспечению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программы учебной дисциплины требует наличия учебного кабинета Животноводство;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 места по количеству обучающихся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учебно- наглядных  пособий по основам  вале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ехнические средства обучения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Компьютер</w:t>
      </w:r>
      <w:r>
        <w:rPr>
          <w:rFonts w:cs="Times New Roman" w:ascii="Times New Roman" w:hAnsi="Times New Roman"/>
          <w:sz w:val="24"/>
          <w:szCs w:val="24"/>
        </w:rPr>
        <w:t xml:space="preserve"> с лицензионным  программным  обеспе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Мультимедийный 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Эк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своении программы осуществляется с использованием интернет платформ </w:t>
      </w:r>
      <w:r>
        <w:rPr>
          <w:rFonts w:cs="Times New Roman" w:ascii="Times New Roman" w:hAnsi="Times New Roman"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kype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/>
        </w:rPr>
        <w:t>WhatsAp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iskord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сновные источники:</w:t>
      </w:r>
    </w:p>
    <w:p>
      <w:pPr>
        <w:pStyle w:val="Normal"/>
        <w:widowControl w:val="false"/>
        <w:suppressAutoHyphens w:val="true"/>
        <w:spacing w:lineRule="auto" w:line="240" w:before="0" w:after="0"/>
        <w:ind w:left="357" w:firstLine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ная зоотехния. - /Под ред. Л.Ю.Киселева.- М.: Колос, 1998.</w:t>
      </w:r>
    </w:p>
    <w:p>
      <w:pPr>
        <w:pStyle w:val="Normal"/>
        <w:widowControl w:val="false"/>
        <w:suppressAutoHyphens w:val="true"/>
        <w:spacing w:lineRule="auto" w:line="240" w:before="0" w:after="0"/>
        <w:ind w:left="357" w:firstLine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льина Е.Д., СоболевА.Д. Звероводство. - </w:t>
      </w:r>
      <w:r>
        <w:rPr>
          <w:rFonts w:cs="Times New Roman" w:ascii="Times New Roman" w:hAnsi="Times New Roman"/>
          <w:sz w:val="24"/>
          <w:szCs w:val="24"/>
        </w:rPr>
        <w:t>М.: Росагропромиздат,1990.</w:t>
      </w:r>
    </w:p>
    <w:p>
      <w:pPr>
        <w:pStyle w:val="Normal"/>
        <w:widowControl w:val="false"/>
        <w:suppressAutoHyphens w:val="true"/>
        <w:spacing w:lineRule="auto" w:line="240" w:before="0" w:after="0"/>
        <w:ind w:left="357" w:firstLine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ищук Ф.Й. Кинология. – Киев: ВТФ. Перун, 2007.</w:t>
      </w:r>
    </w:p>
    <w:p>
      <w:pPr>
        <w:pStyle w:val="Normal"/>
        <w:widowControl w:val="false"/>
        <w:suppressAutoHyphens w:val="true"/>
        <w:spacing w:lineRule="auto" w:line="240" w:before="0" w:after="0"/>
        <w:ind w:left="357" w:firstLine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мытко В.Н., Дивеева Л.Г. Пушное звероводство и кролиководство. – М.: Колос, 1982.</w:t>
      </w:r>
    </w:p>
    <w:p>
      <w:pPr>
        <w:pStyle w:val="Normal"/>
        <w:widowControl w:val="false"/>
        <w:suppressAutoHyphens w:val="true"/>
        <w:spacing w:lineRule="auto" w:line="240" w:before="0" w:after="0"/>
        <w:ind w:left="357" w:firstLine="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Дополнительные источник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ргов П.К. Мелкие домашние животные. Болезни и лечение</w:t>
      </w:r>
      <w:r>
        <w:rPr>
          <w:rFonts w:cs="Times New Roman" w:ascii="Times New Roman" w:hAnsi="Times New Roman"/>
          <w:sz w:val="24"/>
          <w:szCs w:val="24"/>
        </w:rPr>
        <w:t>./ Пер. с нем. И.Кравец. - М.: АКВАРИУМ ЛТД, 1999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енри Р.Аскью. Проблемы поведения собак и кошек. Руководство для ветеринарного врача/ Пер. с нем. М. Степкин. - </w:t>
      </w:r>
      <w:r>
        <w:rPr>
          <w:rFonts w:cs="Times New Roman" w:ascii="Times New Roman" w:hAnsi="Times New Roman"/>
          <w:sz w:val="24"/>
          <w:szCs w:val="24"/>
        </w:rPr>
        <w:t>М.: АКВАРИУМ ЛТД, 1999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зидова Д. Ваша кошка. Полная энциклопедия по уходу. – Ростов н/Д.: РИПОЛ классик, 2008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ган М., Челнокова В.Н. Ваша собака. – Ростов н/Д: Владис, 2002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к В. Воспитание и уход. – М.: Рипол Классик, 2000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хари Г. Собаки. Все породы. – М.: Омега, издание на русском языке, 2001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ва А. Физиологические показатели нормы животных. Справочник. – М.: АКВАРИУМ ЛТД, 2001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зовер А.П., Крушинский Л.В. Служебная собака. – Д.: ВАП,1994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на И.С., Маюров А.И. Все о кроликах. Альбом. - М.: Росагропромиздат, 1988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алмов М.Г. Кника собаковода. – М.: Росагропромиздат,1990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инифред Г., Стрикленд и Д.Э. Мозес. Немецкая овчарка сегодня. – М.: Центрполиграф, 1999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рин С.И.,Рыженко В.И. Ваша собака. – М.: ЗАО «АСТВ». 1998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вке Дитмар, Ланде юрген. Рептилии. Болезни и лечение./ Пер. с нем. И.Кравец. - М.: АКВАРИУМ ЛТД, 1999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1"/>
        <w:gridCol w:w="3764"/>
      </w:tblGrid>
      <w:tr>
        <w:trPr/>
        <w:tc>
          <w:tcPr>
            <w:tcW w:w="64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3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</w:t>
            </w:r>
          </w:p>
        </w:tc>
      </w:tr>
      <w:tr>
        <w:trPr>
          <w:trHeight w:val="835" w:hRule="atLeast"/>
        </w:trPr>
        <w:tc>
          <w:tcPr>
            <w:tcW w:w="64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69" w:before="0" w:after="0"/>
              <w:ind w:right="10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пределять вид, породу, упитанность, живую массу, масть мелких и непродуктивных животных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дбирать режимы содержания и кормления дл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лич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елких и непродуктив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животных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exact" w:line="269" w:before="0" w:after="0"/>
              <w:ind w:left="360" w:right="101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сновные виды и породы мелких и непродуктивных животн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exact" w:line="269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их биологические особенност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exact" w:line="269" w:before="0" w:after="0"/>
              <w:ind w:left="360" w:right="101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факторы, определяющие продуктивные качества мел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х животн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exact" w:line="269" w:before="0" w:after="0"/>
              <w:ind w:left="360" w:right="101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технику и способы ухода з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елкими и непродуктивными животными, 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, кормления и разве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exact" w:line="269" w:before="0" w:after="0"/>
              <w:ind w:left="360" w:right="101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щие гигиенические требования к условиям содержания и транспортировки животн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exact" w:line="269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сновы разведения животн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exact" w:line="269" w:before="0" w:after="0"/>
              <w:ind w:left="360" w:right="389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рганизацию воспроизводства и выращи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ня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exact" w:line="269" w:before="0" w:after="0"/>
              <w:ind w:left="360" w:right="38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3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стный опрос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3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стировани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3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ерка решений ситуационных задач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3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цензирование ответ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3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онтроль заполнения таблиц, матр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3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ерка отчетов по разрешению проблемных ситуац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3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рминологический диктант;</w:t>
            </w:r>
          </w:p>
          <w:p>
            <w:pPr>
              <w:pStyle w:val="Normal"/>
              <w:spacing w:lineRule="auto" w:line="240" w:before="0" w:after="0"/>
              <w:ind w:left="383" w:hanging="3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ворческая (исследовательская) самостоятельная работа, создание первичной информации.</w:t>
            </w:r>
          </w:p>
          <w:p>
            <w:pPr>
              <w:pStyle w:val="Normal"/>
              <w:spacing w:lineRule="auto" w:line="240" w:before="0" w:after="0"/>
              <w:ind w:left="383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контроль</w:t>
            </w:r>
          </w:p>
          <w:p>
            <w:pPr>
              <w:pStyle w:val="Normal"/>
              <w:spacing w:lineRule="auto" w:line="240" w:before="0" w:after="0"/>
              <w:ind w:left="383" w:hanging="3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исследовательских проектов, презент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индивидуальных образовательных достижений по результатам </w:t>
      </w:r>
      <w:r>
        <w:rPr>
          <w:rFonts w:cs="Times New Roman" w:ascii="Times New Roman" w:hAnsi="Times New Roman"/>
          <w:spacing w:val="-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кущего контроля производится в соответствии с пятибалльной системой оценивани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Формы и методы контроля  и оценки предусматривают использование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онлайн-защиту творческой работы через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Skype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sectPr>
      <w:footerReference w:type="default" r:id="rId4"/>
      <w:type w:val="nextPage"/>
      <w:pgSz w:w="11906" w:h="16838"/>
      <w:pgMar w:left="1276" w:right="425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52">
    <w:name w:val="Font Style52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3">
    <w:name w:val="Font Style53"/>
    <w:basedOn w:val="Style13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FontStyle71">
    <w:name w:val="Font Style7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5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322" w:before="0" w:after="0"/>
      <w:ind w:firstLine="706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9:39:00Z</dcterms:created>
  <dc:creator>Главный_1</dc:creator>
  <dc:description/>
  <cp:keywords/>
  <dc:language>en-US</dc:language>
  <cp:lastModifiedBy>Диспетчер</cp:lastModifiedBy>
  <cp:lastPrinted>2021-09-08T14:24:00Z</cp:lastPrinted>
  <dcterms:modified xsi:type="dcterms:W3CDTF">2023-01-11T10:03:00Z</dcterms:modified>
  <cp:revision>40</cp:revision>
  <dc:subject/>
  <dc:title/>
</cp:coreProperties>
</file>