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ИНИСТЕРСТВО ОБРАЗОВАНИЯ И МОЛОДЕЖНОЙ ПОЛИТИ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РДЛ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ГОСУДАРСТВЕННОЕ АВТОНОМНОЕ ПРОФЕССИОНАЛЬНОЕ ОБРАЗОВАТЕЛЬНОЕ УЧРЕЖДЕНИЕ  СВЕРДЛОВ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ИРБИТСКИЙ АГРАРНЫЙ ТЕХНИКУМ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ОП.11 Экономика отра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  <w:t xml:space="preserve">для специальности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</w:rPr>
        <w:t xml:space="preserve">36.02.01 Ветеринар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</w:rPr>
        <w:t>Срок обучения 3 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  <w:t>Уровень освоения: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5" w:footer="708" w:bottom="1134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Рабочая программа вариативной учебной дисциплины</w:t>
      </w:r>
      <w:r>
        <w:rPr>
          <w:caps/>
        </w:rPr>
        <w:t xml:space="preserve"> «</w:t>
      </w:r>
      <w:r>
        <w:rPr/>
        <w:t>Экономика отрасли</w:t>
      </w:r>
      <w:r>
        <w:rPr>
          <w:caps/>
        </w:rPr>
        <w:t xml:space="preserve">» </w:t>
      </w:r>
      <w:r>
        <w:rPr/>
        <w:t>разработана на основе Федерального государственного образовательного стандарта (далее – ФГОС) по специальности (специальностям) среднего профессионального образования (далее СПО) 36.02.01.Ветеринария от 23 ноября 2020 г. № 657. профессионального стандарта Ветеринарный фельдшер (утв. Приказом Министерства труда и социальной защиты РФ от21 декабря 2015 года № 107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Организация-разработчик: ГАПОУ СО 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vertAlign w:val="superscript"/>
        </w:rPr>
      </w:pPr>
      <w:r>
        <w:rPr/>
        <w:t>Глушкова Светлана Юрьевна, преподаватель высшей квалификационной категории, ГАПОУ СО «Ирбитский аграрный техникум», п. Зайково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556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смотрена на заседании цикловой комиссии зооветеринарного профи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токол №</w:t>
            </w:r>
            <w:r>
              <w:rPr>
                <w:u w:val="single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т  «___» ____________2022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добрен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меститель директора по учебной ч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«____» ____________ 2022 г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_______________Н.В. Супоне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седатель : 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  <w:lang w:val="en-US"/>
        </w:rPr>
      </w:pPr>
      <w:r>
        <w:rPr>
          <w:b/>
          <w:sz w:val="28"/>
          <w:szCs w:val="28"/>
        </w:rPr>
        <w:t>ОП.11 Экономика отра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8"/>
          <w:lang w:val="en-US"/>
        </w:rPr>
      </w:pPr>
      <w:r>
        <w:rPr>
          <w:b/>
          <w:i/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bCs/>
          <w:szCs w:val="28"/>
        </w:rPr>
        <w:t>36.02.01 Ветерина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bCs/>
          <w:i/>
          <w:i/>
          <w:sz w:val="18"/>
          <w:szCs w:val="20"/>
        </w:rPr>
      </w:pPr>
      <w:r>
        <w:rPr>
          <w:b/>
          <w:bCs/>
          <w:i/>
          <w:sz w:val="1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0"/>
          <w:szCs w:val="16"/>
        </w:rPr>
      </w:pPr>
      <w:r>
        <w:rPr>
          <w:b/>
          <w:i/>
          <w:sz w:val="10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pacing w:val="-3"/>
          <w:szCs w:val="28"/>
        </w:rPr>
      </w:pPr>
      <w:r>
        <w:rPr>
          <w:b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pacing w:val="-3"/>
          <w:szCs w:val="28"/>
        </w:rPr>
        <w:t>Общепрофессиональный цикл</w:t>
      </w:r>
    </w:p>
    <w:p>
      <w:pPr>
        <w:pStyle w:val="Normal"/>
        <w:shd w:fill="FFFFFF" w:val="clear"/>
        <w:jc w:val="both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b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уметь:</w:t>
      </w:r>
    </w:p>
    <w:p>
      <w:pPr>
        <w:pStyle w:val="Normal"/>
        <w:shd w:fill="FFFFFF" w:val="clear"/>
        <w:jc w:val="both"/>
        <w:rPr/>
      </w:pPr>
      <w:r>
        <w:rPr>
          <w:i/>
          <w:iCs/>
          <w:spacing w:val="-3"/>
          <w:sz w:val="22"/>
        </w:rPr>
        <w:t xml:space="preserve">- </w:t>
      </w:r>
      <w:r>
        <w:rPr>
          <w:i/>
          <w:iCs/>
          <w:spacing w:val="-3"/>
          <w:szCs w:val="28"/>
        </w:rPr>
        <w:t xml:space="preserve">определять организационно-правовые формы </w:t>
      </w:r>
      <w:r>
        <w:rPr>
          <w:i/>
          <w:iCs/>
          <w:szCs w:val="28"/>
        </w:rPr>
        <w:t xml:space="preserve">организаций; </w:t>
      </w:r>
    </w:p>
    <w:p>
      <w:pPr>
        <w:pStyle w:val="Normal"/>
        <w:shd w:fill="FFFFFF" w:val="clear"/>
        <w:jc w:val="both"/>
        <w:rPr/>
      </w:pPr>
      <w:r>
        <w:rPr>
          <w:i/>
          <w:iCs/>
          <w:spacing w:val="-3"/>
          <w:szCs w:val="28"/>
        </w:rPr>
        <w:t xml:space="preserve">- определять состав материальных, трудовых и </w:t>
      </w:r>
      <w:r>
        <w:rPr>
          <w:i/>
          <w:iCs/>
          <w:szCs w:val="28"/>
        </w:rPr>
        <w:t>финансовых ресурсов организации;</w:t>
      </w:r>
    </w:p>
    <w:p>
      <w:pPr>
        <w:pStyle w:val="Normal"/>
        <w:shd w:fill="FFFFFF" w:val="clear"/>
        <w:jc w:val="both"/>
        <w:rPr/>
      </w:pPr>
      <w:r>
        <w:rPr>
          <w:i/>
          <w:iCs/>
          <w:spacing w:val="-3"/>
          <w:szCs w:val="28"/>
        </w:rPr>
        <w:t xml:space="preserve">- рассчитывать основные технико-экономические </w:t>
      </w:r>
      <w:r>
        <w:rPr>
          <w:i/>
          <w:iCs/>
          <w:szCs w:val="28"/>
        </w:rPr>
        <w:t>показатели деятельности организации;</w:t>
      </w:r>
    </w:p>
    <w:p>
      <w:pPr>
        <w:pStyle w:val="Normal"/>
        <w:shd w:fill="FFFFFF" w:val="clear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- находить и использовать необходимую экономическую информацию;</w:t>
      </w:r>
    </w:p>
    <w:p>
      <w:pPr>
        <w:pStyle w:val="Normal"/>
        <w:shd w:fill="FFFFFF" w:val="clear"/>
        <w:jc w:val="both"/>
        <w:rPr/>
      </w:pPr>
      <w:r>
        <w:rPr>
          <w:i/>
          <w:iCs/>
          <w:spacing w:val="-3"/>
          <w:szCs w:val="28"/>
        </w:rPr>
        <w:t xml:space="preserve">- оформлять первичные документы по учету рабочего времени, выработки, заработной платы, </w:t>
      </w:r>
      <w:r>
        <w:rPr>
          <w:i/>
          <w:iCs/>
          <w:szCs w:val="28"/>
        </w:rPr>
        <w:t>простоев и другие;</w:t>
      </w:r>
      <w:r>
        <w:rPr>
          <w:rFonts w:cs="Times New Roman CYR" w:ascii="Times New Roman CYR" w:hAnsi="Times New Roman CYR"/>
          <w:i/>
          <w:iCs/>
          <w:sz w:val="26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i/>
          <w:i/>
          <w:iCs/>
          <w:sz w:val="26"/>
          <w:szCs w:val="28"/>
        </w:rPr>
      </w:pPr>
      <w:r>
        <w:rPr>
          <w:rFonts w:cs="Times New Roman CYR" w:ascii="Times New Roman CYR" w:hAnsi="Times New Roman CYR"/>
          <w:i/>
          <w:iCs/>
          <w:sz w:val="26"/>
          <w:szCs w:val="28"/>
        </w:rPr>
        <w:t>- определять тенденции развития предприятия;</w: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i/>
          <w:i/>
          <w:iCs/>
          <w:sz w:val="26"/>
          <w:szCs w:val="28"/>
        </w:rPr>
      </w:pPr>
      <w:r>
        <w:rPr>
          <w:rFonts w:cs="Times New Roman CYR" w:ascii="Times New Roman CYR" w:hAnsi="Times New Roman CYR"/>
          <w:i/>
          <w:iCs/>
          <w:sz w:val="26"/>
          <w:szCs w:val="28"/>
        </w:rPr>
        <w:t>- определять экономический ущерб и предотвращаемый ущерб при проведении ветеринарных меропри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Cs w:val="28"/>
        </w:rPr>
        <w:t>- изучать рынок и конъюнктуру продукции и услуг в области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знать:</w:t>
      </w:r>
    </w:p>
    <w:p>
      <w:pPr>
        <w:pStyle w:val="Normal"/>
        <w:shd w:fill="FFFFFF" w:val="clear"/>
        <w:jc w:val="both"/>
        <w:rPr/>
      </w:pPr>
      <w:r>
        <w:rPr>
          <w:i/>
          <w:iCs/>
          <w:szCs w:val="28"/>
        </w:rPr>
        <w:t xml:space="preserve">- современное состояние и перспективы развития </w:t>
      </w:r>
      <w:r>
        <w:rPr>
          <w:i/>
          <w:iCs/>
          <w:spacing w:val="-2"/>
          <w:szCs w:val="28"/>
        </w:rPr>
        <w:t xml:space="preserve">сельского хозяйства, организацию хозяйствующих </w:t>
      </w:r>
      <w:r>
        <w:rPr>
          <w:i/>
          <w:iCs/>
          <w:szCs w:val="28"/>
        </w:rPr>
        <w:t>субъектов в рыночной экономике;</w:t>
      </w:r>
    </w:p>
    <w:p>
      <w:pPr>
        <w:pStyle w:val="Normal"/>
        <w:shd w:fill="FFFFFF" w:val="clear"/>
        <w:jc w:val="both"/>
        <w:rPr/>
      </w:pPr>
      <w:r>
        <w:rPr>
          <w:i/>
          <w:iCs/>
          <w:szCs w:val="28"/>
        </w:rPr>
        <w:t>- основные принципы построения экономической системы организации;</w:t>
      </w:r>
    </w:p>
    <w:p>
      <w:pPr>
        <w:pStyle w:val="Normal"/>
        <w:shd w:fill="FFFFFF" w:val="clear"/>
        <w:jc w:val="both"/>
        <w:rPr/>
      </w:pPr>
      <w:r>
        <w:rPr>
          <w:i/>
          <w:iCs/>
          <w:spacing w:val="-1"/>
          <w:szCs w:val="28"/>
        </w:rPr>
        <w:t xml:space="preserve">-общую организацию производственного и </w:t>
      </w:r>
      <w:r>
        <w:rPr>
          <w:i/>
          <w:iCs/>
          <w:szCs w:val="28"/>
        </w:rPr>
        <w:t>технологического процессов;</w:t>
      </w:r>
    </w:p>
    <w:p>
      <w:pPr>
        <w:pStyle w:val="Normal"/>
        <w:shd w:fill="FFFFFF" w:val="clear"/>
        <w:jc w:val="both"/>
        <w:rPr>
          <w:i/>
          <w:i/>
          <w:iCs/>
          <w:szCs w:val="28"/>
        </w:rPr>
      </w:pPr>
      <w:r>
        <w:rPr>
          <w:i/>
          <w:iCs/>
          <w:spacing w:val="-2"/>
          <w:szCs w:val="28"/>
        </w:rPr>
        <w:t xml:space="preserve">- основные технико-экономические показатели </w:t>
      </w:r>
      <w:r>
        <w:rPr>
          <w:i/>
          <w:iCs/>
          <w:spacing w:val="-1"/>
          <w:szCs w:val="28"/>
        </w:rPr>
        <w:t>деятельности организации и методики их расчета;</w:t>
      </w:r>
    </w:p>
    <w:p>
      <w:pPr>
        <w:pStyle w:val="Normal"/>
        <w:shd w:fill="FFFFFF" w:val="clear"/>
        <w:jc w:val="both"/>
        <w:rPr/>
      </w:pPr>
      <w:r>
        <w:rPr>
          <w:i/>
          <w:iCs/>
          <w:szCs w:val="28"/>
        </w:rPr>
        <w:t>- методы управления основными и оборотными средствами и оценки эффективности их использования;</w:t>
      </w:r>
    </w:p>
    <w:p>
      <w:pPr>
        <w:pStyle w:val="Normal"/>
        <w:shd w:fill="FFFFFF" w:val="clear"/>
        <w:jc w:val="both"/>
        <w:rPr/>
      </w:pPr>
      <w:r>
        <w:rPr>
          <w:i/>
          <w:iCs/>
          <w:szCs w:val="28"/>
        </w:rPr>
        <w:t>- состав материальных, трудовых и финансовых ресурсов организации, показатели их эффективного использования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-</w:t>
      </w:r>
      <w:r>
        <w:rPr>
          <w:i/>
          <w:iCs/>
          <w:spacing w:val="-1"/>
          <w:szCs w:val="28"/>
        </w:rPr>
        <w:t xml:space="preserve">механизмы ценообразования на продукцию </w:t>
      </w:r>
      <w:r>
        <w:rPr>
          <w:i/>
          <w:iCs/>
          <w:szCs w:val="28"/>
        </w:rPr>
        <w:t>(услуги)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- методику определения предотвращаемого ущерба и экономического ущер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b/>
          <w:bCs/>
          <w:szCs w:val="28"/>
        </w:rPr>
        <w:t xml:space="preserve">Результатом освоения учебной дисциплины 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rFonts w:ascii="Arial" w:hAnsi="Arial" w:cs="Arial"/>
          <w:b/>
          <w:b/>
          <w:bCs/>
          <w:color w:val="555555"/>
          <w:spacing w:val="2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555555"/>
          <w:spacing w:val="2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i/>
          <w:color w:val="000000"/>
          <w:spacing w:val="2"/>
          <w:shd w:fill="FFFFFF" w:val="clear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  <w:r>
        <w:rPr>
          <w:b/>
          <w:i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К 12. Использовать основы экономических знаний при решении профессиональных зад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i/>
          <w:color w:val="000000"/>
        </w:rPr>
        <w:t>Формируемые личностные результ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i/>
          <w:color w:val="000000"/>
        </w:rPr>
        <w:t>ЛР 14 Экономически активный , предприимчивый, готовый к самозанят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ЛР 16 Демонстрирующий навыки противодействия коррупции 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b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Объем образовательной нагрузки обучающегося – </w:t>
      </w:r>
      <w:r>
        <w:rPr>
          <w:szCs w:val="28"/>
          <w:u w:val="single"/>
        </w:rPr>
        <w:t>70</w:t>
      </w:r>
      <w:r>
        <w:rPr>
          <w:szCs w:val="28"/>
        </w:rPr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ариативная часть – 7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Cs w:val="28"/>
        </w:rPr>
        <w:t xml:space="preserve">всего учебных занятий  – </w:t>
      </w:r>
      <w:r>
        <w:rPr>
          <w:szCs w:val="28"/>
          <w:u w:val="single"/>
        </w:rPr>
        <w:t>64</w:t>
      </w:r>
      <w:r>
        <w:rPr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Cs w:val="28"/>
        </w:rPr>
        <w:t xml:space="preserve">самостоятельной учебная работа обучающегося – </w:t>
      </w:r>
      <w:r>
        <w:rPr>
          <w:szCs w:val="28"/>
          <w:u w:val="single"/>
        </w:rPr>
        <w:t xml:space="preserve">6 </w:t>
      </w:r>
      <w:r>
        <w:rPr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u w:val="single"/>
        </w:rPr>
      </w:pPr>
      <w:r>
        <w:rPr>
          <w:szCs w:val="28"/>
        </w:rPr>
        <w:t xml:space="preserve">курсовая работа </w:t>
      </w:r>
      <w:r>
        <w:rPr>
          <w:szCs w:val="28"/>
          <w:u w:val="single"/>
        </w:rPr>
        <w:t>– 12 часов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11 Экономика отра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ем образовательной нагрузки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учебных занятий 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Научно-исследовательск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– дифференцированный зачет в форме защиты курсовой работы   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«</w:t>
      </w:r>
      <w:r>
        <w:rPr>
          <w:b/>
          <w:sz w:val="28"/>
          <w:szCs w:val="28"/>
        </w:rPr>
        <w:t>Экономика отрасли»</w:t>
      </w:r>
      <w:r>
        <w:rPr>
          <w:bCs/>
          <w:i/>
          <w:sz w:val="20"/>
          <w:szCs w:val="20"/>
        </w:rPr>
        <w:tab/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85"/>
        <w:gridCol w:w="19"/>
        <w:gridCol w:w="136"/>
        <w:gridCol w:w="6302"/>
        <w:gridCol w:w="3239"/>
        <w:gridCol w:w="144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6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Формируемые ОК,ЛР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Введение </w:t>
            </w:r>
          </w:p>
        </w:tc>
        <w:tc>
          <w:tcPr>
            <w:tcW w:w="6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ведение в экономику отрасл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 </w:t>
            </w:r>
            <w:r>
              <w:rPr>
                <w:sz w:val="20"/>
                <w:szCs w:val="20"/>
              </w:rPr>
              <w:t>Отрасль в условиях ран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и перспективы развития сельского хозяй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я и структура отрасли. Место и роль сельского хозяйства в экономике страны. Значение и особенности сельского хозяйства. Современное состояние экономики с.-х. и перспективы его развития. Межотраслевые комплексы. Принципы и основные направления экономических преобразований в с.-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- основное звено АПК. Состав и структура АПК. Экономические взаимоотношении между предприятиями АПК.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2, ЛР 14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ирование рыночных отношений в сельском хозяй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, роль  функции рынка. Сущность и особенности рыночных отношений в отрасли. Состав и структура рынка. Рыночная инфраструктура. Конъюнктура рынка. Конкуренция и её виды. Система рынков в отрасли: рынок земли, рынок средств производства, рынок труда, рынок сельскохозяйственной продукции и продовольствия. Цифровая экономика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2, ЛР 14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правление отраслью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 </w:t>
            </w:r>
            <w:r>
              <w:rPr>
                <w:rFonts w:eastAsia="Calibri"/>
                <w:bCs/>
                <w:sz w:val="20"/>
                <w:szCs w:val="20"/>
              </w:rPr>
              <w:t>Природные и экономические ресурсы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Земельные ресурс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чение и особенности использования земли в сельском хозяйстве. Состав, структура и состояние земельных ресурсов. Факторы, определяющие структуру сельскохозяйственных угод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осударственный земельный кадастр и мониторинг. Сущность земельного кадастра и его составные части. Бонитировка и экономическая оценка земли. Мониторинг земли: понятие, задачи и содерж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емельные отношения. Плата за землю: земельный налог, арендная плата, нормативная цена земли. Рыночная цена земли и методика ее определения. Земельная рента (дифференциальная и абсолютная)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ость использования земли, ее показатели и методика их определения. Современный уровень эффективности использования земли в организациях (предприятиях) различных форм хозяйствования. Мероприятия по повышению плодородия почвы и экономической эффективности использования сельскохозяйственных угодий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2, ЛР 14</w:t>
            </w:r>
          </w:p>
        </w:tc>
      </w:tr>
      <w:tr>
        <w:trPr>
          <w:trHeight w:val="210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рудовые ресурс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нятие о трудовых ресурсах и экономически активном населении (рабочей силе), их состав. Занятость и безработица, ее виды и уровень. Особенности использования трудовых ресурсов в отрасли. Обеспеченность отрасли трудовыми ресурсами. Показатели использования трудовых ресурсов в отрасли. Производительность труда и пути ее повыш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ормы организации труда. Нормирование труда. Виды норм. Методы нормирования труда. Фотография и хронометраж рабочего времен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 заработной платы и ее виды. Тарифная система оплаты труда и ее основные элементы. Формы и системы оплаты труд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2, ЛР 14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сновные и оборотные средст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дент должен знать: экономическую сущность, состав и структуру основных и оборотных средств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лжен уметь: рассчитывать показатели обеспеченности организации (предприятия) основными средствами и показатели экономической эффективности использования основных и оборотных средст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Экономическая сущность основных средств. Классификация и структура основных средств, их оценка. Износ и амортизация основных средств. Обеспеченность основными средствами. Воспроизводство основных средств. Лизинг сельскохозяйственной техники. Эффективность использования основных средств и пути ее повыше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ая сущность, состав и структура оборотных средств. Нормирование оборотных средств и особенности их формирования в отрасли. Источники формирования и эффективность использования оборотных средств. Материалоемкость продукции и ресурсосбережение. Пути повышения эффективности использования оборотных средст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2, ЛР 14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ые ресурс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, функции и принципы финансов. Финансовые ресурсы и источники их формирования. Доходы и расходы. Взаимоотношения организации (предприятия) с бюджетом. Экономическое содержание, порядок исчисления и уплаты налогов. Виды налогов. Бюджетное финансирование: дотации, компенсации, субсидии и т.д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2, ЛР 14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структуры сельскохозяйственный угодий и посевных площадей, расчет показателей экономической эффективности использования земельных ресурсов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показателей обеспеченности организации (предприятия) трудовыми ресурсами, производительности труда, заработной платы отдельным категориям работников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показателей обеспеченности организации (предприятия) основными средствами и показателей экономической эффективности использования основных и оборотных средст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2, ЛР 14</w:t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 </w:t>
            </w:r>
            <w:r>
              <w:rPr>
                <w:bCs/>
                <w:color w:val="000000"/>
                <w:sz w:val="20"/>
                <w:szCs w:val="20"/>
              </w:rPr>
              <w:t>Организация (предприятие) сельского хозяйства как хозяйствующий субъект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нятие и формы </w:t>
            </w:r>
            <w:r>
              <w:rPr>
                <w:b/>
                <w:color w:val="000000"/>
                <w:sz w:val="20"/>
                <w:szCs w:val="20"/>
              </w:rPr>
              <w:t>организаций (предприятий) сельского хозяйст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рганизация (предприятие) как хозяйствующий субъект и как имущественный комплекс. Классификация организаций (предприятий). Коммерческие и некоммерческие организации (предприятия). Организация (предприятие) как субъект и объект предпринимательской дея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авовые основы хозяйственной деятельности организации (предприятия). Основные виды договоров. Законы и нормативные акты, регламентирующие деятельность предприятия. Банкротство организации (предприяти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рганизационно-правовые формы организации (предприятия), их сущность и особенности. Хозяйственные товарищества: полное товарищество и товарищество на вере (коммандитное). Хозяйственные общества: общество с ограниченной ответственностью, общество с дополнительной ответственностью, акционерное общество (открытое и закрытое). Сельскохозяйственные кооперативы (производственный и потребительский). Унитарное предприятие (на праве хозяйственного ведения и на праве оперативного управления)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динение организаций (предприятий): финансово-промышленные группы, ассоциации, холдинги, комбинаты, агрофирмы и др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2, ЛР 14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ая грамотность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ирование деятельности организации (предприятия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, задачи и система планирования в организации (предприятии). Принципы и методы планирования. Виды планов. Производственная программа и производственная мощность. Бизнес-план, его назначение. Характеристика разделов бизнес-плана. Методика расчета основных технико-экономических показателей деятельности организации (предприятия). Налогообложени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2, ЛР 14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сельскохозяйственного производств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е и составные части производственных процессов в сельскохозяйственных организациях (предприятиях). Технологический процесс. Производственный цикл. Принципы рациональной организации производственного процесса. Основные производственные процессы в сельскохозяйственных организациях (предприятиях), их эффективность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2, ЛР 14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ффективность деятельности организации (предприятия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 и виды эффективности деятельности организации (предприятия). Критерии и показатели эффективности производства. Методика оценки эффективности деятельности организации (предприятия). Экономическая оценка ' отдельных мероприятий в сельском хозяйстве. Современный уровень и причины снижения эффективности сельскохозяйственного производства. Пути повышения эффективности сельскохозяйственного производства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2, ЛР 14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6. 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Экономические показатели развития производства отдельных видов сель</w:t>
              <w:softHyphen/>
              <w:t>скохозяйственной продукции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начение, современное состояние и тенденции развития производства отдельных видов сельскохозяйственной продукции. Объемы производства продукции. Показатели экономической эффективности производства сельскохозяйственной продукции на современном этапе экономических реформ. Пути увеличения объема производства продукции и повышения ее эффектив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а производства и использования корм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а отраслей животноводств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2, ЛР 14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76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специализации организации (предприятия)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ind w:left="376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эффективности производственных процессов организации (предприятия).</w:t>
            </w:r>
          </w:p>
          <w:p>
            <w:pPr>
              <w:pStyle w:val="Normal"/>
              <w:numPr>
                <w:ilvl w:val="0"/>
                <w:numId w:val="8"/>
              </w:numPr>
              <w:ind w:left="376" w:hanging="3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эффективности деятельности организации (предприятия)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2, ЛР 14</w:t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 </w:t>
            </w:r>
            <w:r>
              <w:rPr>
                <w:color w:val="000000"/>
                <w:sz w:val="20"/>
                <w:szCs w:val="20"/>
              </w:rPr>
              <w:t>Экономический механизм функционир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ельскохозяйственных организаций (предприяти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Издержки производства и себестоимость сельскохозяйственной продукции. Ценообразование на продукцию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нятие об издержках производства. Виды издержек производства: общественные, индивидуальные, постоянные, переменные, валовые, средние, предельны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ебестоимость продукции, понятие и се экономическое значение. Виды себестоимости продукции. Состав и классификация затрат при исчислении себестоимости. Объекты исчисления себестоимости продукции, работ и услуг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ка исчисления себестоимости. Особенности и последовательность исчисления себестоимости сельскохозяйственной продукции. Методы распределения накладных расходов при исчислении себестоимости продукции, работ и услуг. Принципы распределения производственных затрат между одновременно получаемыми видами продукции (основной, сопряженной, побочной и другой продукции)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276" w:hanging="360"/>
              <w:rPr/>
            </w:pPr>
            <w:r>
              <w:rPr>
                <w:color w:val="000000"/>
                <w:sz w:val="20"/>
                <w:szCs w:val="20"/>
              </w:rPr>
              <w:t>Определение уровня и структуры себестоимости основных видов сельскохозяйственной продукции, расчет цены ее реализаци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276" w:hanging="3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ая оценка структуры стада КРС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276" w:hanging="3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показателей экономической эффективности в животноводств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2, ЛР 14</w:t>
            </w:r>
          </w:p>
        </w:tc>
      </w:tr>
      <w:tr>
        <w:trPr>
          <w:trHeight w:val="124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 5 Экономика ветеринарного де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Экономический ущерб, предотвращаемый ущерб, материальные затраты на проведение ветеринарных мероприят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2, ЛР 14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ценка экономического ущерб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ценка предотвращаемого ущерба при лечении и профилактики заболеваний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 xml:space="preserve">Курсовая работ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едусмотрено применение дистанционного обучения с использованием электронных образовательных ресурсо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сновной ресурс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ушкова С.Ю. Экономика отрасли [Электронный ресурс]: 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hyperlink r:id="rId6">
        <w:r>
          <w:rPr>
            <w:rStyle w:val="InternetLink"/>
          </w:rPr>
          <w:t>https://dist-obuch-economika.blogspot.com/</w:t>
        </w:r>
      </w:hyperlink>
    </w:p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lang w:val="en-US"/>
        </w:rPr>
        <w:t>Google</w:t>
      </w:r>
      <w:r>
        <w:rPr/>
        <w:t xml:space="preserve"> дис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 «Экономика отрасли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социально – экономически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ьная мебель;</w:t>
      </w:r>
    </w:p>
    <w:p>
      <w:pPr>
        <w:pStyle w:val="Normal"/>
        <w:jc w:val="both"/>
        <w:rPr/>
      </w:pPr>
      <w:r>
        <w:rPr>
          <w:sz w:val="28"/>
          <w:szCs w:val="28"/>
        </w:rPr>
        <w:t>огнетушит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дистанционной форме обучения Освоении программы осуществляется с использованием интернет платформ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WhatsApp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iskord</w:t>
      </w:r>
      <w:r>
        <w:rPr>
          <w:bCs/>
          <w:sz w:val="28"/>
          <w:szCs w:val="28"/>
        </w:rPr>
        <w:t xml:space="preserve">, blogspot.com, почта 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jc w:val="both"/>
        <w:rPr>
          <w:bCs/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s://www.learnis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s://app.teachermade.com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Style25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ддиес Ю., Райш Э., Угаров АА. Экономика сельскохозяйственных предприятий. Учебное пособие. М.: Издательство МСХА. 1999, с. 400.</w:t>
      </w:r>
    </w:p>
    <w:p>
      <w:pPr>
        <w:pStyle w:val="Style25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кономика сельского хозяйства/И.А. Минаков, Л.А. Сабетова, Н.И. куликов и др.; Под ред. И.А. Минакова. – М.: КолосС, 2004. – 328 с.: ил.</w:t>
      </w:r>
    </w:p>
    <w:p>
      <w:pPr>
        <w:pStyle w:val="Style25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кономика сельского хозяйства: Учебник для студентов высших учебных заведений/ Н.Я. Коваленко, Ю.И. Агирбов, Н.А. Серова и др. – М.: ЮРККНИГА, 2004. - 384с.</w:t>
      </w:r>
    </w:p>
    <w:p>
      <w:pPr>
        <w:pStyle w:val="Style25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лыш М.Н., Волкова Т.Н., Смирнова., Суховольская Н.Б. Экономика сельского  хозяйства: Практикум / Под. общ. ред.  М.Н. Малыша. – СПб.: Издательство «Лань», 2004. – 224 с.</w:t>
      </w:r>
    </w:p>
    <w:p>
      <w:pPr>
        <w:pStyle w:val="Style25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актикум по анализу производственно – финансовой деятельности сельскохозяйственных предприятий/  Ф.К. Шакиров, В.В. Бердников, В.М. Бочкарев. – 2е изд., перераб. И доп. – М.: Агропромиздат, 1989. - 239с.</w:t>
      </w:r>
    </w:p>
    <w:p>
      <w:pPr>
        <w:pStyle w:val="Style25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Экономика и управление в сельском хозяйстве: учеб. для студ. сред. проф. учеб. Заведения/ Г.А. Петранева, А.В. Мефед, М.П. Тушканов и др; под ред. Г.А. Петраневой. – М.:издательский центр «Академия», 2003. – 35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Журнал «Экономика сельского хозяйства России»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Журнал «Экономика сельского хозяйства»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тернет ресурсы</w:t>
      </w:r>
    </w:p>
    <w:p>
      <w:pPr>
        <w:pStyle w:val="Style25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одовые бухгалтерские отчеты сельскохозяйственных предпри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 «Экономика отрасл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Cs w:val="28"/>
        </w:rPr>
      </w:pPr>
      <w:r>
        <w:rPr>
          <w:b/>
          <w:szCs w:val="28"/>
        </w:rPr>
        <w:t>Контроль</w:t>
      </w:r>
      <w:r>
        <w:rPr>
          <w:szCs w:val="28"/>
        </w:rPr>
        <w:t xml:space="preserve"> </w:t>
      </w:r>
      <w:r>
        <w:rPr>
          <w:b/>
          <w:szCs w:val="28"/>
        </w:rPr>
        <w:t>и оценка</w:t>
      </w:r>
      <w:r>
        <w:rPr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>
          <w:bCs/>
        </w:rPr>
        <w:t xml:space="preserve">Формы и методы контроля  и оценки при дистанционной форме обучения предусматривают </w:t>
      </w:r>
      <w:r>
        <w:rPr>
          <w:bCs/>
          <w:lang w:val="en-US"/>
        </w:rPr>
        <w:t>Google</w:t>
      </w:r>
      <w:r>
        <w:rPr>
          <w:bCs/>
        </w:rPr>
        <w:t xml:space="preserve"> формы, таблицы и документы, защита курсовой работы в </w:t>
      </w:r>
      <w:r>
        <w:rPr>
          <w:lang w:val="en-US"/>
        </w:rPr>
        <w:t>Skype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4"/>
        <w:gridCol w:w="72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К, ЛР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Результаты обучения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(освоенные умения, усвоенные знания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9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ОК 1-ОК11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ЛР 12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i/>
                <w:iCs/>
                <w:spacing w:val="-3"/>
              </w:rPr>
              <w:t>ЛР14</w:t>
            </w:r>
          </w:p>
        </w:tc>
        <w:tc>
          <w:tcPr>
            <w:tcW w:w="8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</w:tr>
      <w:tr>
        <w:trPr>
          <w:trHeight w:val="433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i/>
                <w:iCs/>
                <w:spacing w:val="-3"/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pacing w:val="-3"/>
              </w:rPr>
              <w:t xml:space="preserve">определять организационно-правовые формы </w:t>
            </w:r>
            <w:r>
              <w:rPr>
                <w:i/>
                <w:iCs/>
              </w:rPr>
              <w:t>организаций;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ая работа</w:t>
            </w:r>
          </w:p>
        </w:tc>
      </w:tr>
      <w:tr>
        <w:trPr>
          <w:trHeight w:val="433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i/>
                <w:iCs/>
                <w:spacing w:val="-3"/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 xml:space="preserve">определять состав материальных, трудовых и </w:t>
            </w:r>
            <w:r>
              <w:rPr>
                <w:i/>
                <w:iCs/>
              </w:rPr>
              <w:t>финансовых ресурсов организации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ая работа</w:t>
            </w:r>
          </w:p>
        </w:tc>
      </w:tr>
      <w:tr>
        <w:trPr>
          <w:trHeight w:val="433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i/>
                <w:iCs/>
                <w:spacing w:val="-3"/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 xml:space="preserve">рассчитывать основные технико-экономические </w:t>
            </w:r>
            <w:r>
              <w:rPr>
                <w:i/>
                <w:iCs/>
              </w:rPr>
              <w:t>показатели деятельности организации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ая работа</w:t>
            </w:r>
          </w:p>
        </w:tc>
      </w:tr>
      <w:tr>
        <w:trPr>
          <w:trHeight w:val="433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</w:rPr>
              <w:t>находить и использовать необходимую экономическую информацию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ая работа</w:t>
            </w:r>
          </w:p>
        </w:tc>
      </w:tr>
      <w:tr>
        <w:trPr>
          <w:trHeight w:val="433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pacing w:val="-3"/>
                <w:sz w:val="23"/>
                <w:szCs w:val="23"/>
              </w:rPr>
            </w:pPr>
            <w:r>
              <w:rPr>
                <w:i/>
                <w:iCs/>
                <w:spacing w:val="-3"/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 xml:space="preserve">оформлять первичные документы по учету рабочего времени, выработки, заработной платы, </w:t>
            </w:r>
            <w:r>
              <w:rPr>
                <w:i/>
                <w:iCs/>
              </w:rPr>
              <w:t>простоев и другие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ая работа</w:t>
            </w:r>
          </w:p>
        </w:tc>
      </w:tr>
      <w:tr>
        <w:trPr>
          <w:trHeight w:val="433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определять тенденции развития предприятия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ая работа</w:t>
            </w:r>
          </w:p>
        </w:tc>
      </w:tr>
      <w:tr>
        <w:trPr>
          <w:trHeight w:val="29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iCs/>
              </w:rPr>
              <w:t>определять экономический ущерб и предотвращаемый ущерб при проведении ветеринарных мероприятий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актическая работа</w:t>
            </w:r>
          </w:p>
        </w:tc>
      </w:tr>
      <w:tr>
        <w:trPr>
          <w:trHeight w:val="29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  <w:t>изучать рынок и конъюнктуру продукции и услуг в области профессиональной деятельности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актическая работа</w:t>
            </w:r>
          </w:p>
        </w:tc>
      </w:tr>
      <w:tr>
        <w:trPr>
          <w:trHeight w:val="159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ния: </w:t>
            </w:r>
          </w:p>
        </w:tc>
      </w:tr>
      <w:tr>
        <w:trPr>
          <w:trHeight w:val="29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</w:rPr>
              <w:t xml:space="preserve">современное состояние и перспективы развития </w:t>
            </w:r>
            <w:r>
              <w:rPr>
                <w:i/>
                <w:iCs/>
                <w:spacing w:val="-2"/>
              </w:rPr>
              <w:t xml:space="preserve">сельского хозяйства, организацию хозяйствующих </w:t>
            </w:r>
            <w:r>
              <w:rPr>
                <w:i/>
                <w:iCs/>
              </w:rPr>
              <w:t>субъектов в рыночной экономике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стирование </w:t>
            </w:r>
          </w:p>
        </w:tc>
      </w:tr>
      <w:tr>
        <w:trPr>
          <w:trHeight w:val="29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ые принципы построения экономической системы организации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актические занятия </w:t>
            </w:r>
          </w:p>
        </w:tc>
      </w:tr>
      <w:tr>
        <w:trPr>
          <w:trHeight w:val="157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/>
                <w:iCs/>
                <w:spacing w:val="-1"/>
              </w:rPr>
              <w:t xml:space="preserve">общую организацию производственного и </w:t>
            </w:r>
            <w:r>
              <w:rPr>
                <w:i/>
                <w:iCs/>
              </w:rPr>
              <w:t>технологического процессов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актические занятия </w:t>
            </w:r>
          </w:p>
        </w:tc>
      </w:tr>
      <w:tr>
        <w:trPr>
          <w:trHeight w:val="157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spacing w:val="-2"/>
                <w:sz w:val="23"/>
                <w:szCs w:val="23"/>
              </w:rPr>
            </w:pPr>
            <w:r>
              <w:rPr>
                <w:i/>
                <w:iCs/>
                <w:spacing w:val="-2"/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/>
                <w:iCs/>
                <w:spacing w:val="-2"/>
              </w:rPr>
              <w:t xml:space="preserve">основные технико-экономические показатели </w:t>
            </w:r>
            <w:r>
              <w:rPr>
                <w:i/>
                <w:iCs/>
                <w:spacing w:val="-1"/>
              </w:rPr>
              <w:t>деятельности организации и методики их расчета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актические занятия </w:t>
            </w:r>
          </w:p>
        </w:tc>
      </w:tr>
      <w:tr>
        <w:trPr>
          <w:trHeight w:val="29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>методы управления основными и оборотными средствами и оценки эффективности их использования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ндивидуальные задания </w:t>
            </w:r>
          </w:p>
        </w:tc>
      </w:tr>
      <w:tr>
        <w:trPr>
          <w:trHeight w:val="157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</w:rPr>
              <w:t>состав материальных, трудовых и финансовых ресурсов организации, показатели их эффективного использования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актические занятия </w:t>
            </w:r>
          </w:p>
        </w:tc>
      </w:tr>
      <w:tr>
        <w:trPr>
          <w:trHeight w:val="433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pacing w:val="-1"/>
                <w:sz w:val="23"/>
                <w:szCs w:val="23"/>
              </w:rPr>
            </w:pPr>
            <w:r>
              <w:rPr>
                <w:i/>
                <w:iCs/>
                <w:spacing w:val="-1"/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spacing w:val="-1"/>
              </w:rPr>
              <w:t xml:space="preserve">механизмы ценообразования на продукцию </w:t>
            </w:r>
            <w:r>
              <w:rPr>
                <w:i/>
                <w:iCs/>
              </w:rPr>
              <w:t>(услуги).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ндивидуальные задания </w:t>
            </w:r>
          </w:p>
        </w:tc>
      </w:tr>
      <w:tr>
        <w:trPr>
          <w:trHeight w:val="29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5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</w:rPr>
            </w:pPr>
            <w:r>
              <w:rPr>
                <w:i/>
                <w:iCs/>
              </w:rPr>
              <w:t>методику определения предотвращаемого ущерба и экономического ущерба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ндивидуальные задан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2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2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sz w:val="22"/>
    </w:rPr>
  </w:style>
  <w:style w:type="character" w:styleId="WW8Num30z0">
    <w:name w:val="WW8Num30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0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dist-obuch-economika.blogspot.com/" TargetMode="External"/><Relationship Id="rId7" Type="http://schemas.openxmlformats.org/officeDocument/2006/relationships/footer" Target="footer5.xml"/><Relationship Id="rId8" Type="http://schemas.openxmlformats.org/officeDocument/2006/relationships/hyperlink" Target="https://www.learnis.ru/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4:59:00Z</dcterms:created>
  <dc:creator>BLINOV</dc:creator>
  <dc:description/>
  <cp:keywords/>
  <dc:language>en-US</dc:language>
  <cp:lastModifiedBy>Студент</cp:lastModifiedBy>
  <cp:lastPrinted>2019-09-27T14:15:00Z</cp:lastPrinted>
  <dcterms:modified xsi:type="dcterms:W3CDTF">2023-01-23T10:10:00Z</dcterms:modified>
  <cp:revision>3</cp:revision>
  <dc:subject/>
  <dc:title>ПРОЕКТ</dc:title>
</cp:coreProperties>
</file>