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</w:rPr>
        <w:t xml:space="preserve">Министерство образования и молодежной полити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Автономное 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07 «Основы экономики, маркетинга и менеджмен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6.02.01 «Ветерина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бучения 3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22</w:t>
      </w:r>
    </w:p>
    <w:p>
      <w:pPr>
        <w:pStyle w:val="TextBody"/>
        <w:spacing w:lineRule="auto" w:line="276" w:before="74" w:after="120"/>
        <w:ind w:right="-1" w:firstLine="706"/>
        <w:jc w:val="both"/>
        <w:rPr/>
      </w:pPr>
      <w:r>
        <w:rPr/>
        <w:t>Рабочая  программа учебной дисциплины</w:t>
      </w:r>
      <w:r>
        <w:rPr>
          <w:caps/>
        </w:rPr>
        <w:t xml:space="preserve">  </w:t>
      </w:r>
      <w:r>
        <w:rPr/>
        <w:t>разработана на основе 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пециальности</w:t>
      </w:r>
      <w:r>
        <w:rPr>
          <w:spacing w:val="1"/>
        </w:rPr>
        <w:t xml:space="preserve"> </w:t>
      </w:r>
      <w:r>
        <w:rPr/>
        <w:t>36.02.01</w:t>
      </w:r>
      <w:r>
        <w:rPr>
          <w:spacing w:val="1"/>
        </w:rPr>
        <w:t xml:space="preserve"> </w:t>
      </w:r>
      <w:r>
        <w:rPr/>
        <w:t>Ветеринария,</w:t>
      </w:r>
      <w:r>
        <w:rPr>
          <w:spacing w:val="1"/>
        </w:rPr>
        <w:t xml:space="preserve"> </w:t>
      </w:r>
      <w:r>
        <w:rPr/>
        <w:t>утвержденного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просвеще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3 ноября 2020 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57,</w:t>
      </w:r>
      <w:r>
        <w:rPr>
          <w:spacing w:val="1"/>
        </w:rPr>
        <w:t xml:space="preserve"> </w:t>
      </w:r>
      <w:r>
        <w:rPr/>
        <w:t>профессионального стандарта Ветеринарный фельдшер (утв. Приказом Министерства труда и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-3"/>
        </w:rPr>
        <w:t xml:space="preserve"> </w:t>
      </w:r>
      <w:r>
        <w:rPr/>
        <w:t>защиты</w:t>
      </w:r>
      <w:r>
        <w:rPr>
          <w:spacing w:val="3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от21</w:t>
      </w:r>
      <w:r>
        <w:rPr>
          <w:spacing w:val="2"/>
        </w:rPr>
        <w:t xml:space="preserve"> </w:t>
      </w:r>
      <w:r>
        <w:rPr/>
        <w:t>декабря</w:t>
      </w:r>
      <w:r>
        <w:rPr>
          <w:spacing w:val="2"/>
        </w:rPr>
        <w:t xml:space="preserve"> </w:t>
      </w:r>
      <w:r>
        <w:rPr/>
        <w:t>2015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/>
        <w:t>107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Дымшакова Мария Михайловна, преподаватель высшей квалификационной категории, ГАПОУ СО «Ирбитский аграрный техникум», п. Зайков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на заседании                                               Одобрено</w:t>
      </w:r>
    </w:p>
    <w:p>
      <w:pPr>
        <w:pStyle w:val="Normal"/>
        <w:rPr/>
      </w:pPr>
      <w:r>
        <w:rPr/>
        <w:t>предметно – цикловой комиссии                           заместителем директора по УР</w:t>
      </w:r>
    </w:p>
    <w:p>
      <w:pPr>
        <w:pStyle w:val="Normal"/>
        <w:rPr/>
      </w:pPr>
      <w:r>
        <w:rPr/>
        <w:t>зооветеринарного профиля</w:t>
      </w:r>
    </w:p>
    <w:p>
      <w:pPr>
        <w:pStyle w:val="Normal"/>
        <w:rPr/>
      </w:pPr>
      <w:r>
        <w:rPr/>
        <w:t xml:space="preserve">протокол № ____от «_____» _______202  г.        «____»________________202  г.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____________________                     _____________Н.В.Супоне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Паспорт программы учебной дисциплины …………………………… 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Структура и примерное содержание учебной дисциплины …………  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дисциплины ……………………… 1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Контроль и оценка результатов освоения дисциплины …………… .11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i/>
          <w:i/>
        </w:rPr>
      </w:pPr>
      <w:r>
        <w:rPr/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36.02.01. «Ветеринария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rPr/>
      </w:pPr>
      <w:r>
        <w:rPr>
          <w:i/>
        </w:rPr>
        <w:t xml:space="preserve">- </w:t>
      </w:r>
      <w:r>
        <w:rPr/>
        <w:t>рассчитывать основные технико-экономические показатели деятельности организац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rPr/>
      </w:pPr>
      <w:r>
        <w:rPr/>
        <w:t>-</w:t>
        <w:tab/>
      </w:r>
      <w:r>
        <w:rPr>
          <w:spacing w:val="-2"/>
        </w:rPr>
        <w:t xml:space="preserve">применять   в   профессиональной   деятельности </w:t>
      </w:r>
      <w:r>
        <w:rPr>
          <w:spacing w:val="-1"/>
        </w:rPr>
        <w:t xml:space="preserve">приемы делового и управленческого общения;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5"/>
        <w:rPr/>
      </w:pPr>
      <w:r>
        <w:rPr/>
        <w:t>-</w:t>
        <w:tab/>
        <w:t>анализировать  ситуацию  на рынке товаров  и услуг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5"/>
        <w:rPr/>
      </w:pPr>
      <w:r>
        <w:rPr/>
        <w:t xml:space="preserve">- </w:t>
      </w:r>
      <w:r>
        <w:rPr>
          <w:i/>
        </w:rPr>
        <w:t>применять приемы саморегуляции поведения в процессе межличностного общения, в том числе во время конфлик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5"/>
        <w:rPr>
          <w:i/>
          <w:i/>
        </w:rPr>
      </w:pPr>
      <w:r>
        <w:rPr>
          <w:i/>
        </w:rPr>
        <w:t>-   создавать благоприятный психологический климат в коллектив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5"/>
        <w:rPr>
          <w:i/>
          <w:i/>
        </w:rPr>
      </w:pPr>
      <w:r>
        <w:rPr>
          <w:i/>
        </w:rPr>
        <w:t>-   мотивировать коллектив на выполнение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/>
        <w:t xml:space="preserve"> </w:t>
      </w:r>
      <w:r>
        <w:rPr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rPr>
          <w:spacing w:val="-2"/>
        </w:rPr>
      </w:pPr>
      <w:r>
        <w:rPr>
          <w:spacing w:val="-2"/>
        </w:rPr>
        <w:t>-   основные положения экономической теор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rPr/>
      </w:pPr>
      <w:r>
        <w:rPr/>
        <w:t>-</w:t>
        <w:tab/>
        <w:t>принципы рыночной экономик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5"/>
        <w:rPr/>
      </w:pPr>
      <w:r>
        <w:rPr/>
        <w:t>-</w:t>
        <w:tab/>
        <w:t>современное состояние и перспективы развития сельского хозяйства и ветеринар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76"/>
        <w:ind w:firstLine="5"/>
        <w:rPr/>
      </w:pPr>
      <w:r>
        <w:rPr/>
        <w:t>-</w:t>
        <w:tab/>
      </w:r>
      <w:r>
        <w:rPr>
          <w:spacing w:val="-1"/>
        </w:rPr>
        <w:t xml:space="preserve">роли и организацию хозяйствующих субъектов в </w:t>
      </w:r>
      <w:r>
        <w:rPr/>
        <w:t>рыночной эконом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pacing w:val="-2"/>
        </w:rPr>
      </w:pPr>
      <w:r>
        <w:rPr/>
        <w:t xml:space="preserve">-  </w:t>
      </w:r>
      <w:r>
        <w:rPr>
          <w:spacing w:val="-2"/>
        </w:rPr>
        <w:t>механизмы ценообразования на продукцию;</w:t>
      </w:r>
    </w:p>
    <w:p>
      <w:pPr>
        <w:pStyle w:val="Style171"/>
        <w:widowControl/>
        <w:spacing w:lineRule="auto" w:line="276"/>
        <w:jc w:val="left"/>
        <w:rPr/>
      </w:pPr>
      <w:r>
        <w:rPr>
          <w:spacing w:val="-2"/>
        </w:rPr>
        <w:t xml:space="preserve">- </w:t>
      </w:r>
      <w:r>
        <w:rPr>
          <w:rStyle w:val="FontStyle75"/>
          <w:sz w:val="24"/>
          <w:szCs w:val="24"/>
        </w:rPr>
        <w:t>- формы оплаты труда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4"/>
          <w:szCs w:val="24"/>
        </w:rPr>
        <w:t xml:space="preserve"> </w:t>
      </w:r>
      <w:r>
        <w:rPr>
          <w:rStyle w:val="FontStyle75"/>
          <w:sz w:val="24"/>
          <w:szCs w:val="24"/>
        </w:rPr>
        <w:t>- стили управления,   виды коммуникации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4"/>
          <w:szCs w:val="24"/>
        </w:rPr>
        <w:t xml:space="preserve">-  принципы делового общения в коллективе; 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4"/>
          <w:szCs w:val="24"/>
        </w:rPr>
        <w:t>- управленческий цикл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4"/>
          <w:szCs w:val="24"/>
        </w:rPr>
        <w:t>- особенности менеджмента в области ветеринарии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4"/>
          <w:szCs w:val="24"/>
        </w:rPr>
        <w:t>- сущность, цели, основные принципы и функции маркетинга, его связь с менеджментом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4"/>
          <w:szCs w:val="24"/>
        </w:rPr>
        <w:t>- формы адаптации производства и сбыта к рыночной ситуации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i/>
          <w:sz w:val="24"/>
          <w:szCs w:val="24"/>
        </w:rPr>
        <w:t>- приемы саморегуляции поведения в процессе межличностного общения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i/>
          <w:sz w:val="24"/>
          <w:szCs w:val="24"/>
        </w:rPr>
        <w:t>- типы конфликтов и методы их разрешения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i/>
          <w:sz w:val="24"/>
          <w:szCs w:val="24"/>
        </w:rPr>
        <w:t xml:space="preserve"> </w:t>
      </w:r>
      <w:r>
        <w:rPr>
          <w:rStyle w:val="FontStyle75"/>
          <w:i/>
          <w:sz w:val="24"/>
          <w:szCs w:val="24"/>
        </w:rPr>
        <w:t>- причины стресса и пути их сн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Style w:val="FontStyle75"/>
          <w:i/>
          <w:sz w:val="24"/>
          <w:szCs w:val="24"/>
        </w:rPr>
        <w:t>- современные теории мотивации, пути мотивации</w:t>
      </w:r>
    </w:p>
    <w:p>
      <w:pPr>
        <w:pStyle w:val="Normal"/>
        <w:tabs>
          <w:tab w:val="clear" w:pos="708"/>
          <w:tab w:val="left" w:pos="860" w:leader="none"/>
        </w:tabs>
        <w:spacing w:lineRule="auto" w:line="276" w:before="76" w:after="0"/>
        <w:ind w:right="293" w:hanging="0"/>
        <w:jc w:val="both"/>
        <w:rPr/>
      </w:pPr>
      <w:r>
        <w:rPr/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исциплины</w:t>
      </w:r>
      <w:r>
        <w:rPr>
          <w:spacing w:val="1"/>
        </w:rPr>
        <w:t xml:space="preserve"> </w:t>
      </w:r>
      <w:r>
        <w:rPr/>
        <w:t>у обучающихся</w:t>
      </w:r>
      <w:r>
        <w:rPr>
          <w:spacing w:val="1"/>
        </w:rPr>
        <w:t xml:space="preserve"> </w:t>
      </w:r>
      <w:r>
        <w:rPr/>
        <w:t>формируются</w:t>
      </w:r>
      <w:r>
        <w:rPr>
          <w:spacing w:val="1"/>
        </w:rPr>
        <w:t xml:space="preserve"> </w:t>
      </w:r>
      <w:r>
        <w:rPr/>
        <w:t>элементы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фессиональных</w:t>
      </w:r>
      <w:r>
        <w:rPr>
          <w:spacing w:val="-3"/>
        </w:rPr>
        <w:t xml:space="preserve"> </w:t>
      </w:r>
      <w:r>
        <w:rPr/>
        <w:t>компетенций:</w:t>
      </w:r>
    </w:p>
    <w:p>
      <w:pPr>
        <w:pStyle w:val="Normal"/>
        <w:tabs>
          <w:tab w:val="clear" w:pos="708"/>
          <w:tab w:val="left" w:pos="860" w:leader="none"/>
        </w:tabs>
        <w:spacing w:lineRule="auto" w:line="276" w:before="76" w:after="0"/>
        <w:ind w:right="293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04. Работать в коллективе и команде, эффективно взаимодействовать с коллегами,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руководством, клиентам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07. Содействовать сохранению окружающей среды, ресурсосбережению, эффективно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действовать в чрезвычайных ситуациях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ОК 11. Использовать знания по финансовой грамотности, планировать предпринимательску деятельность в профессиональной сфере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ПК 1.1. Контроль санитарного и зоогигиенического состояния объектов животноводства и кормов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ПК 1.2. Проведение ветеринарно-санитарных мероприятий для предупреждения возникновения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болезней животных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ПК 1.3. Проведение ветеринарно-санитарных мероприятий в условиях специализированных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животноводческих хозяйств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ПК 2.1. Предупреждение заболеваний животных, проведение санитарно-просветительской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деятельности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ПК 2.2. Выполнение лечебно-диагностических ветеринарных манипуляций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>ПК 2.3. Выполнение лечебно-диагностических ветеринарных мероприятий в условиях</w:t>
      </w:r>
    </w:p>
    <w:p>
      <w:pPr>
        <w:pStyle w:val="TextBody"/>
        <w:spacing w:lineRule="auto" w:line="276"/>
        <w:jc w:val="both"/>
        <w:rPr>
          <w:rFonts w:eastAsia="Calibri"/>
        </w:rPr>
      </w:pPr>
      <w:r>
        <w:rPr>
          <w:rFonts w:eastAsia="Calibri"/>
        </w:rPr>
        <w:t>специализированных животноводческих хозяйств.</w:t>
      </w:r>
    </w:p>
    <w:p>
      <w:pPr>
        <w:pStyle w:val="TextBody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результате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освоения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учебной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дисциплины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у обучающихся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формируются</w:t>
      </w:r>
      <w:r>
        <w:rPr>
          <w:rFonts w:eastAsia="Calibri"/>
          <w:b/>
          <w:i/>
          <w:spacing w:val="1"/>
        </w:rPr>
        <w:t xml:space="preserve">  элементы л</w:t>
      </w:r>
      <w:r>
        <w:rPr>
          <w:rFonts w:eastAsia="Calibri"/>
          <w:b/>
          <w:i/>
        </w:rPr>
        <w:t>ичностных результатов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4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готовность к продолжению образования, к социальной и профессиональной мобильности в условиях современного об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 активный, предприимчивый, готовый к самозанят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навыки эффективного обмена информацией и взаимодействия с другими людьми, обладающий навыками коммун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ющий навыки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6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5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4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"/>
        <w:gridCol w:w="8469"/>
        <w:gridCol w:w="1637"/>
        <w:gridCol w:w="2318"/>
      </w:tblGrid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общих и профессиональных компетенций и личностных результатов,  формированию которых способстует этот элемент программы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экономики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 и ее роль в жизн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значение и структура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Экономика как хозяйственная деятельность и как наука о та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Главное назначение хозяйствен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>Потребности общества и виды благ, необходимые для жизни людей. Потребности и ресурсы. Факторы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 xml:space="preserve">Структура хозяйственной деятельности на рубеже 20-21 столетий. Экономические отношения и их место в экономической систем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Значение изучения экономики для специалистов со средним образованием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2.1-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6</w:t>
            </w:r>
          </w:p>
        </w:tc>
      </w:tr>
      <w:tr>
        <w:trPr>
          <w:trHeight w:val="88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ь и ее виды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как основа социально-экономических отношений между людьми.</w:t>
            </w:r>
          </w:p>
          <w:p>
            <w:pPr>
              <w:pStyle w:val="Normal"/>
              <w:ind w:left="33" w:hanging="0"/>
              <w:rPr/>
            </w:pPr>
            <w:r>
              <w:rPr/>
              <w:t>Права собственников и их закрепление в законодательстве страны. Охрана государством прав собственников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ные типы собственности: частная, общая долевая и общая совместная. Сравнительные достоинства и недостатки разных видов собственности.</w:t>
            </w:r>
          </w:p>
          <w:p>
            <w:pPr>
              <w:pStyle w:val="Normal"/>
              <w:ind w:left="33" w:hanging="0"/>
              <w:rPr/>
            </w:pPr>
            <w:r>
              <w:rPr/>
              <w:t>Исторические этапы и смены видов собственности. Полное огосударствление собственности в социалистических странах.</w:t>
            </w:r>
          </w:p>
          <w:p>
            <w:pPr>
              <w:pStyle w:val="Normal"/>
              <w:ind w:left="33" w:hanging="0"/>
              <w:rPr/>
            </w:pPr>
            <w:r>
              <w:rPr/>
              <w:t>Структура отношений собственности в России в начале 21 век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788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хозяйственной деятельности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гропромышленный комплекс в условиях ры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пециализация и концентрация в сельском хозяй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Кооперация и интеграция в сельском хозяйств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620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1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 xml:space="preserve">«Анализ основных показателей хозяйственной деятельности, связь ее с научно-техническим прогрессом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>Определение специализации предприят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6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акторы производства и теория предельной производ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прос и предложение. Эластичность спрос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Поведение потреб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Производство, издержки и прибы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прос и предложение экономически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Труд как фактор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Вещественные факторы производства: земля и капит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4745" w:hRule="atLeast"/>
        </w:trPr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куренция и монопо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куренция: ее сущность и формы (индивидуальная, национальная). Зависимость рыночной цены от массового спроса и массов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чины образований и виды монопо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тимонополистическое регул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заимосвязь конкуренции и монополии. Монополистическая конкуренция и олигопо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ономические основы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Коммерческое предпринимательство. Коммерческий расче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стое и расширенное воспроизводство капитала фи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ой и оборотный капитал. Накопление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менение информационных технологий в хозяйственной деятельности фи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</w:tabs>
              <w:spacing w:lineRule="exact" w:line="200"/>
              <w:rPr/>
            </w:pPr>
            <w:r>
              <w:rPr>
                <w:b/>
                <w:bCs/>
                <w:i/>
              </w:rPr>
              <w:t>Распределение доходов  в микроэкономике.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работная плата работников. Формы увеличения оплат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ль форм вознаграждения за труд в стимулировании деятельности рабочих и специалистов. Номинальная и реальная заработная пл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бразование и распределение прибыли фи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редит и проц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емельная рента и цена зем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оль государства в рыночной эконом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блемы рыноч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кономические функции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блемы распределения доходов, социальной помощи и бе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финансовой грамот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442" w:hRule="atLeast"/>
        </w:trPr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равнительный анализ текущего спрос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Анализ факторов и методов цен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331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кро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циональная экономика: основные результаты и их изме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Макроэкономическая теор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Характеристика системы национальных счетов (СНС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Макроэкономическая нестабильность. Главные разрушающие действия инф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Кругооборот в экономике (потребление, сбережение, инвести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Государственное регулирование экономики: основные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юджетно-налоговая поли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осударственный бюджет и его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инансовая система. Нало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анковская система национальн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прос и предложение денег. Ценовая стоимость и ее виды. Формы стоим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акон стоимости и его место в рыночной экономи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оимость и цена. Деньги как результат развития производственных сил и производственных 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редитно-денежная политика. Экономический р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коррупционное просвещ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2905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мировая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ировой рынок товаров, услуг и валю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Закон сравнительного преиму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Международное перемещение капитала и рабочей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Экспорт и импорт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Формы международной экономической интег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/>
            </w:pPr>
            <w:r>
              <w:rPr>
                <w:b/>
                <w:bCs/>
                <w:i/>
              </w:rPr>
              <w:t>Глобализация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ущность и современные тенденции глобализации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Противоречия в глоб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Глобальные проблемы, представляющие угрозу всей мировой цивилизации. Демографическая проблема. Проблема экономической отсталости и бедности многих развивающихся стран. Мировая экологическая пробл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Пути достижения международной эконом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482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Анализ форм международной миграции капитала и рабочей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 xml:space="preserve">Характеристика путей повышения эффективности внешней поли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Определение путей достижения международной эконом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</w:t>
            </w:r>
          </w:p>
        </w:tc>
      </w:tr>
      <w:tr>
        <w:trPr>
          <w:trHeight w:val="32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основы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циальные основы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сторические этапы формирования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вление маркетингом, его цели и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ункции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нципы маркетинга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bCs/>
              </w:rPr>
            </w:pPr>
            <w:r>
              <w:rPr/>
              <w:t>Виды маркетин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565" w:hRule="atLeast"/>
        </w:trPr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к, как условие и экономическая основа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«рынок» и «емкость ры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фикация и конъюнктура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гментация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кономические субъекты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ружающая среда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222" w:hRule="atLeast"/>
        </w:trPr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</w:rPr>
              <w:t>Практическое занятие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фикация рынков и товаров по различным признакам (критерия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равнительный анализ потребительского рынка и рынка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текущего соотношения спроса и предложения окружающей среды маркетинг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352" w:hRule="atLeast"/>
        </w:trPr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 в системе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аркетинговое понимание тов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фикация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Жизненный цикл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применение результатов изучения жизненного цикла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ализация товара (сбытовая политика предприят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435" w:hRule="atLeast"/>
        </w:trPr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жизненного цикла товара и факторов, способствующих продлению жизненного цик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677" w:hRule="atLeast"/>
        </w:trPr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овая политика предприятия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Цены, их виды и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цесс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акторы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тоды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атегия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Ценовая т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обенности ценообразования в системе А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510" w:hRule="atLeast"/>
        </w:trPr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факторов и методов цен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114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тов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ытовая политика предприятия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методы и системы сбыта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ланирование сбытовой поли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ункции каналов товаро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бор посредника и факторы формирования сбытовой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001" w:hRule="atLeast"/>
        </w:trPr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политик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лама и ее роль в коммуникативной политике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ланирование рекламной комп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конодательное регулирование реклам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имулирование сбыта, сервисная политика и прямые прода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388" w:hRule="atLeast"/>
        </w:trPr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формление рекламы на товар или услугу. Защита рекламного проек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1200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аркетинговой деятельностью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атегическое планирование и маркетинговая програ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иды и структура маркетингов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рганизационная структура маркетинговых служб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 маркетинговой деятельности и оценка ее эффективности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3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/>
              <w:t>ЛР 10, 14, 15</w:t>
            </w:r>
          </w:p>
        </w:tc>
      </w:tr>
      <w:tr>
        <w:trPr>
          <w:trHeight w:val="401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неджмента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90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 управления организациями различных организационно-правовых фор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нятие менеджмента.</w:t>
            </w:r>
          </w:p>
          <w:p>
            <w:pPr>
              <w:pStyle w:val="Normal"/>
              <w:rPr/>
            </w:pPr>
            <w:r>
              <w:rPr/>
              <w:t>Менеджмент как особый вид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Цели и задачи управления организациями.</w:t>
            </w:r>
          </w:p>
          <w:p>
            <w:pPr>
              <w:pStyle w:val="Normal"/>
              <w:rPr/>
            </w:pPr>
            <w:r>
              <w:rPr/>
              <w:t>Особенности управления организациями различных организационно-правовых форм.</w:t>
            </w:r>
          </w:p>
          <w:p>
            <w:pPr>
              <w:pStyle w:val="Normal"/>
              <w:rPr/>
            </w:pPr>
            <w:r>
              <w:rPr/>
              <w:t>Организация работы предприятия (внутренняя и внешняя сред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1239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             </w:t>
            </w:r>
            <w:r>
              <w:rPr>
                <w:b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и менеджмента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Функции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Цик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Характеристика функций цик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Взаимосвязь и взаимообусловленность функций управленческого цикла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404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а методов управления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тоды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Группы методов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Управление и типы характеров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1377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/>
            </w:pPr>
            <w:r>
              <w:rPr>
                <w:b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ории принятия управленческих ре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Содержание и виды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Процесс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Методы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Индивидуальные стили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Условия эффективности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Организация и контроль выполнения решений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516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>
                <w:i/>
              </w:rPr>
              <w:t>Практическое занятие № 10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«Упражнения по выбору вариантов управленческих решений в конкретных ситуациях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1302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а делового об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Деловое общение. Правила ведения бесед и совеща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Типы собеседников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Факторы повышения эффективности делового общения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Техника телефонных переговоров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Этапы и фазы делового общ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951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>
                <w:i/>
              </w:rPr>
              <w:t>Практическое занятие № 11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«Составление плана проведения совещания, переговоров, бесед»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416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онфликтами и стрессами.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Конфликты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Стресс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1-11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1.1-1.3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-2.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ЛР 10, 13, 14, 15</w:t>
            </w:r>
          </w:p>
        </w:tc>
      </w:tr>
      <w:tr>
        <w:trPr>
          <w:trHeight w:val="626" w:hRule="atLeast"/>
        </w:trPr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Итого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66 час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90" w:after="0"/>
        <w:ind w:left="234" w:hanging="0"/>
        <w:rPr/>
      </w:pPr>
      <w:r>
        <w:rPr/>
        <w:t>При</w:t>
      </w:r>
      <w:r>
        <w:rPr>
          <w:spacing w:val="34"/>
        </w:rPr>
        <w:t xml:space="preserve"> </w:t>
      </w:r>
      <w:r>
        <w:rPr/>
        <w:t>изучении</w:t>
      </w:r>
      <w:r>
        <w:rPr>
          <w:spacing w:val="29"/>
        </w:rPr>
        <w:t xml:space="preserve"> </w:t>
      </w:r>
      <w:r>
        <w:rPr/>
        <w:t>разделов:</w:t>
      </w:r>
      <w:r>
        <w:rPr>
          <w:spacing w:val="29"/>
        </w:rPr>
        <w:t xml:space="preserve"> </w:t>
      </w:r>
      <w:r>
        <w:rPr/>
        <w:t>предусмотрено</w:t>
      </w:r>
      <w:r>
        <w:rPr>
          <w:spacing w:val="28"/>
        </w:rPr>
        <w:t xml:space="preserve"> </w:t>
      </w:r>
      <w:r>
        <w:rPr/>
        <w:t>применение</w:t>
      </w:r>
      <w:r>
        <w:rPr>
          <w:spacing w:val="32"/>
        </w:rPr>
        <w:t xml:space="preserve"> </w:t>
      </w:r>
      <w:r>
        <w:rPr/>
        <w:t>дистанционного</w:t>
      </w:r>
      <w:r>
        <w:rPr>
          <w:spacing w:val="28"/>
        </w:rPr>
        <w:t xml:space="preserve"> </w:t>
      </w:r>
      <w:r>
        <w:rPr/>
        <w:t>обучения</w:t>
      </w:r>
      <w:r>
        <w:rPr>
          <w:spacing w:val="29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использованием</w:t>
      </w:r>
      <w:r>
        <w:rPr>
          <w:spacing w:val="28"/>
        </w:rPr>
        <w:t xml:space="preserve"> </w:t>
      </w:r>
      <w:r>
        <w:rPr/>
        <w:t>электронных</w:t>
      </w:r>
      <w:r>
        <w:rPr>
          <w:spacing w:val="28"/>
        </w:rPr>
        <w:t xml:space="preserve"> </w:t>
      </w:r>
      <w:r>
        <w:rPr/>
        <w:t>образовательных</w:t>
      </w:r>
      <w:r>
        <w:rPr>
          <w:spacing w:val="-57"/>
        </w:rPr>
        <w:t xml:space="preserve"> </w:t>
      </w:r>
      <w:r>
        <w:rPr/>
        <w:t>ресурсов</w:t>
      </w:r>
      <w:r>
        <w:rPr>
          <w:rFonts w:cs="Calibri" w:ascii="Calibri" w:hAnsi="Calibri"/>
          <w:sz w:val="22"/>
        </w:rPr>
        <w:t>:</w:t>
      </w:r>
      <w:r>
        <w:rPr>
          <w:rFonts w:cs="Calibri" w:ascii="Calibri" w:hAnsi="Calibri"/>
          <w:spacing w:val="-2"/>
          <w:sz w:val="22"/>
        </w:rPr>
        <w:t xml:space="preserve"> </w:t>
      </w:r>
      <w:r>
        <w:rPr/>
        <w:t>Google</w:t>
      </w:r>
      <w:r>
        <w:rPr>
          <w:spacing w:val="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дис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Микрокалькуля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74"/>
        <w:ind w:left="119" w:hanging="0"/>
        <w:rPr>
          <w:sz w:val="28"/>
          <w:szCs w:val="28"/>
        </w:rPr>
      </w:pPr>
      <w:r>
        <w:rPr>
          <w:sz w:val="28"/>
          <w:szCs w:val="28"/>
        </w:rPr>
        <w:t>Реализац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40%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ктиче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готов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2"/>
        <w:spacing w:lineRule="auto" w:line="276" w:before="200" w:after="0"/>
        <w:ind w:left="119" w:right="305" w:hanging="0"/>
        <w:rPr/>
      </w:pPr>
      <w:r>
        <w:rPr/>
        <w:t>Освоении программы осуществляется с использованием интернет платформ Google,</w:t>
      </w:r>
      <w:r>
        <w:rPr>
          <w:spacing w:val="-57"/>
        </w:rPr>
        <w:t xml:space="preserve"> </w:t>
      </w:r>
      <w:r>
        <w:rPr/>
        <w:t>Skype,</w:t>
      </w:r>
      <w:r>
        <w:rPr>
          <w:spacing w:val="7"/>
        </w:rPr>
        <w:t xml:space="preserve"> </w:t>
      </w:r>
      <w:r>
        <w:rPr/>
        <w:t>Disko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Слагода В.Г. «Основы экономики», М.Форум – Инфра - М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Мурахтанова Н.М. «Маркетинг», М.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Драчева Е.Л. «Менеджме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Колтунов В.М. «Основы рыночной экономики», Волго-Вятский кадровый центр.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Меньщиков С.М. «Основы экономических знаний», Международные отношения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Чепурина М.Н. «Курс экономической теории», «Аса», 19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Райсберг Б.Н. «Рыночная экономика», М –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Завьялов П.С. «Маркетинг в схемах, рисунках, таблицах», Инфра - М.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Веснин В.Р. «Менеджмент в схемах и определениях», М.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7.Уваров В.В. «Стратегический менеджмент», Издательство «Дело и сервиз»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8.Веснин В.Р. «Менеджмент в вопросах и ответах», М.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9.Нагапетьянц Н.А. «Маркетинг в отраслях и сферах деятельности». М.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0.Интернет – ресур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Heading2"/>
        <w:spacing w:lineRule="auto" w:line="276" w:before="200" w:after="0"/>
        <w:ind w:left="119" w:right="305" w:hanging="0"/>
        <w:rPr/>
      </w:pPr>
      <w:r>
        <w:rPr/>
        <w:t>Освоении программы осуществляется с использованием интернет платформ Google,</w:t>
      </w:r>
      <w:r>
        <w:rPr>
          <w:spacing w:val="-57"/>
        </w:rPr>
        <w:t xml:space="preserve"> </w:t>
      </w:r>
      <w:r>
        <w:rPr/>
        <w:t>Skype,</w:t>
      </w:r>
      <w:r>
        <w:rPr>
          <w:spacing w:val="7"/>
        </w:rPr>
        <w:t xml:space="preserve"> </w:t>
      </w:r>
      <w:r>
        <w:rPr/>
        <w:t>Diskord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4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/>
              <w:t xml:space="preserve">         </w:t>
            </w:r>
            <w:r>
              <w:rPr>
                <w:b/>
              </w:rPr>
              <w:t>ОК 1 – 11     ПК 1.1. – 1.3  ПК 2.1 – 2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>
                <w:i/>
              </w:rPr>
              <w:t>Усвоенные 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>
                <w:bCs/>
                <w:i/>
              </w:rPr>
              <w:t>-</w:t>
            </w:r>
            <w:r>
              <w:rPr>
                <w:spacing w:val="-2"/>
              </w:rPr>
              <w:t xml:space="preserve">   основных положений экономической те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/>
              <w:t>-</w:t>
              <w:tab/>
              <w:t>принципов рыночной эконом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/>
              <w:t>-</w:t>
              <w:tab/>
              <w:t>современного состояния и перспектив развития</w:t>
              <w:br/>
              <w:t>сельского хозяйства и ветерина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роли и организации хозяйствующих субъектов в</w:t>
              <w:br/>
            </w:r>
            <w:r>
              <w:rPr/>
              <w:t>рыночной эконом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/>
              <w:t xml:space="preserve">-  </w:t>
            </w:r>
            <w:r>
              <w:rPr>
                <w:spacing w:val="-2"/>
              </w:rPr>
              <w:t>механизма ценообразования на продукц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форм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стилей управления, видов коммуник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принципов делового общения в коллекти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упавленческого цик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особенностей менеджмента в области животно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сущности, целей, основных принципов и функций маркетинга, его связи с менеджмент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2"/>
              </w:rPr>
            </w:pPr>
            <w:r>
              <w:rPr>
                <w:spacing w:val="-2"/>
              </w:rPr>
              <w:t>- форм адаптации производства и сбыта к рыночной ситуации;</w:t>
            </w:r>
          </w:p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spacing w:val="-2"/>
              </w:rPr>
              <w:t xml:space="preserve">- </w:t>
            </w:r>
            <w:r>
              <w:rPr>
                <w:rStyle w:val="FontStyle75"/>
                <w:i/>
              </w:rPr>
              <w:t>приемов саморегуляции поведения в процессе межличностного общения</w:t>
            </w:r>
          </w:p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75"/>
                <w:i/>
              </w:rPr>
              <w:t>- типов  конфликтов и методов их разрешения;</w:t>
            </w:r>
          </w:p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75"/>
                <w:i/>
              </w:rPr>
              <w:t xml:space="preserve"> </w:t>
            </w:r>
            <w:r>
              <w:rPr>
                <w:rStyle w:val="FontStyle75"/>
                <w:i/>
              </w:rPr>
              <w:t>- причин стресса и путей их снятия;</w:t>
            </w:r>
          </w:p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75"/>
                <w:i/>
              </w:rPr>
              <w:t>- современных теорий мотивации, путей моти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/>
              <w:t xml:space="preserve">               </w:t>
            </w:r>
            <w:r>
              <w:rPr>
                <w:i/>
              </w:rPr>
              <w:t>Освоенные 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/>
              <w:t>- расчет основных технико-экономических</w:t>
              <w:br/>
              <w:t>показателей деятельности орган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>
                <w:spacing w:val="-2"/>
              </w:rPr>
              <w:t>- применение  в   профессиональной   деятельности</w:t>
              <w:br/>
            </w:r>
            <w:r>
              <w:rPr>
                <w:spacing w:val="-1"/>
              </w:rPr>
              <w:t>приемов делового и управленческого об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/>
              <w:t>- анализ ситуаций  на рынке товаров  и</w:t>
              <w:br/>
              <w:t xml:space="preserve">услуг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/>
              <w:t xml:space="preserve">- </w:t>
            </w:r>
            <w:r>
              <w:rPr>
                <w:i/>
              </w:rPr>
              <w:t>применение приемов саморегуляции поведения в процессе межличностного общения, в том числе во время конфли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>
                <w:i/>
                <w:i/>
              </w:rPr>
            </w:pPr>
            <w:r>
              <w:rPr>
                <w:i/>
              </w:rPr>
              <w:t>- создание благоприятного психологического климата в коллекти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>
                <w:i/>
                <w:i/>
              </w:rPr>
            </w:pPr>
            <w:r>
              <w:rPr>
                <w:i/>
              </w:rPr>
              <w:t>- мотивирование  коллектива на выполнение задания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схем, таблиц, кроссворд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опорных конспек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ворческие диктан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ситуационных задач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цензирование отве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ндивидуальные отчеты по разрешению проблемных ситуаций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ые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заимоконтроль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исследовательских проектов и презентаци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119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75">
    <w:name w:val="Font Style75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40:00Z</dcterms:created>
  <dc:creator>BLINOV</dc:creator>
  <dc:description/>
  <cp:keywords/>
  <dc:language>en-US</dc:language>
  <cp:lastModifiedBy>kabinet343</cp:lastModifiedBy>
  <cp:lastPrinted>2020-09-03T13:26:00Z</cp:lastPrinted>
  <dcterms:modified xsi:type="dcterms:W3CDTF">2023-01-19T09:19:00Z</dcterms:modified>
  <cp:revision>34</cp:revision>
  <dc:subject/>
  <dc:title>ПРОЕКТ</dc:title>
</cp:coreProperties>
</file>