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Министерство образования и молодежной политик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вердл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Государственное БЮДЖЕТНОЕ профессиональ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образовательное учреждение свердл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П 04. Основы зоотехнии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02.01.  «Ветерина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ок обучения 3 год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своения: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Cs/>
        </w:rPr>
        <w:t>2022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«Основы зоотехнии»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 СПО) по специальности среднего профессионального образования (далее СПО) 36.02.01 «Ветеринария», с использованием его вариативной  части, приказ Минобрнауки  № 504 от 12 мая 2014 г. 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елина Ольга Анатольевна, преподаватель высшей квалификационной категории, ГБПОУ СО «Ирбитский аграрный техникум», п.Зайково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а на заседании ПЦК                                           Утвержден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оветеринарных дисциплин                                               заместителем  директора по УР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№__ от «___»_______2021 г.                               «_____»___________2021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__________ Стрелецкая Т.В.                          _____________Супонева Н.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условия реализации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  <w:b/>
          <w:caps/>
        </w:rPr>
        <w:t>паспорт ПРОГРАММЫ оБЩЕПРОФЕССИОНАЛЬ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ы зоотех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профессиональной дисциплины– является частью примерной программы подготовки специалистов среднего звена в соответствии с ФГОС по специальности СПО 36.02.01. Ветеринария (базовой подготовки) в части освоения основного вида профессиональной деятельности (ВПД): Проведение ветеринарно-санитарных  и зоогигиенических мероприятий и соответствующих П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1. Контроль санитарного и зоогигиенического состояния объектов животноводства и корм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2. Проведение ветериарно-санитарных  мероприятий для предупреждения возникновения болезней животны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1.3. Проведение ветериарно-санитарных мероприятий в условиях специлизированных животноводческих хозяйст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 7.1. Вести учетно-отчетную документацию структурных подразделений организаций отрасл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х компетенций (</w:t>
      </w:r>
      <w:r>
        <w:rPr>
          <w:rFonts w:cs="Times New Roman" w:ascii="Times New Roman" w:hAnsi="Times New Roman"/>
          <w:b/>
          <w:sz w:val="24"/>
          <w:szCs w:val="24"/>
        </w:rPr>
        <w:t>ОК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</w:t>
      </w:r>
      <w:r>
        <w:rPr>
          <w:rFonts w:cs="Times New Roman" w:ascii="Times New Roman" w:hAnsi="Times New Roman"/>
          <w:sz w:val="24"/>
          <w:szCs w:val="24"/>
        </w:rPr>
        <w:t xml:space="preserve"> в структуре основной профессиональной образовательной программы: учебная программа дисциплины «Основы зоотехнии» принадлежит к профессиональному циклу, к подциклу общепрофессиональных дисциплин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Цели и задачи учебной дисциплины </w:t>
      </w:r>
      <w:r>
        <w:rPr>
          <w:rFonts w:cs="Times New Roman" w:ascii="Times New Roman" w:hAnsi="Times New Roman"/>
        </w:rPr>
        <w:t>требования к результатам освоения дисциплины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результате освоения дисциплины обучающийся должен</w:t>
      </w:r>
    </w:p>
    <w:p>
      <w:pPr>
        <w:pStyle w:val="Normal"/>
        <w:shd w:fill="FFFFFF" w:val="clear"/>
        <w:spacing w:lineRule="exact" w:line="269" w:before="0" w:after="0"/>
        <w:ind w:firstLine="540"/>
        <w:jc w:val="both"/>
        <w:rPr>
          <w:i/>
          <w:i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9" w:before="0" w:after="0"/>
        <w:ind w:right="101" w:hanging="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определять вид, породу, упитанность, живую массу, масть сельскохозяйственных животных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9" w:before="0" w:after="0"/>
        <w:ind w:right="101" w:firstLine="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подбирать режимы содержания и кормления для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различных сельскохозяйственных животных;</w:t>
        <w:br/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9" w:before="0" w:after="0"/>
        <w:ind w:right="101" w:firstLine="540"/>
        <w:jc w:val="both"/>
        <w:rPr>
          <w:i/>
          <w:i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right="101" w:hanging="36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основные виды и породы сельскохозяйственных </w:t>
      </w:r>
      <w:r>
        <w:rPr>
          <w:rFonts w:cs="Times New Roman" w:ascii="Times New Roman" w:hAnsi="Times New Roman"/>
          <w:i/>
          <w:sz w:val="24"/>
          <w:szCs w:val="24"/>
        </w:rPr>
        <w:t>животны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hanging="36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  <w:t xml:space="preserve">их хозяйственные особенности;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right="101" w:hanging="36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факторы, определяющие продуктивные качества </w:t>
      </w:r>
      <w:r>
        <w:rPr>
          <w:rFonts w:cs="Times New Roman" w:ascii="Times New Roman" w:hAnsi="Times New Roman"/>
          <w:i/>
          <w:sz w:val="24"/>
          <w:szCs w:val="24"/>
        </w:rPr>
        <w:t>сельскохозяйственных животны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right="101" w:hanging="36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  <w:t xml:space="preserve">технику и способы ухода за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сельскохозяйственными животными, их </w:t>
      </w:r>
      <w:r>
        <w:rPr>
          <w:rFonts w:cs="Times New Roman" w:ascii="Times New Roman" w:hAnsi="Times New Roman"/>
          <w:i/>
          <w:sz w:val="24"/>
          <w:szCs w:val="24"/>
        </w:rPr>
        <w:t>содержания, кормления и разведения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right="101" w:hanging="36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бщие гигиенические требования к условиям содержания и транспортировки животны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hanging="360"/>
        <w:jc w:val="both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  <w:t>основы разведения животных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right="389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организацию воспроизводства и выращива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молодняка;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69" w:before="0" w:after="0"/>
        <w:ind w:left="360" w:right="389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  <w:tab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технологии производства животноводческой </w:t>
      </w:r>
      <w:r>
        <w:rPr>
          <w:rFonts w:cs="Times New Roman" w:ascii="Times New Roman" w:hAnsi="Times New Roman"/>
          <w:i/>
          <w:sz w:val="24"/>
          <w:szCs w:val="24"/>
        </w:rPr>
        <w:t>продукции;</w:t>
      </w:r>
    </w:p>
    <w:p>
      <w:pPr>
        <w:pStyle w:val="TextBody"/>
        <w:spacing w:before="0" w:after="0"/>
        <w:ind w:left="11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spacing w:before="0" w:after="0"/>
        <w:ind w:left="116" w:hanging="0"/>
        <w:jc w:val="both"/>
        <w:rPr/>
      </w:pPr>
      <w:r>
        <w:rPr>
          <w:rFonts w:eastAsia="Calibri"/>
          <w:b/>
          <w:i/>
        </w:rPr>
        <w:t>В</w:t>
      </w:r>
      <w:r>
        <w:rPr>
          <w:rFonts w:eastAsia="Calibri"/>
          <w:b/>
          <w:i/>
          <w:spacing w:val="1"/>
        </w:rPr>
        <w:t xml:space="preserve"> </w:t>
      </w:r>
      <w:r>
        <w:rPr>
          <w:rFonts w:eastAsia="Calibri"/>
          <w:b/>
          <w:i/>
        </w:rPr>
        <w:t>результате</w:t>
      </w:r>
      <w:r>
        <w:rPr>
          <w:rFonts w:eastAsia="Calibri"/>
          <w:b/>
          <w:i/>
          <w:spacing w:val="1"/>
        </w:rPr>
        <w:t xml:space="preserve"> </w:t>
      </w:r>
      <w:r>
        <w:rPr>
          <w:rFonts w:eastAsia="Calibri"/>
          <w:b/>
          <w:i/>
        </w:rPr>
        <w:t>освоения</w:t>
      </w:r>
      <w:r>
        <w:rPr>
          <w:rFonts w:eastAsia="Calibri"/>
          <w:b/>
          <w:i/>
          <w:spacing w:val="1"/>
        </w:rPr>
        <w:t xml:space="preserve"> </w:t>
      </w:r>
      <w:r>
        <w:rPr>
          <w:rFonts w:eastAsia="Calibri"/>
          <w:b/>
          <w:i/>
        </w:rPr>
        <w:t xml:space="preserve">профессионального модуля </w:t>
      </w:r>
      <w:r>
        <w:rPr>
          <w:rFonts w:eastAsia="Calibri"/>
          <w:b/>
          <w:i/>
          <w:spacing w:val="1"/>
        </w:rPr>
        <w:t xml:space="preserve"> </w:t>
      </w:r>
      <w:r>
        <w:rPr>
          <w:rFonts w:eastAsia="Calibri"/>
          <w:b/>
          <w:i/>
        </w:rPr>
        <w:t>у обучающихся</w:t>
      </w:r>
      <w:r>
        <w:rPr>
          <w:rFonts w:eastAsia="Calibri"/>
          <w:b/>
          <w:i/>
          <w:spacing w:val="1"/>
        </w:rPr>
        <w:t xml:space="preserve"> </w:t>
      </w:r>
      <w:r>
        <w:rPr>
          <w:rFonts w:eastAsia="Calibri"/>
          <w:b/>
          <w:i/>
        </w:rPr>
        <w:t>формируются</w:t>
      </w:r>
      <w:r>
        <w:rPr>
          <w:rFonts w:eastAsia="Calibri"/>
          <w:b/>
          <w:i/>
          <w:spacing w:val="1"/>
        </w:rPr>
        <w:t xml:space="preserve">  элементы л</w:t>
      </w:r>
      <w:r>
        <w:rPr/>
        <w:t>ичностных результатов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2409"/>
      </w:tblGrid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к продолжению образования, к социальной и профессиональной мобильности в условиях современного об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 активный, предприимчивый, готовый к самозанят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эффективного обмена информацией и взаимодействия с другими людьми, обладающий навыками коммун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противодействия корруп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дисциплины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образовательной нагрузки обучающегося – 62 часа,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всего учебных занятий  – 58 часов;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учебная работа обучающегося – 4 часа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00"/>
      </w:tblGrid>
      <w:tr>
        <w:trPr>
          <w:trHeight w:val="4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образовательной нагрузки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– дифференцированный заче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Примерный тематический план и содержание учебной дисциплины   «Основы зоотехнии»</w:t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42"/>
        <w:gridCol w:w="8678"/>
        <w:gridCol w:w="1112"/>
        <w:gridCol w:w="1701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общих и профессиональных компетенций и личностных результатов формированию которых способствует этот элемент программы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ы развед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хозяйственных животных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исхождение сельскохозяйственных живо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учение о пород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ремя и место приручения и одомашнивания животных. Дикие пре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х животных. Сельскохозяйственные животные как продукт человеческого труда. Естественный и искусственный отбор, их роль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менении одомашненных животных. Основные изменения животных при одомашнивани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ятие о породе. Основные факторы породообразования. Эволюция пород. Классификация пород. Акклиматизация пород и принципы породного районирования. Понятие о структуре породы. Направления породообразования в России и за рубежом. Роль организаций по племенн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у в совершенствовании существующих и создании новых пород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52" w:firstLine="7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ст и развитие животны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росте и развитии сельскохозяйственных животных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кономерности роста и развития животных. Факторы воздействия на рост, развитие и скороспелости сельскохозяйственных животных. Задержка роста и развития растущего организма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олжительность жизни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озяйственного использования животных. Закон недоразвития Малигонов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рвинск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ституция, экстерьер и интерье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9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нятие о конституции сельскохозяйственных животных. Рол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следственности и внешних факторов в формировании конституции. Связь конституции с продуктивностью, скороспелостью и здоровьем. Понятие об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экстерьере сельскохозяйственных животных. Связь экстерьера животных с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м и продуктивностью. Пороки и недостатки телосложения животных. Методы оценки экстерьера. Понятие об интерьере животных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етоды сто изучения. Связь интерьера с хозяйственной ценностью живот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1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нтроль за ростом и развитием животных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бсолютный и относительный прирост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атей и промеров сельскохозяйственных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еменная работа в животноводстве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вность сельскохозяйственных животны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продуктивности сельскохозяйственных животных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ные виды продуктивности.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полнение форм по учету молочной продуктивности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ределение среднесуточного удоя, удоя за лактацию и среднегодового удо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олока на корову; определение зачетной массы реализуемого молока и мяса.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, подбор и методы разведения животных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48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48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ятие об отборе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дборе в животноводстве. Отбор животных по комплексу признаков. Отб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 резистентности сельскохозяйственных животных к заболеваниям. Подбор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го принципы. Типы и формы подбора. Подбор по комплексу призна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методах развед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ивотных, их классификация. Чистопородное разведение. Скрещи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ридизация в животновод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ятие о племенной работе. Формы и методы племенной работы в племенном и пользовательном животноводст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51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нятие о бонитировке животных.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К 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48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ервичный зоотехн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в животноводстве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3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Технологии производства животноводческ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ции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товодство.                                                                                                                  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состояние и перспективы развития отрасли Молочная и мясная продуктивность. Структура стада. Основные плановые породы крупного рогатого скот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воспроизводства стада и выращивания ремонтного молодняк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ипы предприятий в молочном скотоводстве. Размер ферм. Системы, методы и способы содержания, кормления, поения животных и удаления навоза в зимний и летний период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очно-цеховая система производства молок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роизводства говядины. Значение и задачи племенной работы в скотоводств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ределение пород скота, оценка телосложения и конституции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пределение кондиций и направления продуктивности крупного рогатого скота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5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ставление плана осеменения и отелов;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анали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истем содержа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мления ско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К 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водство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состояние и перспективы развития отрасли. Биологические и хозяйственные особенности свиней. Классификация и основные породы свине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оизводство стада и техники разведения свиней. Сроки хозяйственного использования, структура стад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одержания свиней в летний и зимний периоды. Кормление свине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щивание поросят и ремонтного молодняк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ткорма свиней. Организация поточной системы производства свин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ая работа в свиноводстве. Организация крестьянских (фермерских) хозяйст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5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ределение пород свиней, оценка телосложения и конституции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пределение кондиций и направления продуктивности свиней, 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ечение свин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полнение книги учета опоросов и приплода свиней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акта приплода, станковой карточки на свиноматку, определение племен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нности животных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ление схемы подкормки для поросят-сосунов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ологического состояния молодня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К 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цеводство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состояние и перспективы развития отрасли, Происхождение овец. Биологические и экстерьерно-конституциональные особенности. Хозяйственная классификация овец. Виды продуктивности овец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оизводства шерсти. Овечья шерсть разных видов. Организация стрижки, выход мытой шерсти. Классификация овчин, каракуля. Породы овец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лучки и ягнения овец. Выращивание молодняка. Содержание и кормление овец в стойловый и пастбищный периоды. Технология производства баранины. Племенная работа в овцеводстве. Организация крестьянских (фермерских) хозяйст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ение пород овец, оценка телосложения и конститу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</w:tc>
      </w:tr>
      <w:tr>
        <w:trPr>
          <w:trHeight w:val="32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одство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состояние и перспективы развития отрасти. Молочная и мясная продуктивность. Спортивное коневодство. Основные породы лошадей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изводительность и рациональное использование лошади. Содержание и кормление лошадей. Воспроизводство и техника разведения. Технология приготовления кумыса Выращивание жеребят и ремонтного молодняка. Табунное коневодство. Племенная работа 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евод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ение пород лошадей, оценка телосложения и конституции. Изучение аллюр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еводство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состояние и перспективы развития отрасли. Биологические и хозяйственные особенности птицы. Основные породы, линии и кроссы сельскохозяйственной пт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Производства яиц и мяса птицы. Инкубация яиц и выращивание молодняка Выращивание цыплят-бройлеров. Выращивание утят, гусят и индюшат на мясо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кормление птицы. Особенности племенной работы в птицеводстве. Организация крестьянских (фермерских) хозяй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0" w:firstLine="5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0" w:firstLine="5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рды продуктивности сельскохозяйственных животных и пт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0" w:firstLine="5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сельскохозяйственных животных и птицы, районированные на Урал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-11, ПК.1.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0,13, 14,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амостоятельная работа при изучении разделов: предусмотрено применение дистанционного обучения с использованием электронных образовательных ресурсов</w:t>
      </w:r>
      <w:r>
        <w:rPr>
          <w:bCs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диск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sectPr>
          <w:type w:val="nextPage"/>
          <w:pgSz w:orient="landscape" w:w="16838" w:h="11906"/>
          <w:pgMar w:left="539" w:right="539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требует наличия учебного кабинета Животноводство;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 места по количеству обучающихся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 наглядных  пособий по основам  зоотех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Компьютер</w:t>
      </w:r>
      <w:r>
        <w:rPr>
          <w:rFonts w:cs="Times New Roman" w:ascii="Times New Roman" w:hAnsi="Times New Roman"/>
          <w:sz w:val="24"/>
          <w:szCs w:val="24"/>
        </w:rPr>
        <w:t xml:space="preserve"> с лицензионным  программным 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Экран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станционной форме обучения Освоении программы осуществляется с использованием интернет платформ Google, Skype,  WhatsApp,  Diskord, blogspot.com, почта mail.ru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ые источники: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сота В.Ф., Потокин В.П. и др. Животноводство.- М.: Агропромиздат, 1991.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ликов В.М. Рубан Ю.Д. общая зоотехния .-Колос,1982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ная зоотехния. - /Под ред. Л.Ю.Киселева.- М.: Колос, 1998.</w:t>
      </w:r>
    </w:p>
    <w:p>
      <w:pPr>
        <w:pStyle w:val="Normal"/>
        <w:shd w:fill="FFFFFF" w:val="clear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епанов В.И. Технология производства свинины. - М,: Колос, 1998.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игарев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В., Скляр Т.Д., Шумков Е.Г. Технология производства </w:t>
      </w:r>
      <w:r>
        <w:rPr>
          <w:rFonts w:cs="Times New Roman" w:ascii="Times New Roman" w:hAnsi="Times New Roman"/>
          <w:spacing w:val="-1"/>
          <w:sz w:val="24"/>
          <w:szCs w:val="24"/>
        </w:rPr>
        <w:t>продуктов птицеводства и их переработка. - М: Агропромиздат, 199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>Карелин А.И. Словарь ветеринарных, зоогигиенических и санитарных терминов. – М.: Росагропромиздат, 1990.</w:t>
      </w:r>
    </w:p>
    <w:p>
      <w:pPr>
        <w:pStyle w:val="Normal"/>
        <w:spacing w:lineRule="auto" w:line="240" w:before="0" w:after="0"/>
        <w:ind w:left="540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>Гольцблат Л.И. Технология производства продуктов овцеводства и козоводства.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.: Колос, 1995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, реализующее подготовку по учебной дисциплине, обеспечивает организацию и проведение промежуточной аттестации 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>екущего контроля индивидуальных образовательных достижений – демонстрируемых обучающимися знаний, умений и навыков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Текущий контроль проводится преподавателем в процессе </w:t>
      </w:r>
      <w:r>
        <w:rPr>
          <w:rFonts w:cs="Times New Roman" w:ascii="Times New Roman" w:hAnsi="Times New Roman"/>
          <w:sz w:val="24"/>
          <w:szCs w:val="24"/>
        </w:rPr>
        <w:t>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бучение по учебной дисциплине завершается промежуточной аттестацией, которую проводит экзаменационная преподаватель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и методы промежуточной аттестации 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 xml:space="preserve">екущего контроля по учебной дисциплине самостоятельно разрабатываются образовательным учреждени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межуточной аттестации 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 xml:space="preserve">екущего контроля образовательными учреждениями создаются фонды оценочных средств (ФОС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3128"/>
      </w:tblGrid>
      <w:tr>
        <w:trPr/>
        <w:tc>
          <w:tcPr>
            <w:tcW w:w="5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835" w:hRule="atLeast"/>
        </w:trPr>
        <w:tc>
          <w:tcPr>
            <w:tcW w:w="5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69" w:before="0" w:after="0"/>
              <w:ind w:right="10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пределять вид, породу, упитанность, живую массу, масть сельскохозяйственных животны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дбирать режимы содержания и кормления дл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личных сельскохозяйственных животны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10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ные виды и породы сельскохозяй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их хозяйственные особеннос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10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факторы, определяющие продуктивные 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10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технику и способы ухода з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ельскохозяйственными животными,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, кормления и разве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10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щие гигиенические требования к условиям содержания и транспортировки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сновы разведения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38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ганизацию воспроизводства и выращи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ня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389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хнологии производства животновод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а решений ситуационных задач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цензирование отве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 заполнения таблиц, матр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ка отчетов по разрешению проблемных ситуац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рминологический диктант;</w:t>
            </w:r>
          </w:p>
          <w:p>
            <w:pPr>
              <w:pStyle w:val="Normal"/>
              <w:spacing w:lineRule="auto" w:line="240" w:before="0" w:after="0"/>
              <w:ind w:left="383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ворческая (исследовательская) самостоятельная работа, создание первичной информации.</w:t>
            </w:r>
          </w:p>
          <w:p>
            <w:pPr>
              <w:pStyle w:val="Normal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ind w:left="383" w:hanging="3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сследовательских проектов, презент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ная работа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5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2779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сихологическое анкетиров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блюдение, собесед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евые игры</w:t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Осуществлять поиск, анализ и интекрпретацию информации, необходимой для выполнения задач профессиональной деятельности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ение за организацией деятельности в стандартной ситуации; наблюдение за процессами оценки и 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Планировать и реализовывать собственное профессиональное и личностное развитие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 эффективно взаимодействовать с коллегами, руководством, клиентами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5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идение путей самосовершенствова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емление к повышению квалифик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ртфолио</w:t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ение за организацией работы с информацией</w:t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 , демонстрировать осознанное поведение на основе традиционных общечеловеческих ценностей, применять стандарты антикорупционного поведения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ение за организацией коллективной деятельности, общением с клиентами, руководством</w:t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людение за процессами оценки и самооцен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ние путей самосовершенствования</w:t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пания необходимого уровня физической подготовленности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39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34:00Z</dcterms:created>
  <dc:creator>Главный_1</dc:creator>
  <dc:description/>
  <cp:keywords/>
  <dc:language>en-US</dc:language>
  <cp:lastModifiedBy>Диспетчер</cp:lastModifiedBy>
  <cp:lastPrinted>2020-01-14T10:00:00Z</cp:lastPrinted>
  <dcterms:modified xsi:type="dcterms:W3CDTF">2023-01-11T09:38:00Z</dcterms:modified>
  <cp:revision>50</cp:revision>
  <dc:subject/>
  <dc:title/>
</cp:coreProperties>
</file>