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  <w:t>Министерство образования и молодёжной политики Свердл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Государственное Автономное профессиональноЕ образовательное учреждение свердловской обла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«Ирбит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cap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  <w:t xml:space="preserve">ОП.05. Ветеринарна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армакология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pacing w:val="-2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-2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ля специальности С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lang w:val="ru-RU"/>
        </w:rPr>
        <w:t>36.02.01.  «Ветеринар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а обучения – о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lang w:val="ru-RU"/>
        </w:rPr>
        <w:t>Срок обучения 3 года 10 меся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овень освоения: базов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2022 г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lang w:val="ru-RU"/>
        </w:rPr>
        <w:t>Рабочая</w:t>
      </w:r>
      <w:r>
        <w:rPr>
          <w:rFonts w:cs="Times New Roman" w:ascii="Times New Roman" w:hAnsi="Times New Roman"/>
          <w:lang w:val="ru-RU"/>
        </w:rPr>
        <w:t xml:space="preserve"> программа учебной дисциплины</w:t>
      </w:r>
      <w:r>
        <w:rPr>
          <w:rFonts w:cs="Times New Roman" w:ascii="Times New Roman" w:hAnsi="Times New Roman"/>
          <w:caps/>
          <w:lang w:val="ru-RU"/>
        </w:rPr>
        <w:t xml:space="preserve"> «</w:t>
      </w:r>
      <w:r>
        <w:rPr>
          <w:rFonts w:cs="Times New Roman" w:ascii="Times New Roman" w:hAnsi="Times New Roman"/>
          <w:b/>
          <w:spacing w:val="-4"/>
          <w:lang w:val="ru-RU"/>
        </w:rPr>
        <w:t xml:space="preserve">Ветеринарная </w:t>
      </w:r>
      <w:r>
        <w:rPr>
          <w:rFonts w:cs="Times New Roman" w:ascii="Times New Roman" w:hAnsi="Times New Roman"/>
          <w:b/>
          <w:lang w:val="ru-RU"/>
        </w:rPr>
        <w:t>фармакология</w:t>
      </w:r>
      <w:r>
        <w:rPr>
          <w:rFonts w:cs="Times New Roman" w:ascii="Times New Roman" w:hAnsi="Times New Roman"/>
          <w:caps/>
          <w:lang w:val="ru-RU"/>
        </w:rPr>
        <w:t xml:space="preserve">» </w:t>
      </w:r>
      <w:r>
        <w:rPr>
          <w:rFonts w:cs="Times New Roman" w:ascii="Times New Roman" w:hAnsi="Times New Roman"/>
          <w:lang w:val="ru-RU"/>
        </w:rPr>
        <w:t>разработана на основе Федерального государственного образовательного стандарта   специальности среднего профессионального образования по специальности 36.02.01 «Ветеринария», утвержденног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казо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инистерств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свещени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оссийско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едераци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3 ноября 2020 год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№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657, </w:t>
      </w:r>
      <w:r>
        <w:rPr>
          <w:rFonts w:cs="Times New Roman" w:ascii="Times New Roman" w:hAnsi="Times New Roman"/>
          <w:iCs/>
          <w:lang w:val="ru-RU"/>
        </w:rPr>
        <w:t>профессионального стандарта Ветеринарный фельдшер (утв. приказом Министерства труда и социальной защиты РФ от 21 декабря 2015</w:t>
      </w:r>
      <w:r>
        <w:rPr>
          <w:rFonts w:cs="Times New Roman" w:ascii="Times New Roman" w:hAnsi="Times New Roman"/>
          <w:iCs/>
        </w:rPr>
        <w:t> </w:t>
      </w:r>
      <w:r>
        <w:rPr>
          <w:rFonts w:cs="Times New Roman" w:ascii="Times New Roman" w:hAnsi="Times New Roman"/>
          <w:iCs/>
          <w:lang w:val="ru-RU"/>
        </w:rPr>
        <w:t xml:space="preserve">г. </w:t>
      </w:r>
      <w:r>
        <w:rPr>
          <w:rFonts w:cs="Times New Roman" w:ascii="Times New Roman" w:hAnsi="Times New Roman"/>
          <w:iCs/>
        </w:rPr>
        <w:t>N </w:t>
      </w:r>
      <w:r>
        <w:rPr>
          <w:rFonts w:cs="Times New Roman" w:ascii="Times New Roman" w:hAnsi="Times New Roman"/>
          <w:iCs/>
          <w:lang w:val="ru-RU"/>
        </w:rPr>
        <w:t>1079) и стандартом WorldSkills R56 Veterinary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rFonts w:ascii="Times New Roman" w:hAnsi="Times New Roman" w:cs="Times New Roman"/>
          <w:i/>
          <w:i/>
          <w:iCs/>
          <w:vertAlign w:val="superscript"/>
          <w:lang w:val="ru-RU"/>
        </w:rPr>
      </w:pPr>
      <w:r>
        <w:rPr>
          <w:rFonts w:cs="Times New Roman" w:ascii="Times New Roman" w:hAnsi="Times New Roman"/>
          <w:i/>
          <w:iCs/>
          <w:vertAlign w:val="superscript"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i/>
          <w:i/>
          <w:vertAlign w:val="superscript"/>
          <w:lang w:val="ru-RU"/>
        </w:rPr>
      </w:pPr>
      <w:r>
        <w:rPr>
          <w:rFonts w:cs="Times New Roman" w:ascii="Times New Roman" w:hAnsi="Times New Roman"/>
          <w:i/>
          <w:vertAlign w:val="superscript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lang w:val="ru-RU"/>
        </w:rPr>
        <w:t>Организация-разработчик:</w:t>
      </w:r>
      <w:r>
        <w:rPr>
          <w:rFonts w:cs="Times New Roman" w:ascii="Times New Roman" w:hAnsi="Times New Roman"/>
          <w:lang w:val="ru-RU"/>
        </w:rPr>
        <w:t xml:space="preserve"> ГАПОУ СО «Ирбит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vertAlign w:val="superscript"/>
          <w:lang w:val="ru-RU"/>
        </w:rPr>
      </w:pPr>
      <w:r>
        <w:rPr>
          <w:rFonts w:cs="Times New Roman" w:ascii="Times New Roman" w:hAnsi="Times New Roman"/>
          <w:lang w:val="ru-RU"/>
        </w:rPr>
        <w:t>Молокова Людмила Николаевна, преподаватель высшей квалификационной категории, ГАПОУ СО Ирбитский аграрный техникум, Зайково.</w:t>
      </w:r>
    </w:p>
    <w:p>
      <w:pPr>
        <w:pStyle w:val="Normal"/>
        <w:rPr>
          <w:rFonts w:ascii="Times New Roman" w:hAnsi="Times New Roman" w:cs="Times New Roman"/>
          <w:vertAlign w:val="superscript"/>
          <w:lang w:val="ru-RU"/>
        </w:rPr>
      </w:pPr>
      <w:r>
        <w:rPr>
          <w:rFonts w:cs="Times New Roman" w:ascii="Times New Roman" w:hAnsi="Times New Roman"/>
          <w:vertAlign w:val="superscript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Рассмотрена на заседании                                             Утверждена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ЦК зоовет.профиля    протокол №                            заместитель директора по УР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«   » _________20     г.                                                       «___»______________20__ г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lang w:val="ru-RU"/>
        </w:rPr>
        <w:t>Председатель:___________                                              _______________________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ДЕРЖАНИЕ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aps/>
                <w:lang w:val="ru-RU"/>
              </w:rPr>
            </w:pPr>
            <w:r>
              <w:rPr>
                <w:rFonts w:cs="Times New Roman" w:ascii="Times New Roman" w:hAnsi="Times New Roman"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caps/>
                <w:lang w:val="ru-RU"/>
              </w:rPr>
            </w:pPr>
            <w:r>
              <w:rPr>
                <w:rFonts w:cs="Times New Roman" w:ascii="Times New Roman" w:hAnsi="Times New Roman"/>
                <w:caps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caps/>
                <w:lang w:val="ru-RU"/>
              </w:rPr>
            </w:pPr>
            <w:r>
              <w:rPr>
                <w:rFonts w:cs="Times New Roman" w:ascii="Times New Roman" w:hAnsi="Times New Roman"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caps/>
                <w:lang w:val="ru-RU"/>
              </w:rPr>
            </w:pPr>
            <w:r>
              <w:rPr>
                <w:rFonts w:cs="Times New Roman" w:ascii="Times New Roman" w:hAnsi="Times New Roman"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caps/>
                <w:lang w:val="ru-RU"/>
              </w:rPr>
            </w:pPr>
            <w:r>
              <w:rPr>
                <w:rFonts w:cs="Times New Roman" w:ascii="Times New Roman" w:hAnsi="Times New Roman"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caps/>
                <w:lang w:val="ru-RU"/>
              </w:rPr>
              <w:t>условия реализации п</w:t>
            </w:r>
            <w:r>
              <w:rPr>
                <w:rFonts w:cs="Times New Roman" w:ascii="Times New Roman" w:hAnsi="Times New Roman"/>
                <w:caps/>
              </w:rPr>
              <w:t>рограммы учебной дисциплины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caps/>
                <w:lang w:val="ru-RU"/>
              </w:rPr>
            </w:pPr>
            <w:r>
              <w:rPr>
                <w:rFonts w:cs="Times New Roman" w:ascii="Times New Roman" w:hAnsi="Times New Roman"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caps/>
                <w:lang w:val="ru-RU"/>
              </w:rPr>
            </w:pPr>
            <w:r>
              <w:rPr>
                <w:rFonts w:cs="Times New Roman" w:ascii="Times New Roman" w:hAnsi="Times New Roman"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caps/>
                <w:lang w:val="ru-RU"/>
              </w:rPr>
            </w:pPr>
            <w:r>
              <w:rPr>
                <w:rFonts w:cs="Times New Roman" w:ascii="Times New Roman" w:hAnsi="Times New Roman"/>
                <w:caps/>
                <w:lang w:val="ru-RU"/>
              </w:rPr>
              <w:t>приложение: календарно-тематический план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caps/>
                <w:lang w:val="ru-RU"/>
              </w:rPr>
            </w:pPr>
            <w:r>
              <w:rPr>
                <w:rFonts w:cs="Times New Roman" w:ascii="Times New Roman" w:hAnsi="Times New Roman"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caps/>
                <w:lang w:val="ru-RU"/>
              </w:rPr>
            </w:pPr>
            <w:r>
              <w:rPr>
                <w:rFonts w:cs="Times New Roman" w:ascii="Times New Roman" w:hAnsi="Times New Roman"/>
                <w:caps/>
                <w:lang w:val="ru-RU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</w:rPr>
        <w:t>паспорт ПРОГРАММЫ УЧЕБНОЙ ДИСЦИПЛИНЫ</w:t>
      </w:r>
    </w:p>
    <w:p>
      <w:pPr>
        <w:pStyle w:val="Normal"/>
        <w:widowControl w:val="false"/>
        <w:suppressAutoHyphens w:val="true"/>
        <w:ind w:left="1080" w:hanging="0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  <w:t>ветеринарная фармакология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.1.</w:t>
      </w:r>
      <w:r>
        <w:rPr>
          <w:rFonts w:cs="Times New Roman" w:ascii="Times New Roman" w:hAnsi="Times New Roman"/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>Программа учебной дисциплины является частью программы подготовки специалистов среднего звена в соответствии с ФГОС по специальности СПО 36.02.01. «Ветеринария»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азовой подготовки, утвержденног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казо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инистерств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свещени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оссийско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едераци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3 ноября 2020 год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№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657 и профстандартом</w:t>
      </w:r>
      <w:r>
        <w:rPr>
          <w:rFonts w:cs="Times New Roman" w:ascii="Times New Roman" w:hAnsi="Times New Roman"/>
          <w:iCs/>
          <w:lang w:val="ru-RU"/>
        </w:rPr>
        <w:t xml:space="preserve"> Ветеринарный фельдшер (утв. приказом Министерства труда и социальной защиты РФ от 21 декабря 2015</w:t>
      </w:r>
      <w:r>
        <w:rPr>
          <w:rFonts w:cs="Times New Roman" w:ascii="Times New Roman" w:hAnsi="Times New Roman"/>
          <w:iCs/>
        </w:rPr>
        <w:t> </w:t>
      </w:r>
      <w:r>
        <w:rPr>
          <w:rFonts w:cs="Times New Roman" w:ascii="Times New Roman" w:hAnsi="Times New Roman"/>
          <w:iCs/>
          <w:lang w:val="ru-RU"/>
        </w:rPr>
        <w:t xml:space="preserve">г. </w:t>
      </w:r>
      <w:r>
        <w:rPr>
          <w:rFonts w:cs="Times New Roman" w:ascii="Times New Roman" w:hAnsi="Times New Roman"/>
          <w:iCs/>
        </w:rPr>
        <w:t>N </w:t>
      </w:r>
      <w:r>
        <w:rPr>
          <w:rFonts w:cs="Times New Roman" w:ascii="Times New Roman" w:hAnsi="Times New Roman"/>
          <w:iCs/>
          <w:lang w:val="ru-RU"/>
        </w:rPr>
        <w:t>1079)</w:t>
      </w:r>
      <w:r>
        <w:rPr>
          <w:rFonts w:cs="Times New Roman" w:ascii="Times New Roman" w:hAnsi="Times New Roman"/>
          <w:bCs/>
          <w:lang w:val="ru-RU"/>
        </w:rPr>
        <w:t xml:space="preserve"> 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стандартом WorldSkills R56 Veterinar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рамма учебной дисциплины может быть использована в профессиональной подготовке ветеринарного фельдше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.2.Место дисциплины </w:t>
      </w:r>
      <w:r>
        <w:rPr>
          <w:rFonts w:cs="Times New Roman" w:ascii="Times New Roman" w:hAnsi="Times New Roman"/>
          <w:lang w:val="ru-RU"/>
        </w:rPr>
        <w:t>в структуре основной профессиональной образовательной программы: учебная дисциплина «</w:t>
      </w:r>
      <w:r>
        <w:rPr>
          <w:rFonts w:cs="Times New Roman" w:ascii="Times New Roman" w:hAnsi="Times New Roman"/>
          <w:caps/>
          <w:lang w:val="ru-RU"/>
        </w:rPr>
        <w:t>ветеринарная фармакология</w:t>
      </w:r>
      <w:r>
        <w:rPr>
          <w:rFonts w:cs="Times New Roman" w:ascii="Times New Roman" w:hAnsi="Times New Roman"/>
          <w:lang w:val="ru-RU"/>
        </w:rPr>
        <w:t xml:space="preserve">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lang w:val="ru-RU"/>
        </w:rPr>
        <w:t>принадлежит к общепрофессиональному циклу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b/>
          <w:lang w:val="ru-RU"/>
        </w:rPr>
        <w:t>1.3.Цели и задачи учебной дисциплины – требования к результатам освоения дисциплины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i/>
          <w:lang w:val="ru-RU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i/>
          <w:lang w:val="ru-RU"/>
        </w:rPr>
        <w:t>уметь</w:t>
      </w:r>
      <w:r>
        <w:rPr>
          <w:rFonts w:cs="Times New Roman" w:ascii="Times New Roman" w:hAnsi="Times New Roman"/>
          <w:i/>
          <w:lang w:val="ru-RU"/>
        </w:rPr>
        <w:t>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ind w:right="53" w:hanging="0"/>
        <w:rPr>
          <w:rFonts w:ascii="Times New Roman" w:hAnsi="Times New Roman" w:cs="Times New Roman"/>
          <w:spacing w:val="-1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-</w:t>
        <w:tab/>
      </w:r>
      <w:r>
        <w:rPr>
          <w:rFonts w:cs="Times New Roman" w:ascii="Times New Roman" w:hAnsi="Times New Roman"/>
          <w:spacing w:val="-3"/>
          <w:lang w:val="ru-RU"/>
        </w:rPr>
        <w:t xml:space="preserve">применять фармакологические средства лечения </w:t>
      </w:r>
      <w:r>
        <w:rPr>
          <w:rFonts w:cs="Times New Roman" w:ascii="Times New Roman" w:hAnsi="Times New Roman"/>
          <w:spacing w:val="-1"/>
          <w:lang w:val="ru-RU"/>
        </w:rPr>
        <w:t>животных в соответствии с правилами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ind w:right="53" w:hanging="0"/>
        <w:rPr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 xml:space="preserve">    </w:t>
      </w:r>
      <w:r>
        <w:rPr>
          <w:rFonts w:cs="Times New Roman" w:ascii="Times New Roman" w:hAnsi="Times New Roman"/>
          <w:spacing w:val="-1"/>
          <w:lang w:val="ru-RU"/>
        </w:rPr>
        <w:t xml:space="preserve">их </w:t>
      </w:r>
      <w:r>
        <w:rPr>
          <w:rFonts w:cs="Times New Roman" w:ascii="Times New Roman" w:hAnsi="Times New Roman"/>
          <w:lang w:val="ru-RU"/>
        </w:rPr>
        <w:t>использования и хранения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>
          <w:lang w:val="ru-RU"/>
        </w:rPr>
      </w:pPr>
      <w:r>
        <w:rPr>
          <w:rFonts w:cs="Times New Roman" w:ascii="Times New Roman" w:hAnsi="Times New Roman"/>
          <w:lang w:val="ru-RU"/>
        </w:rPr>
        <w:t>-</w:t>
        <w:tab/>
      </w:r>
      <w:r>
        <w:rPr>
          <w:rFonts w:cs="Times New Roman" w:ascii="Times New Roman" w:hAnsi="Times New Roman"/>
          <w:spacing w:val="-3"/>
          <w:lang w:val="ru-RU"/>
        </w:rPr>
        <w:t>готовить жидкие и мягкие лекарственные формы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ind w:right="5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  <w:tab/>
      </w:r>
      <w:r>
        <w:rPr>
          <w:rFonts w:cs="Times New Roman" w:ascii="Times New Roman" w:hAnsi="Times New Roman"/>
          <w:spacing w:val="-3"/>
          <w:lang w:val="ru-RU"/>
        </w:rPr>
        <w:t xml:space="preserve">рассчитывать дозировку для различных </w:t>
      </w:r>
      <w:r>
        <w:rPr>
          <w:rFonts w:cs="Times New Roman" w:ascii="Times New Roman" w:hAnsi="Times New Roman"/>
          <w:lang w:val="ru-RU"/>
        </w:rPr>
        <w:t>животных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ind w:right="53" w:hanging="0"/>
        <w:rPr/>
      </w:pPr>
      <w:r>
        <w:rPr>
          <w:rFonts w:cs="Times New Roman" w:ascii="Times New Roman" w:hAnsi="Times New Roman"/>
          <w:i/>
          <w:lang w:val="ru-RU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i/>
          <w:lang w:val="ru-RU"/>
        </w:rPr>
        <w:t>уметь</w:t>
      </w:r>
      <w:r>
        <w:rPr>
          <w:rFonts w:cs="Times New Roman" w:ascii="Times New Roman" w:hAnsi="Times New Roman"/>
          <w:i/>
          <w:lang w:val="ru-RU"/>
        </w:rPr>
        <w:t xml:space="preserve"> в соответствии со стандартом </w:t>
      </w:r>
      <w:r>
        <w:rPr>
          <w:rFonts w:cs="Times New Roman" w:ascii="Times New Roman" w:hAnsi="Times New Roman"/>
          <w:i/>
        </w:rPr>
        <w:t>WorldSkills</w:t>
      </w:r>
      <w:r>
        <w:rPr>
          <w:rFonts w:cs="Times New Roman" w:ascii="Times New Roman" w:hAnsi="Times New Roman"/>
          <w:i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ind w:right="5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водить животным лекарственные средства основными способами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i/>
          <w:lang w:val="ru-RU"/>
        </w:rPr>
        <w:t>уметь</w:t>
      </w:r>
      <w:r>
        <w:rPr>
          <w:rFonts w:cs="Times New Roman" w:ascii="Times New Roman" w:hAnsi="Times New Roman"/>
          <w:i/>
          <w:lang w:val="ru-RU"/>
        </w:rPr>
        <w:t xml:space="preserve"> в соответствии с профстандартом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менять ветеринарные фармакологические средства;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дбирать инструментарий и лекарственные средства для проведения диагностики и терапии животных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i/>
          <w:lang w:val="ru-RU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i/>
          <w:lang w:val="ru-RU"/>
        </w:rPr>
        <w:t>знать</w:t>
      </w:r>
      <w:r>
        <w:rPr>
          <w:rFonts w:cs="Times New Roman" w:ascii="Times New Roman" w:hAnsi="Times New Roman"/>
          <w:i/>
          <w:lang w:val="ru-RU"/>
        </w:rPr>
        <w:t>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ind w:right="53" w:hanging="0"/>
        <w:rPr>
          <w:lang w:val="ru-RU"/>
        </w:rPr>
      </w:pPr>
      <w:r>
        <w:rPr>
          <w:rFonts w:cs="Times New Roman" w:ascii="Times New Roman" w:hAnsi="Times New Roman"/>
          <w:lang w:val="ru-RU"/>
        </w:rPr>
        <w:t>-</w:t>
        <w:tab/>
      </w:r>
      <w:r>
        <w:rPr>
          <w:rFonts w:cs="Times New Roman" w:ascii="Times New Roman" w:hAnsi="Times New Roman"/>
          <w:spacing w:val="-2"/>
          <w:lang w:val="ru-RU"/>
        </w:rPr>
        <w:t xml:space="preserve">ветеринарные лекарственные средства, их состав </w:t>
      </w:r>
      <w:r>
        <w:rPr>
          <w:rFonts w:cs="Times New Roman" w:ascii="Times New Roman" w:hAnsi="Times New Roman"/>
          <w:lang w:val="ru-RU"/>
        </w:rPr>
        <w:t>и свойства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ind w:right="53" w:firstLine="5"/>
        <w:rPr>
          <w:lang w:val="ru-RU"/>
        </w:rPr>
      </w:pPr>
      <w:r>
        <w:rPr>
          <w:rFonts w:cs="Times New Roman" w:ascii="Times New Roman" w:hAnsi="Times New Roman"/>
          <w:lang w:val="ru-RU"/>
        </w:rPr>
        <w:t>-</w:t>
        <w:tab/>
        <w:t>нормы дозировки для разных видов сельскохозяйственных животных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>
          <w:lang w:val="ru-RU"/>
        </w:rPr>
      </w:pPr>
      <w:r>
        <w:rPr>
          <w:rFonts w:cs="Times New Roman" w:ascii="Times New Roman" w:hAnsi="Times New Roman"/>
          <w:lang w:val="ru-RU"/>
        </w:rPr>
        <w:t>-</w:t>
        <w:tab/>
      </w:r>
      <w:r>
        <w:rPr>
          <w:rFonts w:cs="Times New Roman" w:ascii="Times New Roman" w:hAnsi="Times New Roman"/>
          <w:spacing w:val="-1"/>
          <w:lang w:val="ru-RU"/>
        </w:rPr>
        <w:t>принципы производства лекарственных средств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>
          <w:lang w:val="ru-RU"/>
        </w:rPr>
      </w:pPr>
      <w:r>
        <w:rPr>
          <w:rFonts w:cs="Times New Roman" w:ascii="Times New Roman" w:hAnsi="Times New Roman"/>
          <w:lang w:val="ru-RU"/>
        </w:rPr>
        <w:t>-</w:t>
        <w:tab/>
      </w:r>
      <w:r>
        <w:rPr>
          <w:rFonts w:cs="Times New Roman" w:ascii="Times New Roman" w:hAnsi="Times New Roman"/>
          <w:spacing w:val="-1"/>
          <w:lang w:val="ru-RU"/>
        </w:rPr>
        <w:t>основы фармакокинетики и фармакодинамики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ind w:right="53" w:hanging="0"/>
        <w:rPr>
          <w:rFonts w:ascii="Times New Roman" w:hAnsi="Times New Roman" w:cs="Times New Roman"/>
          <w:spacing w:val="-3"/>
          <w:lang w:val="ru-RU"/>
        </w:rPr>
      </w:pPr>
      <w:r>
        <w:rPr>
          <w:rFonts w:cs="Times New Roman" w:ascii="Times New Roman" w:hAnsi="Times New Roman"/>
          <w:lang w:val="ru-RU"/>
        </w:rPr>
        <w:t>-</w:t>
        <w:tab/>
      </w:r>
      <w:r>
        <w:rPr>
          <w:rFonts w:cs="Times New Roman" w:ascii="Times New Roman" w:hAnsi="Times New Roman"/>
          <w:spacing w:val="-1"/>
          <w:lang w:val="ru-RU"/>
        </w:rPr>
        <w:t xml:space="preserve">ядовитые, токсичные и вредные вещества, </w:t>
      </w:r>
      <w:r>
        <w:rPr>
          <w:rFonts w:cs="Times New Roman" w:ascii="Times New Roman" w:hAnsi="Times New Roman"/>
          <w:spacing w:val="-3"/>
          <w:lang w:val="ru-RU"/>
        </w:rPr>
        <w:t>потенциальную опасность их воздействия на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ind w:right="53" w:hanging="0"/>
        <w:rPr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организмы и экосистемы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rPr>
          <w:lang w:val="ru-RU"/>
        </w:rPr>
      </w:pPr>
      <w:r>
        <w:rPr>
          <w:rFonts w:cs="Times New Roman" w:ascii="Times New Roman" w:hAnsi="Times New Roman"/>
          <w:lang w:val="ru-RU"/>
        </w:rPr>
        <w:t>-</w:t>
        <w:tab/>
        <w:t>механизмы токсического действия;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  </w:t>
      </w:r>
      <w:r>
        <w:rPr>
          <w:rFonts w:cs="Times New Roman" w:ascii="Times New Roman" w:hAnsi="Times New Roman"/>
          <w:spacing w:val="-3"/>
          <w:lang w:val="ru-RU"/>
        </w:rPr>
        <w:t xml:space="preserve">методы диагностики, профилактики и лечения </w:t>
      </w:r>
      <w:r>
        <w:rPr>
          <w:rFonts w:cs="Times New Roman" w:ascii="Times New Roman" w:hAnsi="Times New Roman"/>
          <w:spacing w:val="-1"/>
          <w:lang w:val="ru-RU"/>
        </w:rPr>
        <w:t>заболеваний, развивающихся вследствие</w:t>
        <w:br/>
      </w:r>
      <w:r>
        <w:rPr>
          <w:rFonts w:cs="Times New Roman" w:ascii="Times New Roman" w:hAnsi="Times New Roman"/>
          <w:lang w:val="ru-RU"/>
        </w:rPr>
        <w:t>токсического воздействия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i/>
          <w:lang w:val="ru-RU"/>
        </w:rPr>
        <w:t>знать</w:t>
      </w:r>
      <w:r>
        <w:rPr>
          <w:rFonts w:cs="Times New Roman" w:ascii="Times New Roman" w:hAnsi="Times New Roman"/>
          <w:i/>
          <w:lang w:val="ru-RU"/>
        </w:rPr>
        <w:t xml:space="preserve"> в соответствии с стандартом </w:t>
      </w:r>
      <w:r>
        <w:rPr>
          <w:rFonts w:cs="Times New Roman" w:ascii="Times New Roman" w:hAnsi="Times New Roman"/>
          <w:i/>
        </w:rPr>
        <w:t>WorldSkills</w:t>
      </w:r>
      <w:r>
        <w:rPr>
          <w:rFonts w:cs="Times New Roman" w:ascii="Times New Roman" w:hAnsi="Times New Roman"/>
          <w:i/>
          <w:lang w:val="ru-RU"/>
        </w:rPr>
        <w:t>: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облюдение правил личной гигиены; 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облюдение правил техники безопасности; 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готовление различных лекарственных фор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i/>
          <w:lang w:val="ru-RU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i/>
          <w:lang w:val="ru-RU"/>
        </w:rPr>
        <w:t>знать</w:t>
      </w:r>
      <w:r>
        <w:rPr>
          <w:rFonts w:cs="Times New Roman" w:ascii="Times New Roman" w:hAnsi="Times New Roman"/>
          <w:i/>
          <w:lang w:val="ru-RU"/>
        </w:rPr>
        <w:t xml:space="preserve"> в соответствии с профстандартом: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iCs/>
          <w:lang w:val="ru-RU"/>
        </w:rPr>
        <w:t>Фармакологические свойства основных групп ветеринарных препаратов;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-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>Правила хранения и использования лекарственных средств ветеринарного назначения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Содержание дисциплины должно быть ориентировано на подготовку студентов к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освоению профессиональных модулей по специальности 36.02.01 «Ветеринария»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В процессе освоения дисциплины у студентов должны формироваться общие и специальные компетенции (ОК): 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В процессе освоения дисциплины у студентов должны сформироваться общие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>компетенции (ОК):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езультате освоения учебной дисциплины у обучающихся формируются элементы общих и компетенций: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 04. Работать в коллективе и команде, эффективно взаимодействовать с коллегами,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оводством, клиентами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 07. Содействовать сохранению окружающей среды, ресурсосбережению, эффективно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йствовать в чрезвычайных ситуациях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 процессе освоения дисциплины у студентов должны формироваться профессиональные компетенции (ПК):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К 2.1. Предупреждение заболеваний животных, проведение санитарно-просветительской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ятельности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К 2.2. Выполнение лечебно-диагностических ветеринарных манипуляций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К 2.3. Выполнение лечебно-диагностических ветеринарных мероприятий в условиях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ециализированных животноводческих хозяйств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В результате освоения учебной дисциплины у обучающихся формируются элементы личностных результато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bookmarkStart w:id="0" w:name="_Hlk73632186"/>
            <w:bookmarkEnd w:id="0"/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реализации программы воспитания, определенные отраслевыми требованиями к деловым качествам личност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lang w:val="ru-RU" w:eastAsia="ru-RU" w:bidi="ar-SA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Демонстрирующий готовность к продолжению образования, к социальной и профессиональной мобильности в условиях современного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Экономически активный, предприимчивый, готовый к самозанят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Демонстрирующий навыки эффективного обмена информацией и взаимодействия с другими людьми, обладающий навыками коммун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Демонстрирующий навыки противодейств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6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b/>
          <w:lang w:val="ru-RU"/>
        </w:rPr>
        <w:t>1.4.Рекомендуемое количество часов на освоение учебной дисциплины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lang w:val="ru-RU"/>
        </w:rPr>
        <w:t>максимальной учебной нагрузки обучающегося — 86 часа, в том числе: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язательной аудиторной учебной нагрузки обучающегося — 68 часов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lang w:val="ru-RU"/>
        </w:rPr>
        <w:t>теоретические занятия</w:t>
        <w:tab/>
        <w:t>36 часа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ктические занятия</w:t>
        <w:tab/>
        <w:t>32 часа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lang w:val="ru-RU"/>
        </w:rPr>
        <w:t>самостоятельной работы обучающегося 6 часов.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mallCaps/>
          <w:lang w:val="ru-RU"/>
        </w:rPr>
        <w:t>2. СТРУКТУРА И ПРИМЕРНОЕ СОДЕРЖАНИЕ УЧЕБНОЙ ДИСЦИПЛИНЫ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</w:t>
      </w:r>
      <w:r>
        <w:rPr>
          <w:rFonts w:cs="Times New Roman" w:ascii="Times New Roman" w:hAnsi="Times New Roman"/>
          <w:b/>
          <w:lang w:val="ru-RU"/>
        </w:rPr>
        <w:t>2.1. Объем учебной дисциплины и виды учебной работы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</w:t>
            </w:r>
            <w:r>
              <w:rPr>
                <w:rFonts w:cs="Times New Roman" w:ascii="Times New Roman" w:hAnsi="Times New Roman"/>
              </w:rPr>
              <w:t>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val="ru-RU"/>
              </w:rPr>
              <w:t>Итоговая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аттестация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форме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 xml:space="preserve">экзамена                                                                                 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.2. Примерный 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lang w:val="ru-RU"/>
        </w:rPr>
        <w:t xml:space="preserve"> «Ветеринарная фармакология</w:t>
      </w:r>
      <w:r>
        <w:rPr>
          <w:rFonts w:cs="Times New Roman" w:ascii="Times New Roman" w:hAnsi="Times New Roman"/>
          <w:b/>
          <w:lang w:val="ru-RU"/>
        </w:rPr>
        <w:t xml:space="preserve"> »</w:t>
      </w:r>
    </w:p>
    <w:tbl>
      <w:tblPr>
        <w:tblW w:w="15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608"/>
        <w:gridCol w:w="1774"/>
        <w:gridCol w:w="1867"/>
      </w:tblGrid>
      <w:tr>
        <w:trPr>
          <w:trHeight w:val="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часо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ведение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Дисциплин «Ветеринарная фармакология», её содержание, задачи и связь с другими дисциплинами учебного плана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онятие о лечебных, лекарственных средствах и лекарственных препаратах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Краткая история фармакологии. Роль народной ветеринарии и медицины в развитии фармакологии. Заслуги в развитии лекарствоведения Гиппократа, К.Галена, Авиценны, Парацельса. Развитие лекарствоведения в России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Роль отечественных учёных в развитии ветеринарной фармакологии. Состояние и перспективы развития отечественной ветеринарной фармакологии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ПК 2.1, ОК 01, ОК 04, ОК 06, 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5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аздел 1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ецептур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14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ема 1.1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бщая рецептура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мет и задачи рецептуры. Общая, частная, фармацевтическая и врачебная рецептура. Значение рецептуры в подготовке ветеринарных специалистов. Понятие о лекарственных формах. Государственная фармакопея, наставления и аннотации по применению новых лекарственных веществ. Официальные и магистральные лекарственные формы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птека. Устройство ветеринарной аптеки. Правила работы в аптеке, хранение и отпуск ядовитых, сильнодействующих и других средств. Снабжение медикаментами ветеринарной службы. Учёт и отчётность ветеринарной аптеки, платное и бесплатное расходование лекарств и дезинфицирующих средств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сса и мера лекарственных веществ. Объёмные и массовые отношения. Аптечная посуда, весы, штанглассы и другое оборудова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ятие о рецепте, правила его выписывания и составные части. Сокращения и несовместимости в рецептах. Правила выписывания ядовитых, сильнодействующих и других средств.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ПК 2.1, ОК 01, ОК 04, ОК 07, 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5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Лекарственные формы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онятие о лекарственной форме. Классификация лекарственных форм в зависимости от консистенции и способа применения. Название лекарственной формы на русском, латинском языках, составные части, приготовление, способы применения, образцы выписывания рецептов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Жидкие лекарственные формы: растворы, микстуры, суспензии, настои, отвары, эмульсии. Выписывание в рецептах и приготовл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Твёрдые (плотные) лекарственные формы: порошки, сборы, болюсы, пилюли, брикеты, таблетки, драже, капсулы, гранулы, глазные лекарственные плёнки. Выписывание в рецептах и приготовл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Мягкие лекарственные формы: мази, пасты, кашки, линименты, суппозитории, пластыри. Выписывание в рецептах и приготовл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Галеновые и новогаленовые препараты. Аэрозольные лекарственные формы. Понятие о способах применения аэрозольных лекарственных форм. Премиксы.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ПК 2.1, ПК 2.2 ОК 01, ОК 04, ОК 07, 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5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актические занятия: Выписывание рецептов и изготовление основных лекарственных форм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6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аздел 2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бщая фармаколог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6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ема 2.1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пособы, виды, сущность (механизм) действия лекарственных веществ. Дозирование лекарственных веществ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Виды действия лекарственных веществ. Понятие о сущности (механизме) действия веществ. Особенности действия лекарственных веществ при однократном, многократном, одновременном применении нескольких веществ. Синергизм, потенцирование, антагонизм, кумуляция, привыка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Дозирование лекарственных веществ. Дозы профилактические, лечебные, токсические и летальные. Дозы на один приём, суточные и на весь курс лечения. Терапевтическая широта действия веществ. Дозирование веществ с учётом вида, возраста, пола, массы тела, упитанности и состояния животного. Действие веществ в зависимости от концентрации и лекарственной формы, фармацевтической и фармакологической несовместимости.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ПК 2.2, ПК 2.3, ОК 01, ОК 02, ОК 04, ОК 06, 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5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Пути и способы введения лекарственных веществ в организм. Всасывание, распределение, обезвреживание и выделение веществ. Отравление лекарственными веществами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енение лекарственных веществ через органы пищеварения. Введение через рот, в рубец и прямую кишку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рентеральное введение лекарственных веществ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ведение лекарственных веществ на кожу и слизистые оболочки. Введение лекарственных веществ через органы дыхания. Применение в аэрозольном состоянии веществ в камере, палатках, герметизированных помещениях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асывание, распределение и обезвреживание лекарственных веществ в организме. Выделение лекарственных веществ из организма, их влияние на качество продукции. Пути выделения и возможное фармакологическое действие веществ на путях их выведения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равление лекарственными веществами. Возможные причины отравления лекарственными веществами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ные признаки отравления, острая и хроническая формы отравления лекарствами. Токсикодинамика, клиника и диагностика токсикозов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вая помощь животным при отравлении. Прекращение всасывания яда в кровь, обезвреживание всосавшегося яда, ускорение выделения яда из организма и проведение патогенетической терапии. Противоядия. Профилактика отравлений.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ПК 2.2, ПК 2.3, ОК 01, ОК 02, ОК 04, ОК 07, ОК 08, 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5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Практические занятия: Виды доз. Введение в организм животных лекарственных веществ различными способами, наблюдение и сравнение их действия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аздел 3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Частная фармаколог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5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3.1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Противомикробные, противовирусные и противопаразитарные средства 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lang w:val="ru-RU"/>
              </w:rPr>
              <w:t>Понятие о противомикробном, противовирусном и противопаразитарном действии. Классификация средств. Бактерицидное и бактериостатическое действие препаратов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зинфицирующие и антисептические средства. Механизм противомикробного действия. Условия, влияющие на противомикробную активность средств. Влияние количества и экспозиции дезинфектантов на обеззаораживаемый объект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сектицидное, акарицидное, фунгицидное, дератизационное, дезодорирующее действие противомикробных средств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енение дезинфицирующих средств в жидкостях и аэрозолях. Мероприятия, проводимые перед дезинфекцией помещений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ассификация дезинфицирующих и антисептических средств по химическому строению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енолы, их производные. Общая характеристика, действие и применение препаратов группы. Фенол чистый, трикрезол, креолин, лизол,дёготь берёзовый, ихтиол, фенилсалицилат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слоты, щёлочи и мыла. Общая характеристика. Антимикробное и местное действ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слоты: хлористоводородная, молочная, уксусная, борная. Свойства,действие, 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Щёлочи. Общая характеристика. Гидроксиды, карбонаты, гидрокарбонаты. Антимикробное действие и влияние на организм. Механизм антимикробного действия. Натрия гидроксид, калия гидрооксид, натрия карбонат, натрия гидрокарбонат, кальция гидрооксид, церигель. Свойства, действие, 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ыла и моющее – дезинфицирующие средства. Свойства, действие, 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ыло зелёное, медицинское, мыло К, СМС, эмульгаторы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а формальдегида: раствор формальдегида, параформ, гексаметилентетрамин.  Свойства, действие, 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а хлора: хлорная известь, хлорамин. Свойства, действие, 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а йода. Местное,. Резорбтивное, антимикробное, антигельминтное, противогрибковое действие йода. Влияние на обмен веществ, рассасывающее и противовоспалительное действие. Механизм действия. Препараты йода: раствор йода спиртовой 5% - ный, раствор Люголя, йодинол, калия йодид, йодоформ, однохлористый йод, йодтриэтиленгликоль. Свойства, действие, 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кислители: калия перманганат, раствор перикиси водорода. Свойства, действие, 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лутаровый альдегид, глак. Свойства, действие, 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а серы. Органические и неорганические соединения серы: сера очищенная, осаждённая, коллоидная, техническая молотая, натрия тиосульфат. Сульфоны и сульфоксидды, метилтиофен. Свойства, действие, 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параты тяжелых металлов. Общая характеристика. Механизм действия и условия, влияющие на их активность. Возможные случаи отравления и меры первой помощи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параты алюминия – квасцы. Свойства, действие, 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параты цинка: цинка оксид, цинка сульфат. Свойства, действие, 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параты меди – меди сульфат. Свойства, действие, 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параты серебра: серебра нитрат, колларгол, протаргол. Свойства, действие,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параты ртути: мазь ртутная, ртути окись жёлтая.  Свойства, действие, применение. Ртуть как загрязнитель биосферы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параты селена. Противоядие при отравлении препаратами тяжёлых металлов (унитиол). Свойства, действие,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а мышьяка: новарсенол, осарсол, олова арсеат. Свойства, действие, применение.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ПК 2.2, ПК 2.3, ОК 01, ОК 02, ОК 04, ОК 07, 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5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Практические занятия: Выписывание рецептов, расчёт, подготовка и применение растворов дезинфицирующих и противопаразитарных средств различной концентрации. </w:t>
            </w:r>
            <w:r>
              <w:rPr>
                <w:rFonts w:cs="Times New Roman" w:ascii="Times New Roman" w:hAnsi="Times New Roman"/>
                <w:lang w:val="ru-RU"/>
              </w:rPr>
              <w:t>Работа с инструкциями и наставлениями по применению препарат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ема 3.2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Химиотерапевтические вещества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характеристика химиотерапевтических средств. Заслуги отечественных химиков в развитии синтетической химии. Работы Д.Л. Романовского, В.И. Якимова и других в развитии химиотерапии. Особенности действия веществ данной группы. Влияние на возбудителей болезни и организм животного. Основные принципы химиотерапии. Классификация средств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тибиотики. Общая характеристика. Заслуги И.И. Мечникова, А.Флеминга, З.В.Ермольевой в изчении и полчении антибиотиков. Получение, дозирование и стандартизация антибиотиков. Спектры и механизм противомикробного действия. Бактерицидное и бактериостатическое действие. Сочетание антибиотиков, устойчивость микробов и побочное действие антибиотиков. Показания к применению и пути введения антибиотиков. Классификация. Антибиотики пролонгированного действия. Основные и резервные антибиотики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а пенициллина. Общая характеристика, свойства, растворимость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параты: бензилпенициллина натриевая соль, бензилпенициллина калиевая сль, бициллины, пенветин, ампициллин, оксациллин, амоксициллин. Свойства, действие,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фалоспорины: цефалотин, цефаликсин, цефуроксин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а тетрациклинов. Общая характеристика,  механизм действия. Препараты: хлортетрациклин, окситетрациклина гидрохлорид, тетрациклин, дитетрациклин, доксициклин, биовит 40, 80 и 120. Свойства, действие,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а левомецитина: стрептомицина сульфат, стептомицин – хлоркальциевый комплекс, дигидрострептомицина сульфат. Свойства, действие,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а амитногликозидов: мономицин, неомицина сульфат, канамицин, канаветин, гентамицин, фрадизин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ойства, действие, применение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Антибиотики – макролиды: эритромицин, олеандомицина сульфат, тилозин, фармазин. </w:t>
            </w:r>
            <w:r>
              <w:rPr>
                <w:rFonts w:cs="Times New Roman" w:ascii="Times New Roman" w:hAnsi="Times New Roman"/>
                <w:lang w:val="ru-RU"/>
              </w:rPr>
              <w:t>Свойства, действие, применение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Антибиотики разных групп: линкомицина гидрохлорид, полимиксина – М сльфат, спектам, грамицидин, бацилихин.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йства, действие,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иеновые (противогрибковые) антибиотики: нистатин, леворин, амфотеррицин, гризеофульвин,клотримазол. Свойства, действие,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льфаниламидные препараты. Общая характеристика. Противомикробное действие. Механизм действия. Классификация вещества по всасыванию и применению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lang w:val="ru-RU"/>
              </w:rPr>
              <w:t>Вещества, применяемые при желудочно-кишечных заболеваниях: фталазол, фтазин, сульгин. Стрептоцид, норсульфазол, этазол, сульфазин, метилсульфазин, препараты с триметопримом, их действие и применение при болезнях органов дыхания и при септических процессах. Вещества, применяемые при болезнях почек и мочевыводящих путей: уросульфан, сульфапиридозин, сульфален, сльфадиметоксин. Свойства, действие,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итрофурановые препараты: фурациллин, фуразолидон, фрадонин. Свойства, действие, применение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Лекарственные краски.</w:t>
            </w:r>
            <w:r>
              <w:rPr>
                <w:rFonts w:cs="Times New Roman" w:ascii="Times New Roman" w:hAnsi="Times New Roman"/>
                <w:lang w:val="ru-RU"/>
              </w:rPr>
              <w:t xml:space="preserve"> Общая характеристика. Противопаразитарные краски: азидин, гемоспоридин, пироплазмин, трипановый синий, наганин и метронидазол. Антисептические краски: бриллиантовый зелёный, генцианвиолет, метиленовый синий, этакридина лактат. Свойства, действие, применение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Производные оксихинолина: хинозол, нитроксолин. </w:t>
            </w:r>
            <w:r>
              <w:rPr>
                <w:rFonts w:cs="Times New Roman" w:ascii="Times New Roman" w:hAnsi="Times New Roman"/>
                <w:lang w:val="ru-RU"/>
              </w:rPr>
              <w:t>Свойства, действие,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Фторхинолоны: байтрил, флубактан, энроксил.</w:t>
            </w:r>
            <w:r>
              <w:rPr>
                <w:rFonts w:cs="Times New Roman" w:ascii="Times New Roman" w:hAnsi="Times New Roman"/>
                <w:lang w:val="ru-RU"/>
              </w:rPr>
              <w:t xml:space="preserve"> Свойства, действие, применение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ПК 2.2, ПК 2.3, ОК 01, ОК 02, ОК 04, ОК 07, 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5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актические занятия: выписывание рецептов, расчёт, подготовка и применение растворов химиотерапевтических веществ.</w:t>
            </w:r>
            <w:r>
              <w:rPr>
                <w:rFonts w:cs="Times New Roman" w:ascii="Times New Roman" w:hAnsi="Times New Roman"/>
                <w:lang w:val="ru-RU"/>
              </w:rPr>
              <w:t xml:space="preserve"> Работа с инструкциями и наставлениями по применению препарат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3.3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ейротропные средства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характеристика группы. Классификация средст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Вещества, угнетающие центральную нервную систему.</w:t>
            </w:r>
            <w:r>
              <w:rPr>
                <w:rFonts w:cs="Times New Roman" w:ascii="Times New Roman" w:hAnsi="Times New Roman"/>
                <w:lang w:val="ru-RU"/>
              </w:rPr>
              <w:t xml:space="preserve"> Средства для наркоза. Понятие о наркозе. Действие наркоза на центральную нервную систему. Сущность действия веществ согласно учению И.П. Павлова. Приоритет отечественных учёных в изучении и применении средств для наркоза. Пролонгирование средств для наркоза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галяционные средства для наркоза: фторотан, хлороформ, эфир, хлорэтил. Периоды и стадии наркоза, применение. Особенности ингаляционного наркоза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ингаляционные средства для наркоза: хлоралгидрат, гексенал, тиопентал – натрий, кетамин. Свойства, действие, применение. Особенности неингаляционного наркоза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отворные средства: нитразепам, барбитал – натрий, фенобарбитал. Действие и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йролептические вещества. Аминазин, трифтазин, рометар, ромпун, галоперидол. Антистрессовое действие нейролептиков. Свойства, действие и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анквилизаторы: диазепам, феназепам, сибазон. Особенности действия и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дативные средства: натрия бромид, корневище с корнями валерианы, настойка валерианы. Свойства, действие и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олеутоляющие средства (анальгетики). Ненаркотические анальгетики. Сущность жаропонижающего, болеутоляющего и противоревматического действия. Амидопирин, анальгин, бутадион, парацетамол. Действие и применение. Производные салициловой кислоты: кислота салициловая, натрия салицилат, кислота ацетилсалициловая, метилсалицилат. Действие и применение.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Средства стимулирующие ЦНС: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ептики, Средства стимулирующие спинной мозг.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ПК 2.2, ПК 2.3, ОК 01, ОК 02, ОК 04, ОК 07, 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5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актические занятия: Выписывание рецептов и применение веществ, действующих на центральную нервную систему животных.</w:t>
            </w:r>
            <w:r>
              <w:rPr>
                <w:rFonts w:cs="Times New Roman" w:ascii="Times New Roman" w:hAnsi="Times New Roman"/>
                <w:lang w:val="ru-RU"/>
              </w:rPr>
              <w:t xml:space="preserve"> Работа с инструкциями и наставлениями по применению препаратов.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ема 3.4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редства, действующие на отдельные органы и системы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щества, действующие на органы пищеварения. Вещества, улучшающие пищеварение. Действие и применение. Растительные горечи: ароматические (корневища аира болотного, трава и настой полыни горькой, трава тысячелистника), чистые горечи (корни одуванчика, листья трилистника, трава золототысячника). Действие и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абительные вещества. Классификация по происхождению, механизму и месту действия в кишечнике. Показания и противопоказания к применению. Натрия сульфат, магния сульфат, масло касторовое, корни ревеня, сабур, фенолфталеин, изафенин. Действие и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вотные и руминаторные средства. Понятие о рвоте, руминации и тимпании. Препараты: апоморфина гидрохлорид, корневища и настойка чемерицы, тимпанол. Действие и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тацидные средства: магния оксид, алюминия гидроксид (альмагель). Действие и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щества, действующие на органы дыхания. Вещества, возбуждающие дыхание: лобелина гидрохлорид, цититон. Действие и применение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lang w:val="ru-RU"/>
              </w:rPr>
              <w:t>Отхаркивающие средства. Понятие об отхаркивании. Механизм отхаркивания. Деление отхаркивающих средств: солевые, растительные, рефлекторно действующие, выделяющие через лёгкие, раздражающие рецепторы бронхов. Показания к применению. Аммония хлорид, сурьма трёхсернистая, терпингидрат, трава термопсиса, плоды тмина, аниса и укропа, бромгексин. Действие и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рдечно сосудистые средства. Сердечные гликозиды. Понятие о гликозидах, действующие начала. Исследования И.П.Павлова и его учеников сердечных гликозидов и внедрение в практику. Понятие о механизме действия сердечных гликозидов на сердце. Препараты наперстянки: листья наперстянки, гитален и лантозид. Препараты горицвета: трава горицвета, адонизид. Препараты ландыша: трава ландыша, настойка ландыша. Действие и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азмолитические средства: папаверин, но-шпа. Действие и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чегонные средства. Понятие о механизме мочегонного действия. Препараты: темисал, эуфиллин, фуросемид, калия ацетат, можжевеловые ягоды, листья толокнянки. Действующие начала. Действие и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очные средства. Препараты спорыньи, простагландинов, питуитрин, окситоцин. Действие и применение. Пахикарпина гидройодид, сферофизина бензоат, синэстрол. Действие и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ПК 2.2, ПК 2.3, ОК 01, ОК 02, ОК 04, ОК 06, 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5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Практические занятия: Выписывание рецептов введение веществ, регулирующих функцию исполнительных органов и их систем, в организм животных различными способами и наблюдение за их действием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3.5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редства с преимущественным влиянием на процессы тканевого обмена веществ.(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Вещества, влияющие на обмен веществ)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характеристика группы. Классификация средств. Средства, стимулирующие эритропоэз. Препараты железа: железо восстановленное, железа лактат, железа закисного сульфат, ферковен, ферроглюкин. Свойства, всасывание, местное и резорбтивное действие. Роль железа в гемоглобине крови, тканевых железопорфириновых ферментах и стимулировании функций эритропоэза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ли щелочных и щелочно – земельных металлов. Значение солей для организма. Классификация солей натрия, калия, кальция и магния. Действие солей в молекулярном виде и при распаде на ионы. Изотонические и гипертонические растворы. Натрия хлорид, кальция хлорид, кальция глюканат, кальция фосфат. Действие и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змозамещающие средства, их роль при обезвоживании организма. Солевые растворы, коллоидные жидкости (полиглюкин), гидролизаты белков. Действие и применение.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ПК 2.2, ПК 2.3, ОК 01, ОК 02, ОК 04, ОК 07, 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5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актические занятия: Выписывание рецептов.</w:t>
            </w:r>
            <w:r>
              <w:rPr>
                <w:rFonts w:cs="Times New Roman" w:ascii="Times New Roman" w:hAnsi="Times New Roman"/>
                <w:lang w:val="ru-RU"/>
              </w:rPr>
              <w:t xml:space="preserve"> Работа с инструкциями и наставлениями по применению препарат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ема 3.6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редства, влияющие на иммунный статус, стресс и продуктивность животных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арактеристика группы. Группы и вещества, применяемые для откорма. Сущность действия, условия, влияющие на действие веществ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тибиотики для ускорения роста. Группы, формы применения, длительность назначения, сущность действия. Показания к применению молодняку птиц и свиней и противопоказания к назначению антибиотиков племенным животным, дойному скоту и курам несушкам. Препараты гризина: кормогризин 5, 10 и 40, препараты бацитрацина: бациллихин 10, 20, 30, 60, 90 и 120. Применение и дозы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биотики и витаминные препараты. Ацидофилин сухой, пропионово-ацидофильная бульонная культура, пробиотики: лактобифид, пробикан, кормобактерин. Применение и дозы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лковые препараты и аминокислоты. Глобулины неспецифические, метионин. Заменители белка. Карбамид. Применение и дозы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каневые препараты по Филатову. Действие и примен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икроэлементы. Роль микроэлементов в развитии организма. Потребность животных в макро- и микроэлементах. Кобальта хлорид, марганца сульфат, меди сульфат, йод и его препараты. Применение и дозы.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ПК 2.2, ПК 2.3, ОК 01, ОК 02, ОК 04, ОК 07, 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5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актические занятия: Выписывание рецепт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амостоятельная работа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Работа с конспектами, справочной литературой, составление схем, рецептов, таблиц, презентаций, исследовательских работ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емы для самостоятельного изучения: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ещества, действующие на вегетативную нервную систему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ещества, действующие в области чувствительных нервов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8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чебная практика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Виды работ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Фиксация животных, техника безопасности при работе с животными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пособы введения лекарственных веществ животным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иготовление жидких лекарственных форм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иготовление твердых лекарственных форм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иготовление мягких лекарственных форм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Изучение лекарственных растений по гербарию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Изучение лекарственных растений зоны Урала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lang w:val="ru-RU"/>
        </w:rPr>
        <w:t>1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– ознакомительный (узнавание ранее изученных объектов, свойств); </w:t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lang w:val="ru-RU"/>
        </w:rPr>
        <w:t>2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-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  <w:t>3. условия реализации программы учебной дисциплины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3.1. Требования к материально-техническому обеспечению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Реализация программы учебной дисциплины требует наличия учебной лаборатории «</w:t>
      </w:r>
      <w:r>
        <w:rPr>
          <w:rFonts w:cs="Times New Roman" w:ascii="Times New Roman" w:hAnsi="Times New Roman"/>
          <w:spacing w:val="-2"/>
          <w:lang w:val="ru-RU"/>
        </w:rPr>
        <w:t>ветеринарной фармакологии и латинского языка</w:t>
      </w:r>
      <w:r>
        <w:rPr>
          <w:rFonts w:cs="Times New Roman" w:ascii="Times New Roman" w:hAnsi="Times New Roman"/>
          <w:bCs/>
          <w:lang w:val="ru-RU"/>
        </w:rPr>
        <w:t>»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Оборудование учебной лаборатории: 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 посадочных мест по количеству обучающихся;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стулья;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доска классная;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стеллаж для моделей и макетов;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 шкаф для моделей и макетов;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 рабочее место преподавателя;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     </w:t>
      </w:r>
      <w:r>
        <w:rPr>
          <w:rFonts w:cs="Times New Roman" w:ascii="Times New Roman" w:hAnsi="Times New Roman"/>
          <w:bCs/>
          <w:lang w:val="ru-RU"/>
        </w:rPr>
        <w:t>-стенды;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     </w:t>
      </w:r>
      <w:r>
        <w:rPr>
          <w:rFonts w:cs="Times New Roman" w:ascii="Times New Roman" w:hAnsi="Times New Roman"/>
          <w:bCs/>
          <w:lang w:val="ru-RU"/>
        </w:rPr>
        <w:t>-таблицы, плакаты, схемы, карты;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     </w:t>
      </w:r>
      <w:r>
        <w:rPr>
          <w:rFonts w:cs="Times New Roman" w:ascii="Times New Roman" w:hAnsi="Times New Roman"/>
          <w:bCs/>
          <w:lang w:val="ru-RU"/>
        </w:rPr>
        <w:t>-справочная и учебно-методическая документация;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     </w:t>
      </w:r>
      <w:r>
        <w:rPr>
          <w:rFonts w:cs="Times New Roman" w:ascii="Times New Roman" w:hAnsi="Times New Roman"/>
          <w:bCs/>
          <w:lang w:val="ru-RU"/>
        </w:rPr>
        <w:t>-натуральные экспонаты;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     </w:t>
      </w:r>
      <w:r>
        <w:rPr>
          <w:rFonts w:cs="Times New Roman" w:ascii="Times New Roman" w:hAnsi="Times New Roman"/>
          <w:bCs/>
          <w:lang w:val="ru-RU"/>
        </w:rPr>
        <w:t>-гербарии;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     </w:t>
      </w:r>
      <w:r>
        <w:rPr>
          <w:rFonts w:cs="Times New Roman" w:ascii="Times New Roman" w:hAnsi="Times New Roman"/>
          <w:bCs/>
          <w:lang w:val="ru-RU"/>
        </w:rPr>
        <w:t>-приборы, инструменты, посуда, инвентарь и реактивы: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Автокла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Аппарат дистилляционны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Аппарат инфундирно – стерилизационны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Аппаратинфундирный электрически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Аппарат Бобров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Аппарат микро – Михаэлис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Аппарат для фильтрации растворо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Аппарат для расфасовки жидкосте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ушильный шкаф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Болюсодавател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Водяная баня электрическа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Весы ручные 1, 2, 5, 10, 20, 50, 100 г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Иглы инфузионные или инъекционны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Каплемер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Капсулаторки №1, 2, 3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Ножницы аптечны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илюледавател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инцеты анатомические и хирургически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илюльная машин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истолет – таблеткодавател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орошковдуватель – спринцовк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рибор для ингаляц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Датчик лекарств для крупных животных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Датчик лекарств для мелких животных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Дозировочно – раздаточный прибор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рибор для расфасовки порошко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Размельчитель порошко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кальпел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пиртометр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принцовки разны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Шпатели металлические и пластмассовы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Шприцы Жанэ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Шприцы для инъекций 1, 2, 5, 10, 20, 50 м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Носопищеводный зонд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Зонд для мелких животных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Фонендоскоп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тетофонендоскоп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Термометры ветеринарны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Корнцанг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Троакар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Лопатки стеклянные для введения мазе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Мензурки измерительные конически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тупки металлические с носиком, фарфоровые с пестиком 1, 2, 3, 4, 5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Цилиндры измерительные ёмкостью 100, 50, 25 м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Кружка Эсмарх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терилизаторы аптечны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теклянные колпаки для наркоза мелких животных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ита аптечны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Штанглассы аптечные для жидкостей 50-1000 м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Штанглассы аптечные для мазей 50-100 м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Часы песочны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ейф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Шкафы аптечны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Шкаф для инструменто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Шкаф для посд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толы для приготовления лекарст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Вата гигроскопическа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Маоля бела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ергамент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Бюретк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Бюреточная стстем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Воронки стеклянные, Пипетки глазные градированные 1,5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Кружки, мензурки, фарфоровые без деления для хранения и перемешивания жидкостей 250-2000 м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Колбы химические мерные, плоскодонные 1000 мл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Капельниц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Кюветы эмалированные разны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таканы фарфоровы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Бумага фильтровальная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Зевник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Коробки стерилизационные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Катетер мочевой, молочны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Карандаши восковы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Кастрюли разной ёмкост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етки асбестовы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теклянные фильтр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Очки защитны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ресс для пробок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робки резиновые, корковые разных размеро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Электрическая плитк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Йодистый калий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b/>
          <w:bCs/>
          <w:lang w:val="ru-RU"/>
        </w:rPr>
        <w:t>Технические средства обучения:</w:t>
      </w:r>
      <w:r>
        <w:rPr>
          <w:rFonts w:cs="Times New Roman" w:ascii="Times New Roman" w:hAnsi="Times New Roman"/>
          <w:bCs/>
          <w:lang w:val="ru-RU"/>
        </w:rPr>
        <w:t xml:space="preserve"> компьютер с лицензионно-программным обеспечением и мультимедиапроектор, видеофильмы, муляжи, макропрепараты.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сновные источники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Cs/>
          <w:lang w:val="ru-RU"/>
        </w:rPr>
        <w:t>Соколов В.Д., Рабинович М.И. Горшков Г.И. Фармакология. – М.: Колос, 2000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Уша Б.В., Жуленко В.Н., Волкова О.И. Фармакология. – М.: Колос С, 2003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ополнительные источники: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Набиев, Ф. Г.Практикум по ветеринарной рецептуре с основами технологии лекарственных форм/ Ф. Г. Набиев, Э. И. Ямаев – М.: КолосС, 2014.343 стр. 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Рабинович, М.И. Несовместимость и побочное действие лекарств, применяемых в ветеринарии/ М.И. Рабинович, – М.: КолосС, 2013.416 стр. 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Рабинович, М.И. Практикум по ветеринарной фармакологии и рецептуре/ М.И. Рабинович, - М.: КолосС, 2013. 354 стр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            </w:t>
      </w:r>
      <w:r>
        <w:rPr>
          <w:rFonts w:cs="Times New Roman" w:ascii="Times New Roman" w:hAnsi="Times New Roman"/>
          <w:bCs/>
          <w:lang w:val="ru-RU"/>
        </w:rPr>
        <w:t>Рабинович, М.И. Практикум по ветеринарной фармакологии и рецептуре. – М.И. Рабинович, М.: КолосС, 2013. 354 стр. 5. Рабинович, М.И. Фармакологии с рецептурой / М.И. Рабинович, –М.: КолосС, 2013. 354 стр.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      </w:t>
      </w:r>
      <w:r>
        <w:rPr>
          <w:rFonts w:cs="Times New Roman" w:ascii="Times New Roman" w:hAnsi="Times New Roman"/>
          <w:b/>
          <w:bCs/>
          <w:lang w:val="ru-RU"/>
        </w:rPr>
        <w:t>Интернет источники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bCs/>
          <w:lang w:val="ru-RU" w:eastAsia="ru-RU" w:bidi="ar-SA"/>
        </w:rPr>
      </w:pPr>
      <w:hyperlink r:id="rId8">
        <w:r>
          <w:rPr>
            <w:rStyle w:val="InternetLink"/>
            <w:rFonts w:cs="Times New Roman" w:ascii="Times New Roman" w:hAnsi="Times New Roman"/>
            <w:bCs/>
            <w:color w:val="0000FF"/>
            <w:u w:val="single"/>
            <w:lang w:val="ru-RU" w:eastAsia="ru-RU" w:bidi="ar-SA"/>
          </w:rPr>
          <w:t>https://drive.google.com/drive/folders/1HoMWNNtnlua9NZqSTVBKV3QtW2_6uCYe</w:t>
        </w:r>
      </w:hyperlink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bCs/>
          <w:lang w:val="ru-RU" w:eastAsia="ru-RU" w:bidi="ar-SA"/>
        </w:rPr>
      </w:pPr>
      <w:hyperlink r:id="rId9">
        <w:r>
          <w:rPr>
            <w:rStyle w:val="InternetLink"/>
            <w:rFonts w:cs="Times New Roman" w:ascii="Times New Roman" w:hAnsi="Times New Roman"/>
            <w:bCs/>
            <w:color w:val="0000FF"/>
            <w:u w:val="single"/>
            <w:lang w:val="ru-RU" w:eastAsia="ru-RU" w:bidi="ar-SA"/>
          </w:rPr>
          <w:t>https://bookz.ru/authors/nikolai-tolka4/veterina_353/page-2-veterina_353.html</w:t>
        </w:r>
      </w:hyperlink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Cs/>
          <w:lang w:val="ru-RU" w:eastAsia="ru-RU" w:bidi="ar-SA"/>
        </w:rPr>
      </w:pPr>
      <w:r>
        <w:rPr>
          <w:rFonts w:cs="Times New Roman" w:ascii="Times New Roman" w:hAnsi="Times New Roman"/>
          <w:bCs/>
          <w:lang w:val="ru-RU" w:eastAsia="ru-RU" w:bidi="ar-SA"/>
        </w:rPr>
        <w:t xml:space="preserve">     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3.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FF"/>
            <w:u w:val="single"/>
            <w:lang w:val="ru-RU" w:eastAsia="ru-RU" w:bidi="ar-SA"/>
          </w:rPr>
          <w:t>http://spz-center.ru/engine/documents/document785.pdf</w:t>
        </w:r>
      </w:hyperlink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bCs/>
          <w:caps/>
          <w:lang w:val="ru-RU" w:eastAsia="ru-RU" w:bidi="ar-SA"/>
        </w:rPr>
      </w:pPr>
      <w:r>
        <w:rPr>
          <w:rFonts w:cs="Times New Roman" w:ascii="Times New Roman" w:hAnsi="Times New Roman"/>
          <w:b/>
          <w:bCs/>
          <w:caps/>
          <w:lang w:val="ru-RU" w:eastAsia="ru-RU" w:bidi="ar-SA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4.КОНТРОЛЬ И ОЦЕНКА РЕЗУЛЬТАТОВ ОСВОЕНИЯ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ДИСЦИПЛИНЫ</w:t>
      </w:r>
      <w:r>
        <w:rPr>
          <w:rFonts w:cs="Times New Roman" w:ascii="Times New Roman" w:hAnsi="Times New Roman"/>
          <w:caps/>
          <w:lang w:val="ru-RU"/>
        </w:rPr>
        <w:t xml:space="preserve">  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  <w:t xml:space="preserve">Текущий контроль проводится преподавателем в процессе </w:t>
      </w:r>
      <w:r>
        <w:rPr>
          <w:rFonts w:cs="Times New Roman" w:ascii="Times New Roman" w:hAnsi="Times New Roman"/>
          <w:lang w:val="ru-RU"/>
        </w:rPr>
        <w:t>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lang w:val="ru-RU"/>
        </w:rPr>
        <w:t>Для промежуточной аттестации и</w:t>
      </w:r>
      <w:r>
        <w:rPr>
          <w:rFonts w:cs="Times New Roman" w:ascii="Times New Roman" w:hAnsi="Times New Roman"/>
          <w:spacing w:val="-3"/>
          <w:lang w:val="ru-RU"/>
        </w:rPr>
        <w:t xml:space="preserve"> т</w:t>
      </w:r>
      <w:r>
        <w:rPr>
          <w:rFonts w:cs="Times New Roman" w:ascii="Times New Roman" w:hAnsi="Times New Roman"/>
          <w:lang w:val="ru-RU"/>
        </w:rPr>
        <w:t xml:space="preserve">екущего контроля создан фонд оценочных средств (ФОС). 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 (таблицы).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pacing w:val="-3"/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  <w:t>Обучение по учебной дисциплине завершается итоговой аттестацией, которую проводит экзаменационная комиссия.</w:t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spacing w:val="-3"/>
          <w:lang w:val="ru-RU"/>
        </w:rPr>
        <w:t>Итоговая аттестация проводится в форме электронного тестирования. Примерный перечень вопросов для итоговой аттестации</w:t>
      </w:r>
      <w:r>
        <w:rPr>
          <w:rFonts w:cs="Times New Roman" w:ascii="Times New Roman" w:hAnsi="Times New Roman"/>
          <w:lang w:val="ru-RU"/>
        </w:rPr>
        <w:t xml:space="preserve"> доводятся до сведения обучающихся не позднее начала двух месяцев от начала обучения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ru-RU" w:eastAsia="ru-RU" w:bidi="ar-SA"/>
        </w:rPr>
        <w:t>4. Контроль и оценка результатов освоения учебной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042"/>
        <w:gridCol w:w="28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ПФ,</w:t>
            </w:r>
            <w:r>
              <w:rPr>
                <w:rFonts w:cs="Times New Roman" w:ascii="Times New Roman" w:hAnsi="Times New Roman"/>
                <w:b/>
                <w:bCs/>
              </w:rPr>
              <w:t>W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К,ПК, Л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(освоенные умения, усвоенные знания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25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К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/01.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К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/02.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К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/01.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B/02.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napToGrid w:val="false"/>
              <w:spacing w:lineRule="exact" w:line="274"/>
              <w:ind w:right="5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 2.1-2.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Р 1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Р 1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ОК 01, ОК 02, ОК 04, ОК 06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ОК 07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  <w:tab/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 xml:space="preserve">применение фармакологических средств лечения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животных в соответствии с правилами их </w:t>
            </w:r>
            <w:r>
              <w:rPr>
                <w:rFonts w:cs="Times New Roman" w:ascii="Times New Roman" w:hAnsi="Times New Roman"/>
                <w:lang w:val="ru-RU"/>
              </w:rPr>
              <w:t>использования и хранения;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Оценка результатов практических работ №9, №11, №12, №13, №14, №15, № 1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использование облачных технологий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Google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>(тесты , таблицы, презентации).</w:t>
            </w:r>
          </w:p>
        </w:tc>
      </w:tr>
      <w:tr>
        <w:trPr>
          <w:trHeight w:val="70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napToGrid w:val="false"/>
              <w:spacing w:lineRule="exact" w:line="274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napToGrid w:val="false"/>
              <w:spacing w:lineRule="exact" w:line="27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rPr>
                <w:rFonts w:ascii="Times New Roman" w:hAnsi="Times New Roman" w:cs="Times New Roman"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  <w:tab/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приготовление жидких, твёрдых и мягких лекарственных форм;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Экспертная оценка выполнения практического задания УП 03 Фармаколог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napToGrid w:val="false"/>
              <w:spacing w:lineRule="exact" w:line="274"/>
              <w:ind w:right="5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napToGrid w:val="false"/>
              <w:spacing w:lineRule="exact" w:line="274"/>
              <w:ind w:right="5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-</w:t>
              <w:tab/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 xml:space="preserve">расчёт дозировки для различных </w:t>
            </w:r>
            <w:r>
              <w:rPr>
                <w:rFonts w:cs="Times New Roman" w:ascii="Times New Roman" w:hAnsi="Times New Roman"/>
                <w:lang w:val="ru-RU"/>
              </w:rPr>
              <w:t>животных;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пертная оценка выполнения практического задания №1,2,3, 4, 6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 использование облачных технологий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Google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>(тесты , таблицы, презентации).</w:t>
            </w:r>
          </w:p>
        </w:tc>
      </w:tr>
      <w:tr>
        <w:trPr>
          <w:trHeight w:val="10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napToGrid w:val="false"/>
              <w:spacing w:lineRule="exact" w:line="274"/>
              <w:ind w:right="53" w:hanging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napToGrid w:val="false"/>
              <w:spacing w:lineRule="exact" w:line="274"/>
              <w:ind w:right="53" w:hanging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В результате освоения учебной дисциплины обучающийся должен уметь в соответствии с </w:t>
            </w:r>
            <w:r>
              <w:rPr>
                <w:rFonts w:cs="Times New Roman" w:ascii="Times New Roman" w:hAnsi="Times New Roman"/>
                <w:b/>
                <w:i/>
              </w:rPr>
              <w:t>WorldSkills</w:t>
            </w:r>
            <w:r>
              <w:rPr>
                <w:rFonts w:cs="Times New Roman" w:ascii="Times New Roman" w:hAnsi="Times New Roman"/>
                <w:lang w:val="ru-RU"/>
              </w:rPr>
              <w:t>: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napToGrid w:val="false"/>
              <w:spacing w:lineRule="exact" w:line="274"/>
              <w:ind w:right="5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napToGrid w:val="false"/>
              <w:spacing w:lineRule="exact" w:line="274"/>
              <w:ind w:right="5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- вводить животным лекарственные средства основными способами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пертная оценка умения и навыков, приобретенных при выполнении практических занятий№4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, использование облачных технологий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Google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>(тесты , таблицы, презентации).</w:t>
            </w:r>
          </w:p>
        </w:tc>
      </w:tr>
      <w:tr>
        <w:trPr>
          <w:trHeight w:val="9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 результате освоения учебной дисциплины обучающийся должен уметь в соответствии с профстандартом: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Применять ветеринарные фармакологические средства;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Экспертная оценка умения и навыков, приобретенных при выполнении практических занятий№7,8,10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Использование облачных технологий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Google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>(тесты , таблицы, презентации)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Подбирать инструментарий и лекарственные средства для проведения диагностики и терапии животных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Экспертная оценка выполнения практического задания №4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Использование облачных технологий Google(тесты , таблицы, презентации).</w:t>
            </w:r>
          </w:p>
        </w:tc>
      </w:tr>
      <w:tr>
        <w:trPr>
          <w:trHeight w:val="9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napToGrid w:val="false"/>
              <w:spacing w:lineRule="exact" w:line="274"/>
              <w:ind w:right="5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napToGrid w:val="false"/>
              <w:spacing w:lineRule="exact" w:line="274"/>
              <w:ind w:right="53" w:hanging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  <w:tab/>
              <w:t xml:space="preserve">знание 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 xml:space="preserve">ветеринарных лекарственных средств, их состав </w:t>
            </w:r>
            <w:r>
              <w:rPr>
                <w:rFonts w:cs="Times New Roman" w:ascii="Times New Roman" w:hAnsi="Times New Roman"/>
                <w:lang w:val="ru-RU"/>
              </w:rPr>
              <w:t>и свойства;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Экспертная оценка знаний в процессе учебных занятий 12-35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Использование облачных технологий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Google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>(тесты , таблицы, презентации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</w:tr>
      <w:tr>
        <w:trPr>
          <w:trHeight w:val="15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napToGrid w:val="false"/>
              <w:spacing w:lineRule="exact" w:line="274"/>
              <w:ind w:right="53" w:firstLine="5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napToGrid w:val="false"/>
              <w:spacing w:lineRule="exact" w:line="274"/>
              <w:ind w:right="53" w:firstLine="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firstLine="5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  <w:tab/>
              <w:t>знание норм дозировки для разных видов сельскохозяйственных животн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  <w:tab/>
              <w:t xml:space="preserve">знание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принципов производства лекарственных сред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  <w:tab/>
              <w:t xml:space="preserve">знание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основы фармакокинетики и фармакодинамики;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Экспертная оценка знаний в процессе учебных занятий 9-11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ование облачных технологий Google(тесты , таблицы, презентации)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47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napToGrid w:val="false"/>
              <w:spacing w:lineRule="exact" w:line="274"/>
              <w:ind w:right="5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napToGrid w:val="false"/>
              <w:spacing w:lineRule="exact" w:line="274"/>
              <w:ind w:right="5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  <w:tab/>
              <w:t xml:space="preserve">знание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ядовитых, токсичных и вредных веществ, 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 xml:space="preserve">потенциальной опасности их воздействия на </w:t>
            </w:r>
            <w:r>
              <w:rPr>
                <w:rFonts w:cs="Times New Roman" w:ascii="Times New Roman" w:hAnsi="Times New Roman"/>
                <w:lang w:val="ru-RU"/>
              </w:rPr>
              <w:t>организм и экосистем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  <w:tab/>
              <w:t>знание механизма токсического действ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знание 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методов диагностики, профилактики и лечения заболеваний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, развивающихся вследствие токсического</w:t>
            </w:r>
            <w:r>
              <w:rPr>
                <w:rFonts w:cs="Times New Roman" w:ascii="Times New Roman" w:hAnsi="Times New Roman"/>
                <w:lang w:val="ru-RU"/>
              </w:rPr>
              <w:t xml:space="preserve"> воздействия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Экспертная оценка знаний в процессе учебных занятий 1,10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Использование облачных технологий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Google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>(тесты , таблицы, презентации).</w:t>
            </w:r>
          </w:p>
        </w:tc>
      </w:tr>
      <w:tr>
        <w:trPr>
          <w:trHeight w:val="8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 результате освоения учебной дисциплины обучающийся должен знать в соответствии с</w:t>
            </w:r>
            <w:r>
              <w:rPr>
                <w:rFonts w:cs="Times New Roman" w:ascii="Times New Roman" w:hAnsi="Times New Roman"/>
                <w:b/>
                <w:i/>
              </w:rPr>
              <w:t>World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Skills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: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</w:tr>
      <w:tr>
        <w:trPr>
          <w:trHeight w:val="15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соблюдение правил личной гигиены;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  <w:lang w:val="ru-RU"/>
              </w:rPr>
              <w:t xml:space="preserve">соблюдение правил техники безопасности;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зготовление различных лекарственных форм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пертная оценка выполнения практических заданий УП 03 Фармакология</w:t>
            </w:r>
          </w:p>
        </w:tc>
      </w:tr>
      <w:tr>
        <w:trPr>
          <w:trHeight w:val="79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В результате освоения учебной дисциплины обучающийся должен знать в соответствии с профстандартом: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</w:tr>
      <w:tr>
        <w:trPr>
          <w:trHeight w:val="85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  <w:iCs/>
                <w:lang w:val="ru-RU"/>
              </w:rPr>
              <w:t>Фармакологические свойства основных групп ветеринарных препаратов;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Экспертная оценка знаний раздела «Общая и Частная фармакология» в процессе учебных занятий. 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Использование облачных технологий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Google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>(тесты , таблицы, презентации).</w:t>
            </w:r>
          </w:p>
        </w:tc>
      </w:tr>
      <w:tr>
        <w:trPr>
          <w:trHeight w:val="8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ru-RU"/>
              </w:rPr>
              <w:t>Правила хранения и использования лекарственных средств ветеринарного назначения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Экспертная оценка знаний раздела «Рецептура» в процессе учебных занятий. 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Использование облачных технологий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Google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>(тесты , таблицы, презентации).</w:t>
            </w:r>
          </w:p>
        </w:tc>
      </w:tr>
      <w:tr>
        <w:trPr>
          <w:trHeight w:val="49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lang w:val="ru-RU"/>
              </w:rPr>
              <w:t>Итоговый контро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Экзамен/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ru-RU"/>
              </w:rPr>
              <w:t xml:space="preserve">использование облачных технологий Google-тесты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к рабочей программ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  <w:t>ОП 05 Ветеринарная фармакология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Для специальности 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6.02.01 «Ветеринария»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Рассмотрена на заседании                                                                                                                                                                           Утверждаю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ЦК Зоовет.профиля, протокол №                                                                                                                                                      Заместитель директора по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«_____»___________2022 г.                                                                                                                                                                  учебной работе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Председатель:__________________________                                                                                                                                      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«__»_____________2022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лендарно – 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2117"/>
        <w:gridCol w:w="993"/>
        <w:gridCol w:w="1842"/>
        <w:gridCol w:w="4253"/>
        <w:gridCol w:w="1559"/>
        <w:gridCol w:w="2977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урс обуч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именование разде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ид зан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занятия (содерж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л-во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Форма представления результатов самостоятельной работы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ве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ведение. Предмет и задачи ветеринарной фармак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пект, тестирование.</w:t>
            </w:r>
          </w:p>
        </w:tc>
      </w:tr>
      <w:tr>
        <w:trPr/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цеп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рецепту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пект. Фронтальный опрос.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идкие лекарственные ф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ктант терминологический.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исывание рецептов на жидкие лекарственные фор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инструкционной карте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ёрдые лекарственные фор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пект. Терминологический диктант.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исывание рецептов на твёрдые лекарственные фор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инструкционной карте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ягкие лекарственные ф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пект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исывание рецептов на мягкие лекарственные фор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инструкционной карте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.т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амостоятельная рабо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птека. Рецепту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зентации, доклады.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фармак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пособы, виды, сущность (механизм) действия лекарственных вещест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ить опорные схемы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ути и способы введения лекарственных веществ в организ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пект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зирование лекарственных средст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инструкционной карте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астная фармак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Дезинфицирующие и антисептические средства</w:t>
            </w:r>
            <w:r>
              <w:rPr>
                <w:rFonts w:cs="Times New Roman" w:ascii="Times New Roman" w:hAnsi="Times New Roman"/>
                <w:lang w:val="ru-RU"/>
              </w:rPr>
              <w:t>: группа фенола и его производ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пект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ивомикробные, противовирусные и противопаразитар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слоты, щёлочи, мыла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с инструкциями и наставлениями по применению препара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инструкционной карте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параты тяжёлых мет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пект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уппа хлора, йода, окислит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инструкционной карте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чёт, подготовка и применение дезинфицирующих раств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пект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Химиотерапевтические средства:</w:t>
            </w:r>
            <w:r>
              <w:rPr>
                <w:rFonts w:cs="Times New Roman" w:ascii="Times New Roman" w:hAnsi="Times New Roman"/>
                <w:lang w:val="ru-RU"/>
              </w:rPr>
              <w:t xml:space="preserve"> антибиотики. Сульфаниламидные и нитрофурановые препараты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с инструкциями и наставлениями по применению препарат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инструкционной карте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ивовирусные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с инструкциями и наставлениями по применению препарат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инструкционной карте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Противопаразитар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пект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с инструкциями и наставлениями по применению препаратов. Выписывание рецеп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инструкционной карте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йротроп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Средства угнетающие ЦНС: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ства для нарко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пект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отворные, седативны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с инструкциями и наставлениями по применению препарат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инструкционной карте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йролептики, транквилиза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пект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олеутоляющие (анальгезирующие) средства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с инструкциями и наставлениями по применению препарат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инструкционной карте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.т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м- 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ства. Действующие преимущественно на вегетативную нервную систем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клад, презентация.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Средства стимулирующие ЦНС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ства стимулирующие спинной мозг, аналеп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пект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.т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м-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ства, регулирующие функции периферического отдела нервной сис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пект. Кроссворд. Тест. Домино. Презентация.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ства, действующие на отдельные органы и сис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рдечные гликозиды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с инструкциями и наставлениями по применению препарат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инструкционной карте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.т.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м-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змозамещающие препа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пект. Кроссворд. Тест. Домино. Презентация.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чегон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пект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лабительные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с инструкциями и наставлениями по применению препарат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инструкционной карте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Желчегонные и маточ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пект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щества, влияющие на обмен вещ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тамины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с инструкциями и наставлениями по применению препарат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инструкционной карте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ерментные и гормональные препа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пект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параты железа, соли щелочных и щелочноземельных препаратов, плазмозаменяющие средства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с инструкциями и наставлениями по применению препарат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инструкционной карте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ства, влияющие на иммунный статус, стресс и продуктивность живот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ммуномодуляторы. Антистрессовые препара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пект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рректоры продуктивности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с инструкциями и наставлениями по применению препарат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инструкционной карте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ru-RU"/>
              </w:rPr>
              <w:t>Всего:68 ч.             Теор:-36 ч.                      В т. ч. ПЗ -32 ч.;              Самостоятельная работа – 6 ч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подаватель:________Молокова Л.Н.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к рабочей программ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  <w:t>ОП 05 Ветеринарная фармакология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Для специальности 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6.02.01 «Ветеринария», очно-заочное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Рассмотрена на заседании                                                                                             Утверждаю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ПЦК Зооветпрофиля, протокол №                                                                               Заместитель директора по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«_____»___________2022 г.                                                                                          учебной работе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Председатель:__________________________                                                          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>«__»_____________2022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лендарно – 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2117"/>
        <w:gridCol w:w="993"/>
        <w:gridCol w:w="1842"/>
        <w:gridCol w:w="4253"/>
        <w:gridCol w:w="1559"/>
        <w:gridCol w:w="2977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урс обуч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аименование разде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ид зан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занятия (содерж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л-во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Форма представления результатов самостоятельной работы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вед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ведение. Предмет и задачи ветеринарной фармак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пект, тестирование.</w:t>
            </w:r>
          </w:p>
        </w:tc>
      </w:tr>
      <w:tr>
        <w:trPr/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цеп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рецептура. Жидкие лекарственные ф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пект. Фронтальный опрос.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исывание рецептов на жидкие лекарственные фор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инструкционной карте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вёрдые лекарственные формы. Мягкие лекарственные ф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пект. Терминологический диктант.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исывание рецептов на твёрдые лекарственные фор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инструкционной карте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исывание рецептов на мягкие лекарственные фор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инструкционной карте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фармак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собы, виды, сущность (механизм) действия лекарственных веществ. Пути и способы введения лекарственных веществ в орган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ить опорные схемы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зирование лекарственных средст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инструкционной карте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астная фармак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Дезинфицирующие и антисептические средства</w:t>
            </w:r>
            <w:r>
              <w:rPr>
                <w:rFonts w:cs="Times New Roman" w:ascii="Times New Roman" w:hAnsi="Times New Roman"/>
                <w:lang w:val="ru-RU"/>
              </w:rPr>
              <w:t>: группа фенола и его производ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пект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ивомикробные, противовирусные и противопаразитар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слоты, щёлочи, мыла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с инструкциями и наставлениями по применению препара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инструкционной карте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параты тяжёлых металлов Группа хлора, йода, окислит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пект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чёт, подготовка и применение дезинфицирующих раств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пект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Химиотерапевтические средства:</w:t>
            </w:r>
            <w:r>
              <w:rPr>
                <w:rFonts w:cs="Times New Roman" w:ascii="Times New Roman" w:hAnsi="Times New Roman"/>
                <w:lang w:val="ru-RU"/>
              </w:rPr>
              <w:t xml:space="preserve"> антибиотик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с инструкциями и наставлениями по применению препарат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инструкционной карте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льфаниламидные и нитрофурановые препа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пект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ивовирусные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с инструкциями и наставлениями по применению препарат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инструкционной карте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Противопаразитарные средства</w:t>
            </w:r>
            <w:r>
              <w:rPr>
                <w:rFonts w:cs="Times New Roman" w:ascii="Times New Roman" w:hAnsi="Times New Roman"/>
                <w:lang w:val="ru-RU"/>
              </w:rPr>
              <w:t xml:space="preserve"> Работа с инструкциями и наставлениями по применению препаратов. Выписывание рецеп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инструкционной карте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Средства угнетающие ЦНС: </w:t>
            </w:r>
            <w:r>
              <w:rPr>
                <w:rFonts w:cs="Times New Roman" w:ascii="Times New Roman" w:hAnsi="Times New Roman"/>
                <w:lang w:val="ru-RU"/>
              </w:rPr>
              <w:t>Средства для наркоза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отворные, седативны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с инструкциями и наставлениями по применению препарат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инструкционной карте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йролептики, транквилизаторы Болеутоляющие (анальгезирующие) средства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с инструкциями и наставлениями по применению препарат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инструкционной карте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ства, действующие на отдельные органы и сис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Средства стимулирующие ЦНС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ства стимулирующие спинной мозг, аналептики. .Сердечные гликозиды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с инструкциями и наставлениями по применению препарат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инструкционной карте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чегонные средства Слабительные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с инструкциями и наставлениями по применению препарат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инструкционной карте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щества, влияющие на обмен вещ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Желчегонные и маточные средства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с инструкциями и наставлениями по применению препарат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инструкционной карте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тамины Ферментные и гормональные препараты. Препараты железа, (соли щелочных и щелочноземельных препаратов, плазмозаменяющие средства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с инструкциями и наставлениями по применению препарат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инструкционной карте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З 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ммуномодуляторы. Антистрессовые препараты. Корректоры продуктивности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Работа с инструкциями и наставлениями по применению препарат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по инструкционной карте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ru-RU"/>
              </w:rPr>
              <w:t>Всего:46 ч.                                   В т. ч. ПЗ -32 ч.;                            Самостоятельная работа – 40 ч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подаватель:________Молокова Л.Н.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8" w:hanging="4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s://drive.google.com/drive/folders/1HoMWNNtnlua9NZqSTVBKV3QtW2_6uCYe" TargetMode="External"/><Relationship Id="rId9" Type="http://schemas.openxmlformats.org/officeDocument/2006/relationships/hyperlink" Target="https://bookz.ru/authors/nikolai-tolka4/veterina_353/page-2-veterina_353.html" TargetMode="External"/><Relationship Id="rId10" Type="http://schemas.openxmlformats.org/officeDocument/2006/relationships/hyperlink" Target="http://spz-center.ru/engine/documents/document785.pdf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52:00Z</dcterms:created>
  <dc:creator>Admin</dc:creator>
  <dc:description/>
  <cp:keywords/>
  <dc:language>en-US</dc:language>
  <cp:lastModifiedBy>люся</cp:lastModifiedBy>
  <cp:lastPrinted>2022-10-03T12:17:00Z</cp:lastPrinted>
  <dcterms:modified xsi:type="dcterms:W3CDTF">2023-01-12T16:42:00Z</dcterms:modified>
  <cp:revision>22</cp:revision>
  <dc:subject/>
  <dc:title/>
</cp:coreProperties>
</file>