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caps/>
          <w:sz w:val="28"/>
          <w:szCs w:val="28"/>
        </w:rPr>
        <w:t>Министерство образования и молодежной политики Свердлов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Государственное АВТОНОМНОЕ профессиональное образовательное учреждение  свердловской обла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ИРБИТСКИЙ АГРАР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spacing w:lineRule="exact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6"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6" w:firstLine="5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6" w:firstLine="5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6" w:firstLine="5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6" w:firstLine="5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6" w:firstLine="5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6" w:firstLine="5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6" w:firstLine="5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6"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6"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" w:firstLine="578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 </w:t>
      </w:r>
      <w:r>
        <w:rPr>
          <w:b/>
          <w:sz w:val="28"/>
          <w:szCs w:val="36"/>
        </w:rPr>
        <w:t>РАБОЧАЯ ПРОГРАММА ПРОФЕССИОНАЛЬНОГО МОДУЛЯ</w:t>
      </w:r>
    </w:p>
    <w:p>
      <w:pPr>
        <w:pStyle w:val="Style161"/>
        <w:widowControl/>
        <w:spacing w:lineRule="auto" w:line="240"/>
        <w:ind w:right="38" w:hanging="0"/>
        <w:rPr>
          <w:rStyle w:val="FontStyle74"/>
          <w:sz w:val="36"/>
          <w:szCs w:val="32"/>
        </w:rPr>
      </w:pPr>
      <w:r>
        <w:rPr>
          <w:rStyle w:val="FontStyle74"/>
          <w:sz w:val="36"/>
          <w:szCs w:val="32"/>
        </w:rPr>
        <w:t xml:space="preserve">ПМ.02 Обеспечение электроснабжения </w:t>
      </w:r>
    </w:p>
    <w:p>
      <w:pPr>
        <w:pStyle w:val="Style161"/>
        <w:widowControl/>
        <w:spacing w:lineRule="auto" w:line="240"/>
        <w:ind w:right="38" w:hanging="0"/>
        <w:rPr>
          <w:rStyle w:val="FontStyle74"/>
          <w:sz w:val="36"/>
          <w:szCs w:val="32"/>
        </w:rPr>
      </w:pPr>
      <w:r>
        <w:rPr>
          <w:rStyle w:val="FontStyle74"/>
          <w:sz w:val="36"/>
          <w:szCs w:val="32"/>
        </w:rPr>
        <w:t>сельскохозяйственных  организаций</w:t>
      </w:r>
    </w:p>
    <w:p>
      <w:pPr>
        <w:pStyle w:val="Normal"/>
        <w:shd w:fill="FFFFFF" w:val="clear"/>
        <w:ind w:left="6" w:firstLine="578"/>
        <w:jc w:val="center"/>
        <w:rPr>
          <w:rStyle w:val="FontStyle74"/>
          <w:sz w:val="36"/>
          <w:szCs w:val="36"/>
        </w:rPr>
      </w:pPr>
      <w:r>
        <w:rPr/>
      </w:r>
    </w:p>
    <w:p>
      <w:pPr>
        <w:pStyle w:val="Normal"/>
        <w:shd w:fill="FFFFFF" w:val="clear"/>
        <w:spacing w:lineRule="exact" w:line="360"/>
        <w:ind w:left="6" w:firstLine="57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</w:rPr>
      </w:pPr>
      <w:r>
        <w:rPr/>
        <w:t xml:space="preserve">для специальности С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35.02.08  Электрификация и автоматизац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сельского хозяйства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Форма обучения – оч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рок обучения 3 года 10 месяц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ровень освоения: базовы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6" w:firstLine="57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exact" w:line="360"/>
        <w:ind w:left="6" w:firstLine="57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exact" w:line="360"/>
        <w:ind w:left="6" w:firstLine="57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exact" w:line="360"/>
        <w:ind w:left="6" w:firstLine="57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exact" w:line="360"/>
        <w:ind w:left="6" w:firstLine="57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exact" w:line="360"/>
        <w:ind w:left="6" w:firstLine="57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6" w:firstLine="578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рофессионального модул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по специальности среднего профессионального образования (далее – СПО) 35.02.08 Электрификация и автоматизация сельского хозяйства,  приказ Министерства образования и науки Российской Федерации №457 от 07 мая 2014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>
          <w:sz w:val="28"/>
          <w:szCs w:val="28"/>
        </w:rPr>
        <w:t>Организация-разработчик:</w:t>
      </w:r>
      <w:r>
        <w:rPr/>
        <w:t xml:space="preserve"> </w:t>
      </w:r>
      <w:r>
        <w:rPr>
          <w:sz w:val="28"/>
          <w:szCs w:val="28"/>
        </w:rPr>
        <w:t>ГАПОУ СО «Ирбитский аграр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>
          <w:sz w:val="28"/>
          <w:szCs w:val="28"/>
        </w:rPr>
        <w:t>Аверкиев Дмитрий Геннадьевич, преподаватель первой квалификационной категории, ГАПОУ СО «Ирбитский аграрный техникум», п. Зайков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ассмотрено на заседании                                            Одобрено</w:t>
      </w:r>
    </w:p>
    <w:p>
      <w:pPr>
        <w:pStyle w:val="Normal"/>
        <w:rPr/>
      </w:pPr>
      <w:r>
        <w:rPr/>
        <w:t>предметно-цикловой комиссии                                    заместитель директора по УР</w:t>
      </w:r>
    </w:p>
    <w:p>
      <w:pPr>
        <w:pStyle w:val="Normal"/>
        <w:rPr/>
      </w:pPr>
      <w:r>
        <w:rPr/>
        <w:t xml:space="preserve"> </w:t>
      </w:r>
      <w:r>
        <w:rPr/>
        <w:t>технических дисциплин                                            «___» _____________ 2022 г.</w:t>
      </w:r>
    </w:p>
    <w:p>
      <w:pPr>
        <w:pStyle w:val="Normal"/>
        <w:rPr/>
      </w:pPr>
      <w:r>
        <w:rPr/>
        <w:t xml:space="preserve">протокол № 1от  «31 » августа 2022 г.            </w:t>
      </w:r>
    </w:p>
    <w:p>
      <w:pPr>
        <w:pStyle w:val="Normal"/>
        <w:rPr/>
      </w:pPr>
      <w:r>
        <w:rPr/>
        <w:t>Председатель:____________________                         ____________ Н.В. Супонева</w:t>
      </w:r>
    </w:p>
    <w:p>
      <w:pPr>
        <w:pStyle w:val="Normal"/>
        <w:widowControl w:val="false"/>
        <w:suppressAutoHyphens w:val="true"/>
        <w:jc w:val="both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СОГЛАСОВАНО:     </w:t>
      </w:r>
    </w:p>
    <w:p>
      <w:pPr>
        <w:pStyle w:val="Normal"/>
        <w:rPr/>
      </w:pPr>
      <w:r>
        <w:rPr/>
        <w:t>представитель работод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  <w:t>Суриков Алексей Валерьевич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  <w:t xml:space="preserve"> </w:t>
      </w:r>
      <w:r>
        <w:rPr/>
        <w:t>главный энергетик СПК «Колхоз Дружба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866"/>
      </w:tblGrid>
      <w:tr>
        <w:trPr>
          <w:trHeight w:val="931" w:hRule="atLeast"/>
        </w:trPr>
        <w:tc>
          <w:tcPr>
            <w:tcW w:w="9322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jc w:val="both"/>
              <w:rPr/>
            </w:pPr>
            <w:r>
              <w:rPr>
                <w:b/>
                <w:caps/>
              </w:rPr>
              <w:t>1. ПАСПОРТ  ПРОГРАММЫ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2. результаты освоения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594" w:hRule="atLeast"/>
        </w:trPr>
        <w:tc>
          <w:tcPr>
            <w:tcW w:w="9322" w:type="dxa"/>
            <w:tcBorders/>
          </w:tcPr>
          <w:p>
            <w:pPr>
              <w:pStyle w:val="Heading1"/>
              <w:ind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3. СТРУКТУРА и  содержание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9322" w:type="dxa"/>
            <w:tcBorders/>
          </w:tcPr>
          <w:p>
            <w:pPr>
              <w:pStyle w:val="Heading1"/>
              <w:spacing w:lineRule="auto" w:line="360"/>
              <w:ind w:hanging="0"/>
              <w:jc w:val="both"/>
              <w:rPr/>
            </w:pPr>
            <w:r>
              <w:rPr>
                <w:b/>
                <w:caps/>
              </w:rPr>
              <w:t>4 условия реализации ПРОФЕССИОНАЛЬНОГО МОДУЛЯ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9322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aps/>
              </w:rPr>
              <w:t>5. Контроль и оценка результатов освоения профессионального модуля (вида профессиональной деятельности</w:t>
            </w:r>
            <w:r>
              <w:rPr>
                <w:b/>
                <w:bCs/>
              </w:rPr>
              <w:t>)</w:t>
            </w:r>
            <w:r>
              <w:rPr>
                <w:b/>
                <w:bCs/>
                <w:i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/>
                <w:i/>
                <w:caps/>
              </w:rPr>
            </w:pPr>
            <w:r>
              <w:rPr>
                <w:b/>
                <w:bCs/>
                <w:i/>
                <w:caps/>
              </w:rPr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Style43"/>
        <w:widowControl/>
        <w:tabs>
          <w:tab w:val="clear" w:pos="708"/>
          <w:tab w:val="left" w:pos="1397" w:leader="none"/>
        </w:tabs>
        <w:spacing w:lineRule="auto" w:line="276"/>
        <w:ind w:firstLine="709"/>
        <w:jc w:val="both"/>
        <w:rPr>
          <w:rStyle w:val="FontStyle71"/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Программа профессионального модуля   является частью  основной профессиональной образовательной программы по специальности СПО в соответствии с ФГОС по специальности СПО </w:t>
      </w:r>
      <w:r>
        <w:rPr>
          <w:b/>
          <w:sz w:val="28"/>
          <w:szCs w:val="28"/>
        </w:rPr>
        <w:t xml:space="preserve">35.02.08  Электрификация и автоматизация сельского хозяйства </w:t>
      </w:r>
      <w:r>
        <w:rPr>
          <w:sz w:val="28"/>
          <w:szCs w:val="28"/>
        </w:rPr>
        <w:t xml:space="preserve"> в части освоения основного вида профессиональной деятельности (ВПД): </w:t>
      </w:r>
      <w:r>
        <w:rPr>
          <w:rStyle w:val="FontStyle71"/>
          <w:sz w:val="28"/>
          <w:szCs w:val="28"/>
        </w:rPr>
        <w:t xml:space="preserve">Обеспечение электроснабжения сельскохозяйственных предприятий </w:t>
      </w:r>
      <w:r>
        <w:rPr>
          <w:rStyle w:val="FontStyle71"/>
          <w:b w:val="false"/>
          <w:sz w:val="28"/>
          <w:szCs w:val="28"/>
        </w:rPr>
        <w:t>и соответствующих профессиональных компетенций (ПК):</w:t>
      </w:r>
    </w:p>
    <w:p>
      <w:pPr>
        <w:pStyle w:val="Style91"/>
        <w:widowControl/>
        <w:spacing w:lineRule="auto" w:line="276"/>
        <w:rPr/>
      </w:pPr>
      <w:r>
        <w:rPr>
          <w:rStyle w:val="FontStyle69"/>
          <w:sz w:val="28"/>
          <w:szCs w:val="28"/>
        </w:rPr>
        <w:t>ПК 2.1. Выполнять мероприятия по бесперебойному электроснабжению сельскохозяйственных организаций.</w:t>
      </w:r>
    </w:p>
    <w:p>
      <w:pPr>
        <w:pStyle w:val="Style91"/>
        <w:widowControl/>
        <w:spacing w:lineRule="auto" w:line="276"/>
        <w:rPr/>
      </w:pPr>
      <w:r>
        <w:rPr>
          <w:rStyle w:val="FontStyle69"/>
          <w:sz w:val="28"/>
          <w:szCs w:val="28"/>
        </w:rPr>
        <w:t>ПК 2.2. Выполнять монтаж воздушных линий электропередач и трансформаторных подстанций.</w:t>
      </w:r>
    </w:p>
    <w:p>
      <w:pPr>
        <w:pStyle w:val="Style91"/>
        <w:widowControl/>
        <w:spacing w:lineRule="auto" w:line="276"/>
        <w:ind w:left="715" w:hanging="0"/>
        <w:jc w:val="left"/>
        <w:rPr/>
      </w:pPr>
      <w:r>
        <w:rPr>
          <w:rStyle w:val="FontStyle69"/>
          <w:sz w:val="28"/>
          <w:szCs w:val="28"/>
        </w:rPr>
        <w:t>ПК 2.3. Обеспечивать электробезопасность.</w:t>
      </w:r>
    </w:p>
    <w:p>
      <w:pPr>
        <w:pStyle w:val="Style91"/>
        <w:widowControl/>
        <w:spacing w:lineRule="auto" w:line="276"/>
        <w:ind w:left="715" w:hanging="0"/>
        <w:jc w:val="left"/>
        <w:rPr/>
      </w:pPr>
      <w:r>
        <w:rPr>
          <w:i/>
          <w:sz w:val="28"/>
          <w:szCs w:val="28"/>
        </w:rPr>
        <w:t>ПК 2.4.  Внедрять энергосберегающие технологии  и энергосберегающее оборудование.</w:t>
      </w:r>
    </w:p>
    <w:p>
      <w:pPr>
        <w:pStyle w:val="Style91"/>
        <w:widowControl/>
        <w:spacing w:lineRule="auto" w:line="276"/>
        <w:ind w:left="715" w:hanging="0"/>
        <w:jc w:val="lef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К 2.5. Обеспечивать эффективное использование энергетических ресурсов и вовлечение в хозяйственный оборот возобновляемых источников энер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Цели и задачи профессионального модуля – требования к результатам освоения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ть практический опыт:</w:t>
      </w:r>
    </w:p>
    <w:p>
      <w:pPr>
        <w:pStyle w:val="Style171"/>
        <w:widowControl/>
        <w:spacing w:lineRule="auto" w:line="276"/>
        <w:ind w:right="38" w:hanging="0"/>
        <w:jc w:val="left"/>
        <w:rPr/>
      </w:pPr>
      <w:r>
        <w:rPr>
          <w:rStyle w:val="FontStyle75"/>
          <w:sz w:val="28"/>
          <w:szCs w:val="28"/>
        </w:rPr>
        <w:t>участия в монтаже воздушных линий электропередач и трансформаторных подстан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rStyle w:val="FontStyle75"/>
          <w:sz w:val="28"/>
          <w:szCs w:val="28"/>
        </w:rPr>
        <w:t>технического обслуживания систем электроснабжения сельскохозяйственных организ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Style171"/>
        <w:widowControl/>
        <w:spacing w:lineRule="auto" w:line="276"/>
        <w:ind w:right="38" w:hanging="0"/>
        <w:jc w:val="left"/>
        <w:rPr/>
      </w:pPr>
      <w:r>
        <w:rPr>
          <w:rStyle w:val="FontStyle75"/>
          <w:sz w:val="28"/>
          <w:szCs w:val="28"/>
        </w:rPr>
        <w:t>рассчитывать нагрузки и потери энергии в электрических сетях;</w:t>
      </w:r>
    </w:p>
    <w:p>
      <w:pPr>
        <w:pStyle w:val="Style171"/>
        <w:widowControl/>
        <w:spacing w:lineRule="auto" w:line="276"/>
        <w:ind w:right="38" w:hanging="0"/>
        <w:jc w:val="left"/>
        <w:rPr/>
      </w:pPr>
      <w:r>
        <w:rPr>
          <w:rStyle w:val="FontStyle75"/>
          <w:sz w:val="28"/>
          <w:szCs w:val="28"/>
        </w:rPr>
        <w:t>рассчитывать разомкнутые и замкнутые сети, токи короткого замыкания, заземляющие устрой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rStyle w:val="FontStyle75"/>
          <w:sz w:val="28"/>
          <w:szCs w:val="28"/>
        </w:rPr>
      </w:pPr>
      <w:r>
        <w:rPr>
          <w:rStyle w:val="FontStyle75"/>
          <w:sz w:val="28"/>
          <w:szCs w:val="28"/>
        </w:rPr>
        <w:t>безопасно выполнять монтажные работы, в том числе</w:t>
      </w:r>
      <w:r>
        <w:rPr>
          <w:sz w:val="28"/>
          <w:szCs w:val="28"/>
        </w:rPr>
        <w:t xml:space="preserve"> </w:t>
      </w:r>
      <w:r>
        <w:rPr>
          <w:rStyle w:val="FontStyle75"/>
          <w:sz w:val="28"/>
          <w:szCs w:val="28"/>
        </w:rPr>
        <w:t>на высоте;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определять виды энергии, процессы горения, потери мощности, воздействия на окружающую среду, эффективность отопления, учёт энергопотребления, экономии топлива, вид возобновляемого источника энер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нать:</w:t>
      </w:r>
    </w:p>
    <w:p>
      <w:pPr>
        <w:pStyle w:val="Style171"/>
        <w:widowControl/>
        <w:spacing w:lineRule="auto" w:line="276"/>
        <w:jc w:val="left"/>
        <w:rPr/>
      </w:pPr>
      <w:r>
        <w:rPr>
          <w:rStyle w:val="FontStyle75"/>
          <w:sz w:val="28"/>
          <w:szCs w:val="28"/>
        </w:rPr>
        <w:t>сведения о производстве, передаче и распределении электрической энергии;</w:t>
      </w:r>
    </w:p>
    <w:p>
      <w:pPr>
        <w:pStyle w:val="Style171"/>
        <w:widowControl/>
        <w:spacing w:lineRule="auto" w:line="276"/>
        <w:jc w:val="left"/>
        <w:rPr/>
      </w:pPr>
      <w:r>
        <w:rPr>
          <w:rStyle w:val="FontStyle75"/>
          <w:sz w:val="28"/>
          <w:szCs w:val="28"/>
        </w:rPr>
        <w:t>технические характеристики проводов, кабелей и методику их выбора для внутренних проводок и кабельных линий;</w:t>
      </w:r>
    </w:p>
    <w:p>
      <w:pPr>
        <w:pStyle w:val="Style171"/>
        <w:widowControl/>
        <w:spacing w:lineRule="auto" w:line="276"/>
        <w:jc w:val="left"/>
        <w:rPr/>
      </w:pPr>
      <w:r>
        <w:rPr>
          <w:rStyle w:val="FontStyle75"/>
          <w:sz w:val="28"/>
          <w:szCs w:val="28"/>
        </w:rPr>
        <w:t>методику выбора схем типовых районных и потребительских трансформаторных подстанций, схем защиты высоковольтных и низковольтных ли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rStyle w:val="FontStyle75"/>
          <w:sz w:val="28"/>
          <w:szCs w:val="28"/>
        </w:rPr>
        <w:t>правила    утилизации    и    ликвидации отходов электрического хозяй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сновные понятия энергосбережения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иды топлив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иды потерь энерги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энергетические законы и правила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ы теплоизоляц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истему учёта энергоресурс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редства оптимизации энергоресурс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i/>
          <w:sz w:val="28"/>
          <w:szCs w:val="28"/>
        </w:rPr>
        <w:t xml:space="preserve">конструкции возобновляемых источников энергии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собенности регионального рынка энергопотребления.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личностные результаты  реализации программы воспитания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ЛР 15 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>ЛР 16 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Рекомендуемое количество часов на освоение программы профессионального модул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>максимальной учебной нагрузки обучающегося – 624 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 29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708" w:hanging="0"/>
        <w:jc w:val="both"/>
        <w:rPr/>
      </w:pPr>
      <w:r>
        <w:rPr>
          <w:sz w:val="28"/>
          <w:szCs w:val="28"/>
        </w:rPr>
        <w:t>самостоятельной работы обучающегося –  146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>учебной и производственной практики –  18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Добавлено из вариативной части с целью расширения и углубления знаний  - 160 часов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/>
      </w:pPr>
      <w:r>
        <w:rPr>
          <w:b/>
          <w:caps/>
          <w:sz w:val="28"/>
          <w:szCs w:val="28"/>
        </w:rPr>
        <w:t xml:space="preserve">2. результаты осво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освоения профессионального модуля является овладение обучающимися видом профессиональной деятельности (ВПД)</w:t>
      </w:r>
      <w:r>
        <w:rPr>
          <w:b/>
          <w:sz w:val="28"/>
          <w:szCs w:val="28"/>
        </w:rPr>
        <w:t xml:space="preserve"> </w:t>
      </w:r>
      <w:r>
        <w:rPr>
          <w:rStyle w:val="FontStyle71"/>
          <w:sz w:val="28"/>
          <w:szCs w:val="28"/>
        </w:rPr>
        <w:t>Обеспечение электроснабжения сельскохозяйственных предприятий</w:t>
      </w:r>
      <w:r>
        <w:rPr>
          <w:sz w:val="28"/>
          <w:szCs w:val="28"/>
        </w:rPr>
        <w:t>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7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8019"/>
      </w:tblGrid>
      <w:tr>
        <w:trPr>
          <w:trHeight w:val="651" w:hRule="atLeast"/>
        </w:trPr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0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1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</w:t>
            </w:r>
          </w:p>
        </w:tc>
        <w:tc>
          <w:tcPr>
            <w:tcW w:w="80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91"/>
              <w:widowControl/>
              <w:spacing w:lineRule="auto" w:line="276"/>
              <w:ind w:hanging="0"/>
              <w:rPr>
                <w:sz w:val="26"/>
                <w:szCs w:val="26"/>
              </w:rPr>
            </w:pPr>
            <w:r>
              <w:rPr>
                <w:rStyle w:val="FontStyle69"/>
              </w:rPr>
              <w:t>Выполнять мероприятия по бесперебойному электроснабжению сельскохозяйственных организаций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Style w:val="FontStyle69"/>
              </w:rPr>
              <w:t>Выполнять монтаж воздушных линий электропередач и трансформаторных подстанций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Style w:val="FontStyle69"/>
              </w:rPr>
              <w:t>Обеспечивать электробезопасность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/>
            </w:pPr>
            <w:r>
              <w:rPr>
                <w:i/>
                <w:sz w:val="28"/>
                <w:szCs w:val="28"/>
              </w:rPr>
              <w:t>ПК 2.4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Style w:val="FontStyle69"/>
                <w:i/>
                <w:i/>
              </w:rPr>
            </w:pPr>
            <w:r>
              <w:rPr>
                <w:i/>
                <w:sz w:val="26"/>
                <w:szCs w:val="26"/>
              </w:rPr>
              <w:t>Внедрять энергосберегающие технологии  и энергосберегающее оборудование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/>
            </w:pPr>
            <w:r>
              <w:rPr>
                <w:i/>
                <w:sz w:val="28"/>
                <w:szCs w:val="28"/>
              </w:rPr>
              <w:t>ПК 2.5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rStyle w:val="FontStyle69"/>
                <w:i/>
                <w:i/>
              </w:rPr>
            </w:pPr>
            <w:r>
              <w:rPr>
                <w:i/>
                <w:sz w:val="26"/>
                <w:szCs w:val="26"/>
              </w:rPr>
              <w:t>Обеспечивать эффективное использование энергетических ресурсов и вовлечение в хозяйственный оборот возобновляемых источников энергии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1.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Style w:val="FontStyle69"/>
                <w:lang w:eastAsia="en-US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2.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Style w:val="FontStyle69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3.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spacing w:lineRule="auto" w:line="276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rStyle w:val="FontStyle69"/>
              </w:rPr>
              <w:t>Принимать решения в стандартных и нестандартных ситуациях и нести за них ответственность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4.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Style w:val="FontStyle69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5.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Style w:val="FontStyle69"/>
              </w:rPr>
              <w:t>Использовать информационно-коммуникационные технологии в профессиональной деятельности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6.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Style w:val="FontStyle69"/>
              </w:rPr>
              <w:t>Работать в коллективе и в команде, эффективно общаться с коллегами, руководством, потребителями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7.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Style w:val="FontStyle69"/>
              </w:rPr>
              <w:t>Брать на себя ответственность за работу членов команды (подчиненных), за результат выполнения заданий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8.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Style w:val="FontStyle69"/>
              </w:rPr>
              <w:t xml:space="preserve">Самостоятельно определять задачи профессионального и </w:t>
            </w:r>
            <w:r>
              <w:rPr>
                <w:rStyle w:val="FontStyle97"/>
              </w:rPr>
              <w:t xml:space="preserve">личностного </w:t>
            </w:r>
            <w:r>
              <w:rPr>
                <w:rStyle w:val="FontStyle69"/>
              </w:rPr>
              <w:t>развития, заниматься самообразованием, осознанно планировать повышение квалификации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К 9.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Style w:val="FontStyle69"/>
                <w:lang w:eastAsia="en-US"/>
              </w:rPr>
              <w:t>Ориентироваться в условиях частой смены технологий в профессиональной деятельности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ОК.10 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Style w:val="FontStyle69"/>
                <w:i/>
                <w:lang w:eastAsia="en-US"/>
              </w:rPr>
              <w:t>Использует экологические нормы в решении профессиональных задач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Р 15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Style w:val="FontStyle69"/>
                <w:i/>
                <w:i/>
                <w:lang w:eastAsia="en-US"/>
              </w:rPr>
            </w:pPr>
            <w:r>
              <w:rPr>
                <w:sz w:val="26"/>
                <w:szCs w:val="26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76"/>
              <w:ind w:left="-180" w:firstLine="180"/>
              <w:jc w:val="both"/>
              <w:rPr/>
            </w:pPr>
            <w:r>
              <w:rPr>
                <w:i/>
                <w:sz w:val="28"/>
              </w:rPr>
              <w:t>ЛР 16</w:t>
            </w:r>
          </w:p>
        </w:tc>
        <w:tc>
          <w:tcPr>
            <w:tcW w:w="8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6"/>
                <w:szCs w:val="26"/>
              </w:rPr>
              <w:t>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ТРУКТУРА и  содержание профессионального модуля</w:t>
      </w:r>
    </w:p>
    <w:p>
      <w:pPr>
        <w:pStyle w:val="2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 xml:space="preserve">3.1. Тематический план профессионального модуля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2969"/>
        <w:gridCol w:w="759"/>
        <w:gridCol w:w="806"/>
        <w:gridCol w:w="1601"/>
        <w:gridCol w:w="1107"/>
        <w:gridCol w:w="953"/>
        <w:gridCol w:w="1109"/>
        <w:gridCol w:w="1095"/>
        <w:gridCol w:w="2095"/>
      </w:tblGrid>
      <w:tr>
        <w:trPr>
          <w:trHeight w:val="435" w:hRule="atLeast"/>
        </w:trPr>
        <w:tc>
          <w:tcPr>
            <w:tcW w:w="22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фессиональных компетенций</w:t>
            </w:r>
          </w:p>
        </w:tc>
        <w:tc>
          <w:tcPr>
            <w:tcW w:w="29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профессионального модуля</w:t>
            </w:r>
            <w:r>
              <w:rPr>
                <w:rStyle w:val="FootnoteCharacters"/>
                <w:rStyle w:val="FootnoteAnchor"/>
                <w:b/>
                <w:sz w:val="20"/>
                <w:szCs w:val="20"/>
              </w:rPr>
              <w:footnoteReference w:customMarkFollows="1" w:id="2"/>
              <w:t>*</w:t>
            </w:r>
          </w:p>
        </w:tc>
        <w:tc>
          <w:tcPr>
            <w:tcW w:w="7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557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5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20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9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09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</w:t>
            </w:r>
          </w:p>
          <w:p>
            <w:pPr>
              <w:pStyle w:val="2"/>
              <w:widowControl w:val="false"/>
              <w:ind w:lef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по профилю специальности)</w:t>
            </w:r>
            <w:r>
              <w:rPr>
                <w:sz w:val="20"/>
                <w:szCs w:val="20"/>
              </w:rPr>
              <w:t>,**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"/>
              <w:widowControl w:val="false"/>
              <w:ind w:left="7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"/>
              <w:widowControl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9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09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2"/>
              <w:widowControl w:val="false"/>
              <w:snapToGrid w:val="false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0</w:t>
            </w:r>
          </w:p>
        </w:tc>
      </w:tr>
      <w:tr>
        <w:trPr/>
        <w:tc>
          <w:tcPr>
            <w:tcW w:w="22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 2.2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  <w:r>
              <w:rPr>
                <w:sz w:val="20"/>
                <w:szCs w:val="20"/>
              </w:rPr>
              <w:t xml:space="preserve"> Выполнение монтажа ВЛЭП и ТП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 2.1, 2.3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</w:t>
            </w:r>
            <w:r>
              <w:rPr>
                <w:sz w:val="20"/>
                <w:szCs w:val="20"/>
              </w:rPr>
              <w:t xml:space="preserve"> Выполнение мероприятий по бесперебойному электроснабжению с.-х. организаций. Обеспечение  электробезопасност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1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4, 2.5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Обеспечение эффективного использования энергетических ресурсов и вовлечение в хозяйственный оборот возобновляемых источников энергии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ебная практика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67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практика, (по профилю специальности)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rFonts w:eastAsia="Calibri"/>
                <w:sz w:val="20"/>
                <w:szCs w:val="20"/>
              </w:rPr>
              <w:t xml:space="preserve">часов 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6671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</w:tr>
      <w:tr>
        <w:trPr>
          <w:trHeight w:val="46" w:hRule="atLeast"/>
        </w:trPr>
        <w:tc>
          <w:tcPr>
            <w:tcW w:w="51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2"/>
              <w:widowControl w:val="false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4</w:t>
            </w:r>
          </w:p>
        </w:tc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</w:t>
            </w:r>
          </w:p>
        </w:tc>
        <w:tc>
          <w:tcPr>
            <w:tcW w:w="16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</w:t>
            </w:r>
          </w:p>
        </w:tc>
        <w:tc>
          <w:tcPr>
            <w:tcW w:w="11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Содержание  профессионального модуля</w:t>
      </w:r>
    </w:p>
    <w:tbl>
      <w:tblPr>
        <w:tblW w:w="14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37"/>
        <w:gridCol w:w="480"/>
        <w:gridCol w:w="60"/>
        <w:gridCol w:w="15"/>
        <w:gridCol w:w="15"/>
        <w:gridCol w:w="15"/>
        <w:gridCol w:w="30"/>
        <w:gridCol w:w="15"/>
        <w:gridCol w:w="15"/>
        <w:gridCol w:w="45"/>
        <w:gridCol w:w="7250"/>
        <w:gridCol w:w="2140"/>
        <w:gridCol w:w="1440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занятия и практические занятия, самостоятельная работа обучающихся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общих компетенций (указанных в разделе 1.3) и личностных результатов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1. Выполнение монтажа воздушных линий электропередач и трансформаторных подстанций</w:t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МДК.02.01. Монтаж воздушных линий электропередач и трансформаторных подстанций</w:t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Тема 1.1 Провода и кабели. Внутренняя электропроводка</w:t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ведения о производстве,  передаче и распределении электрической энергии. Особенности производства электрической энергии на различного типа электростанциях с точек зрения: технической, экономической, экологической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Токопроводящие и изолирующие материалы. Технико-экономические характеристики, конструкции   изолированных проводов и кабелей, предохранителей, автоматических выключателей, область применения. Методика выбора проводов по условиям нагрева.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нутренние электропроводки, их виды в зависимости от типа помещений. Требования ПУЭ. Способы прокладки проводов и кабелей. Выполнение схем проводок, условные обозначения по ГОСТ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Защита электрооборудования от короткого замыкания и перегрузки.   Технико-экономические характеристики распределительных щитов и шкафов для внутренних проводок. Монтаж вводов в здания, внутренних проводок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1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2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3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4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5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10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ЛР 15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ЛР 16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0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</w:t>
            </w:r>
          </w:p>
        </w:tc>
        <w:tc>
          <w:tcPr>
            <w:tcW w:w="7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ставление план- схемы внутренней электропроводки помеще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7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ыбор предохранителей и автоматов, проводов внутренней электропроводки по условиям нагрева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Тема 1.2 Устройство и строительство воздушных линий</w:t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Технико-экономические характеристики   неизолированных проводов, применяемых в воздушных линиях. Устройство воздушных линий электропередач. Требования ПУЭ.  Изоляторы: назначение, область применения, конструктивное исполнение, маркировка. Конструкции опор, маркировка.  Арматура для сооружения воздушных линий: назначение, устройство. Понятие о механических нагрузках на провода и опоры. Определение удельных нагрузок на провода. Определение механических напряжений в проводах и максимальной стрелы провеса. Определение габаритов воздушных  линий и монтажных условий. вводы в здание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пределение по картограммам ПУЭ климатического района местности. Подготовка к строительству воздушной линии: геодезические изыскания,  составление сетевого графика строительства воздушной линии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Технические средства для проведения монтажных работ. Разбивка и подготовка трассы. Подготовка и монтаж опор. Монтаж проводов. Пуско- наладочные работы и сдача лини в эксплуатацию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1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2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3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4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5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10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ЛР 15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ЛР 16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</w:t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ектирование воздушной линии электропередач 0,4…10 к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Изучение технологий подготовки опор и монтажа провод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Тема 1.3 Высоковольтная аппаратура. КИП и измерительные трансформаторы</w:t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Понятие о горении и гашении электрической дуги, способы ее гашения в электрических аппаратах.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Токоведущие части, контактные соединения, изоляционные конструкции. Высоковольтная аппаратура (разъединители, отделители, короткозамыкатели, высоковольтные выключатели, предохранители), требования к ней. Приводы к коммутационной аппаратуре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Контрольно-измерительные приборы (амперметры, вольтметры, ваттметры, частотомеры, счетчики активной и реактивной энергии, фазометры), их назначение, область применения. Измерительные трансформаторы тока и напряжения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1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2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3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4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5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10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ЛР 15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ЛР 16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</w:t>
            </w:r>
          </w:p>
        </w:tc>
        <w:tc>
          <w:tcPr>
            <w:tcW w:w="7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ыбор высоковольтных аппаратов, проверка их на динамическую и термическую устойчивость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</w:t>
            </w:r>
          </w:p>
        </w:tc>
        <w:tc>
          <w:tcPr>
            <w:tcW w:w="7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Исследование конструктивного устройства электрических аппаратов ТП 35/10 кВ,  10/0,4 к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7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одключение приборов измерения через измерительные трансформаторы,  определение расхода электрической энерг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Тема 1.4  Сельские трансформаторные подстанции и резервные электростанции</w:t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Источники и схемы электроснабжения сельскохозяйственных  районов. Надежность электроснабжения. Классификация потребителей по категориям надежности. Нормы и средства обеспечения надежности электроснабжения сельских потребителей. Главные схемы соединения подстанций. Районные трансформаторные подстанции 35/10 кВ, схемы, конструкции, распределительные устройства. Схемы и конструктивное исполнение потребительских подстанций 10/0,4 кВ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Назначение, классификация, устройство и преимущества резервных электростанций. Резервные дизельные электростанции, их характеристика, главные схемы соединения, обслуживание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1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2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3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4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5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10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ЛР 15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ЛР 16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</w:t>
            </w:r>
          </w:p>
        </w:tc>
        <w:tc>
          <w:tcPr>
            <w:tcW w:w="7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Изучение схем и комплектации трансформаторной подстанции 10/0,4 кВ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при изучении раздела 1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Систематическая самостоятельная работа с конспектами занятий, учебной и специальной технической литературой.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ставление опорных конспектов, алгоритмов, заполнение матриц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одготовка к лабораторным работам и практическим занятиям с использованием методических рекомендаций, оформление лабораторно-практических работ, отчетов и подготовка к их защите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ыполнение проекта воздушной линии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амостоятельное изучение правил заполнения технологической документации, оформления схем согласно требованиям ЕСКД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аздел 2. Выполнение мероприятий по бесперебойному электроснабжению сельскохозяйственных организаций. Обеспечение электробезопасности. </w:t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МДК.02.02. Эксплуатация систем электроснабжения сельскохозяйственных организаций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Тема 2.1 Электрические нагрузки в жилых, производственных и общественных помещениях</w:t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пределение электрических нагрузок на вводе к потребителю по реальному потреблению электрической энергии и удельным нормам в зависимости от давности постройки и уровня газификации. Определение расчетных нагрузок по участкам воздушной линии методом коэффициента одновременности и табличным методом. Определение мощности потребительской трансформаторной подстанции и места ее установки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1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2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3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4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5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10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ЛР 15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ЛР 16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</w:t>
            </w:r>
          </w:p>
        </w:tc>
        <w:tc>
          <w:tcPr>
            <w:tcW w:w="73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пределение электрических нагрузок по участкам воздушной линии 0,38 к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Тема 2.2 Графики нагрузок. Потери электрической энергии в трансформаторах и линиях электропередач </w:t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уточные и годовые графики нагрузок. Назначение графиков. Понятие о времени использования максимума нагрузки и времени потерь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отери электрической энергии в трансформаторах и линиях электропередач. Мероприятия по снижению потерь энергии в сетях. Значение коэффициента мощности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Активное и индуктивное сопротивления проводов. Отклонение напряжения  и его влияние на работу приемников электрической энергии. Влияние элементов электрических систем на отклонение напряжения. Падение и потери напряжения в трехфазной линии переменного тока. Определение допустимой потери напряжения в сетях без трансформации, с одной и двумя ступенями трансформации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1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2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3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4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5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10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ЛР 15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ЛР 16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ставление таблиц отклонения и потерь напряжения для различных схем электроснабжения, выбор оптимальных надбавок на трансформаторах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Тема 2.3 Расчет разомкнутых и замкнутых сетей</w:t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новы технико-экономических расчетов в энергетике. Определение площадей поперечных сечений проводов по методам приведенных затрат, экономической плотности тока, допустимым потерям напряжения, магистральным методом. Проверка сети на колебания напряжения при пуске электродвигателей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онятие о замкнутых сетях. Их виды, расчет , преимущества и недостатки, область применения. Распределение мощностей по участкам линии с двухсторонним питанием. Максимальные потери напряжения в замкнутых сетях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1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2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3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4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5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10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ЛР 15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ЛР 16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Выбор сечений проводов методом экономических интервалов  с последующей проверкой по допустимой потере напряжения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асчет замкнутой сети в нормальном и аварийном режимах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Тема 2.4  Короткие замыкания</w:t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ичины и виды коротких замыканий. Расчет токов короткого замыкания в системе с неограниченно мощностью. Назначение и методы расчетов токов  короткого замыкания. Электродинамическое и термическое действие токов короткого замыкания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1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2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3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4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5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10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ЛР 15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ЛР 16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асчет токов короткого замыкания в электрических сетях 0,38 кВ методом именованных величин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7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асчет токов короткого замыкания  в электрических сетях 10…35 кВ методом относительных величин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Тема 2.5  Релейная защита</w:t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Назначение релейной защиты. Классификация, устройство, работа реле, требования к релейной защите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елейная защита линий, максимальная токовая защита и отсечка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елейная защита трансформаторов. Защита трансформаторов предохранителями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1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2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3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4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5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10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ЛР 15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ЛР 16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</w:t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асчет максимальной токовой защиты отходящих линий 0,38 кВ автоматами и предохранителям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</w:t>
            </w:r>
          </w:p>
        </w:tc>
        <w:tc>
          <w:tcPr>
            <w:tcW w:w="7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Исследование конструкции реле тока и напряжения, снятие характеристик и параметров срабатывания.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 xml:space="preserve">Тема 2.6  Автоматизация на электрических станциях и подстанциях </w:t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Назначение и основные функции схем системной автоматики. Автоматическое повторное включение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 </w:t>
            </w:r>
            <w:r>
              <w:rPr/>
              <w:t>Автоматическое включение резерва. Управление  короткозамыкателем и отделителем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игнализация и блокировки на подстанциях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1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2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3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4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5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10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ЛР 15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ЛР 16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</w:t>
            </w:r>
          </w:p>
        </w:tc>
        <w:tc>
          <w:tcPr>
            <w:tcW w:w="7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Исследование схем  автоматического повторного включения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7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Исследование схем автоматического включения резерва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Тема 2.7  Атмосферные перенапряжения и защита от них. Заземляющие устройства</w:t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Атмосферные перенапряжения и их воздействие на электроустановки. Защита электроустановок от прямых ударов молнии. Защита от набегающих волн перенапряжения. Защита оборудования подстанции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Заземляющие устройства, их виды и назначение.  Способы выполнения заземляющих устройств. Допустимые сопротивления заземляющих устройств в установках до 1 и выше 1 кВ, установках, имеющих одновременно изолированную и заземленную нейтрали. шаговое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1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2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3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4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5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10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ЛР 15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ЛР 16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1, </w:t>
            </w:r>
          </w:p>
        </w:tc>
        <w:tc>
          <w:tcPr>
            <w:tcW w:w="7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асчет заземляющих устройст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Тема 2.8 Эксплуатация оборудования систем электроснабжения сельскохозяйственного производства</w:t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Эксплуатация распределительных устройств выше 1000В (требования, приемо-сдаточные испытания, нормативно-техническая документация). Техническое обслуживание элементной базы силового оборудования   распределительных устройств выше 1000В, виды осмотров и сроки проведения, технические уходы, профилактические испытания и проверки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Техническое обслуживание  потребительских  трансформаторных подстанций,  их осмотры.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Эксплуатация РЗ и автоматики. Оперативные переключения, виды и порядок переключении в   распределительных устройствах на потребительских   трансформаторных подстанциях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Эксплуатация силовых трансформаторов. Подготовка трансформаторов к включению. Объем и нормы приемо-сдаточных и профилактических испытаний.  Техническое обслуживание  силовых трансформаторов. Контроль увлажнения изоляции  способы сушки. Параллельная работа трансформаторов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Эксплуатация резервных электростанций, назначение, виды, устройство, ввод в эксплуатацию. Объем операций по техническому обслуживанию и текущему ремонту оборудования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Эксплуатация воздушных и кабельных линий напряжением до 1000В. Ввод в эксплуатацию,  техническое обслуживание  осмотры, испытания, оформление технической документации. Измерение сопротивления петли фаза-ноль с проверкой защит на чувствительность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Правила безопасности при  эксплуатации оборудования. 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 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1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2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3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4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5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10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ЛР 15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ЛР 16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1</w:t>
            </w:r>
          </w:p>
        </w:tc>
        <w:tc>
          <w:tcPr>
            <w:tcW w:w="7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верка и испытание силового трансформатора при вводе его в эксплуатацию. Испытание трансформаторного масла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2</w:t>
            </w:r>
          </w:p>
        </w:tc>
        <w:tc>
          <w:tcPr>
            <w:tcW w:w="7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ыполнение пуска и остановки генератора резервной электростанции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3</w:t>
            </w:r>
          </w:p>
        </w:tc>
        <w:tc>
          <w:tcPr>
            <w:tcW w:w="7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ведение испытаний   воздушных и кабельных линий при вводе их в эксплуатацию. Определение вида и места повреждения различными способами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6" w:hRule="atLeast"/>
        </w:trPr>
        <w:tc>
          <w:tcPr>
            <w:tcW w:w="1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при изучении раздела 2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Систематическая самостоятельная работа с конспектами занятий, учебной и специальной технической литературой.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ставление опорных конспектов, алгоритмов, заполнение матриц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одготовка к лабораторным работам и практическим занятиям с использованием методических рекомендаций, оформление лабораторно-практических работ, отчетов и подготовка к их защите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Выполнение сквозных расчетных заданий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амостоятельное изучение правил заполнения технологической документации, оформления схем согласно требованиям ЕСКД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11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 3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  <w:i/>
              </w:rPr>
              <w:t>Обеспечение эффективного использования энергетических ресурсов и вовлечение в хозяйственный оборот возобновляемых источников энергии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8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ДК 02.03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нергосбережение в обеспечении энергией сельхозпроизводителей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8" w:hRule="atLeast"/>
        </w:trPr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3.1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нергия и энергоресурсы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Энергетические эпохи и технологические уклады. Определение понятия «энергия». Виды энергии. Первичная энергия. Параметры процесса горения топлива. Производная энергия. Технологические схемы производства энергии. Виды энергоресурсов. Темпы потребления энергоресурсов. Закономерности потребления энергии. Энергия и окружающая природная среда. 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1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2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3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4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5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10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ЛР 15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ЛР 16</w:t>
            </w:r>
          </w:p>
        </w:tc>
      </w:tr>
      <w:tr>
        <w:trPr>
          <w:trHeight w:val="307" w:hRule="atLeast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7" w:hRule="atLeast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пределение видов энергии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пределение процесса горения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Технологические схемы производства энергии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7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3.2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витие использования энергии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собенности устойчивого развития. Концепция перехода РФ к устойчивому развитию. Проблема развития человечества. Связь денежных и энергетических измерителей. Энтропийный капкан. Виды потерь энергии. Особенности энергопотребления в России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1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2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3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4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5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10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ЛР 15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ЛР 16</w:t>
            </w:r>
          </w:p>
        </w:tc>
      </w:tr>
      <w:tr>
        <w:trPr>
          <w:trHeight w:val="1473" w:hRule="atLeast"/>
        </w:trPr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3.3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учные основы и потенциал энергосбережения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Энергетические законы, закономерности, правила. Научное обоснование энергосбережения. Потенциал энергосбережения. Мировая практика нормирования энергосбережения. Федеральная и региональная нормативная база в России. Региональная система управления энергосбережением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73" w:hRule="atLeast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" w:hRule="atLeast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пределение потерь мощности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пределение воздействия на окружающую среду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9" w:hRule="atLeast"/>
        </w:trPr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3.4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истемы и узлы учёта расхода энергоресурсов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Экономичные источники света. Энергосбережение в зданиях и сооружениях. Тепловая изоляция трубопроводов, зданий и сооружений. Изоляционные характеристики остекления и стеклопакеты. Повышение эффективности систем отопления. Вентиляционные установки с рекуперацией тепла. Автономные энергоустановки. Эффективное использование электробытовых приборов. Поквартирное отопление. Общие вопросы учёта энергоресурсов. Системы учёта энергоресурсов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1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2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3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4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5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10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ЛР 15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ЛР 16</w:t>
            </w:r>
          </w:p>
        </w:tc>
      </w:tr>
      <w:tr>
        <w:trPr>
          <w:trHeight w:val="285" w:hRule="atLeast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пределение повышения эффективности отопления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пределение изоляции отопительных приборов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пределение учёта энергоресур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3.5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нергетическое обследование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Основные причины нерационального расхода ТЭР. Организационные вопросы энергетических обследований предприятий. Управление спросом на  энергию. Применение улучшенной тепловой изоляции. Электрические нагреватели с аккумулированием тепла. Тепловые насосы. Системы вентиляции воздуха. Инфракрасная термография. 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1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2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3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4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5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10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ЛР 15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ЛР 16</w:t>
            </w:r>
          </w:p>
        </w:tc>
      </w:tr>
      <w:tr>
        <w:trPr>
          <w:trHeight w:val="351" w:hRule="atLeast"/>
        </w:trPr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3.6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нергетический паспорт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бщие сведения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4" w:hRule="atLeast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Компьютерная версия энергетического паспорта как средство анализа и оптимизации потребления энергоресурсов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Энергетический паспорт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4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3.7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ветотехника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Источники света. Осветительные приборы. Экономика и энергоэффективность внутреннего освещения. Методика расчёта общего освещения помещений. Нормы освещённости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3.8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торичные энергетические ресурсы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Терминология. Классификация ВЭР. Технологические схемы производства энергоносителей за счёт использования ВЭР. Принципиальные схемы использования низкопотенциальной теплоты. Теплоиспользующие аппараты на тепловых трубах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8" w:hRule="atLeast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пределение объёмов выхода и использования ВЭР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пределение экономии топлива за счёт использования ВЭР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0" w:hRule="atLeast"/>
        </w:trPr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3.9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раслевое энергосбережение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отенциальные возможности отраслевого энергосбережения. Энергосбережение на предприятии. Частотно-регулируемый электропривод. Газовые инфракрасные излучатели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 </w:t>
            </w:r>
            <w:r>
              <w:rPr/>
              <w:t>Методика расчета освещения на предприятии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Расчет частотного регулятор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3" w:hRule="atLeast"/>
        </w:trPr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3.10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зобновляемые источники энергии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Использование солнечной энергии. Использование энергии ветра. Использование энергии малых рек. Использование энергии биомассы. Аккумулирование энергии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1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2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3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4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5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10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ЛР 15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ЛР 16</w:t>
            </w:r>
          </w:p>
        </w:tc>
      </w:tr>
      <w:tr>
        <w:trPr>
          <w:trHeight w:val="285" w:hRule="atLeast"/>
        </w:trPr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пределение показателей использования солнечной энергии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пределение показателей использования энергии ветра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пределение показателей использования энергии малых рек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пределение показателей использования энергии биомассы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3.11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ратегия развития энергосбережения</w:t>
            </w:r>
          </w:p>
        </w:tc>
        <w:tc>
          <w:tcPr>
            <w:tcW w:w="79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хема развития и размещения производительных сил. Интегральный энергетический менеджмент региональной экономики. Энергосбережение в повседневной жизни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остоятельная работа при изучении раздела 3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 xml:space="preserve">Систематическая самостоятельная работа с конспектами занятий, учебной и специальной технической литературой.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оставление опорных конспектов, алгоритмов, заполнение матриц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одготовка  практическим занятиям с использованием методических рекомендаций, оформление практических работ, отчетов и подготовка к их защите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Написание рефератов, докладов, выступлений.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бная практика (электромонтажная)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Виды работ:</w:t>
            </w:r>
          </w:p>
          <w:p>
            <w:pPr>
              <w:pStyle w:val="Normal"/>
              <w:rPr/>
            </w:pPr>
            <w:r>
              <w:rPr/>
              <w:t>- Проведение монтажа опор  воздушных линий - 0,4 кВ;</w:t>
            </w:r>
          </w:p>
          <w:p>
            <w:pPr>
              <w:pStyle w:val="Normal"/>
              <w:rPr/>
            </w:pPr>
            <w:r>
              <w:rPr/>
              <w:t>- Раскатка и сращивание проводов воздушных линий , крепление проводов на изоляторах;</w:t>
            </w:r>
          </w:p>
          <w:p>
            <w:pPr>
              <w:pStyle w:val="Normal"/>
              <w:rPr/>
            </w:pPr>
            <w:r>
              <w:rPr/>
              <w:t>- Проведение испытаний  воздушных линий - 0,4 кВ, перед вводом их в эксплуатацию;</w:t>
            </w:r>
          </w:p>
          <w:p>
            <w:pPr>
              <w:pStyle w:val="Normal"/>
              <w:rPr/>
            </w:pPr>
            <w:r>
              <w:rPr/>
              <w:t>- Производство монтажа трансформаторов ТП 35/10,  10/0,4 кВ;</w:t>
            </w:r>
          </w:p>
          <w:p>
            <w:pPr>
              <w:pStyle w:val="Normal"/>
              <w:rPr/>
            </w:pPr>
            <w:r>
              <w:rPr/>
              <w:t>- Производство монтажа КЛ до 1000В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бная практика (техническое обслуживание и ремонт электрооборудования и средств автоматики)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Виды работ: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/>
              </w:rPr>
              <w:t xml:space="preserve">- </w:t>
            </w:r>
            <w:r>
              <w:rPr/>
              <w:t>Проведение технического обслуживания и осмотров воздушных линий;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Проведение ремонта опор воздушных линий 0,4кВ;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Ввод резервной дизельной электрической станции в эксплуатацию;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Проведение дефектации трансформатора перед ремонтом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изводственная практика (по профилю специальности)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Виды работ</w:t>
            </w:r>
          </w:p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i/>
                <w:i/>
              </w:rPr>
            </w:pPr>
            <w:r>
              <w:rPr>
                <w:b/>
              </w:rPr>
              <w:t>198+90+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  <w:t xml:space="preserve">   </w:t>
      </w:r>
    </w:p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suppressAutoHyphens w:val="true"/>
        <w:rPr/>
      </w:pPr>
      <w:r>
        <w:rPr/>
        <w:t xml:space="preserve">1 – ознакомительный (узнавание ранее изученных объектов, свойств); </w:t>
      </w:r>
    </w:p>
    <w:p>
      <w:pPr>
        <w:pStyle w:val="Normal"/>
        <w:widowControl w:val="false"/>
        <w:suppressAutoHyphens w:val="true"/>
        <w:rPr/>
      </w:pPr>
      <w:r>
        <w:rPr/>
        <w:t xml:space="preserve">2 – репродуктивный (выполнение деятельности по образцу, инструкции или под руководством); </w:t>
      </w:r>
    </w:p>
    <w:p>
      <w:pPr>
        <w:pStyle w:val="Normal"/>
        <w:widowControl w:val="false"/>
        <w:suppressAutoHyphens w:val="true"/>
        <w:rPr>
          <w:i/>
          <w:i/>
        </w:rPr>
      </w:pPr>
      <w:r>
        <w:rPr/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widowControl w:val="false"/>
        <w:suppressAutoHyphens w:val="true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bCs/>
          <w:i/>
        </w:rPr>
        <w:t xml:space="preserve">Предусмотрено применение дистанционного обучения с использованием электронных образовательных ресурсов:  </w:t>
      </w:r>
      <w:r>
        <w:rPr>
          <w:b/>
          <w:i/>
        </w:rPr>
        <w:t>видео-уроки, электронные учебно-методические материалы, мультимедийные презентации,</w:t>
      </w:r>
      <w:r>
        <w:rPr>
          <w:b/>
          <w:i/>
          <w:shd w:fill="FFFFFF" w:val="clear"/>
        </w:rPr>
        <w:t xml:space="preserve"> </w:t>
      </w:r>
      <w:r>
        <w:rPr>
          <w:b/>
          <w:i/>
        </w:rPr>
        <w:t xml:space="preserve"> электронная библиотека Юрай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center"/>
        <w:rPr/>
      </w:pPr>
      <w:r>
        <w:rPr>
          <w:b/>
          <w:caps/>
          <w:sz w:val="28"/>
          <w:szCs w:val="28"/>
        </w:rPr>
        <w:t>4. условия реализации ПРОФЕССИОНАЛЬНОГО МОДУЛЯ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 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20"/>
        <w:jc w:val="both"/>
        <w:rPr>
          <w:color w:val="FF0000"/>
          <w:sz w:val="28"/>
        </w:rPr>
      </w:pPr>
      <w:r>
        <w:rPr>
          <w:sz w:val="28"/>
          <w:szCs w:val="28"/>
        </w:rPr>
        <w:t xml:space="preserve">Реализация профессионального модуля предполагает наличие кабинетов и лабораторий Электроснабжение сельского хозяйства, Эксплуатация и ремонт электрооборудования и средств автоматизации, полигона Электромонтажный, компьютерной лаборатории, кабинета медиатехники.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лабораторий и рабочих мест лабораторий:</w:t>
      </w:r>
    </w:p>
    <w:p>
      <w:pPr>
        <w:pStyle w:val="22"/>
        <w:tabs>
          <w:tab w:val="clear" w:pos="708"/>
          <w:tab w:val="left" w:pos="540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8"/>
          <w:tab w:val="left" w:pos="540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каты, основная,  дополнительная и справочная литература, диафильмы,  инструкции по ТБ, стенды, изоляционные материалы, приборы электротехнического контроля, измерительные трансформаторы, реле (ток, напряжения, времени и т.д.), изоляторы и арматура воздушных линий (крюки, штыри, зажимы для крепления проводов, соединители, гасители вибрации), имитационные схемы АПВ и АВР, источники постоянного и переменного тока, автоматические выключатели.</w:t>
      </w:r>
    </w:p>
    <w:p>
      <w:pPr>
        <w:pStyle w:val="22"/>
        <w:tabs>
          <w:tab w:val="clear" w:pos="708"/>
          <w:tab w:val="left" w:pos="540" w:leader="none"/>
        </w:tabs>
        <w:spacing w:lineRule="auto" w:line="276"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2"/>
        <w:tabs>
          <w:tab w:val="clear" w:pos="708"/>
          <w:tab w:val="left" w:pos="540" w:leader="none"/>
        </w:tabs>
        <w:spacing w:lineRule="auto" w:line="276" w:before="0" w:after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Компьютерной лаборатории:</w:t>
      </w:r>
    </w:p>
    <w:p>
      <w:pPr>
        <w:pStyle w:val="22"/>
        <w:tabs>
          <w:tab w:val="clear" w:pos="708"/>
          <w:tab w:val="left" w:pos="540" w:leader="none"/>
        </w:tabs>
        <w:spacing w:lineRule="auto" w:line="276" w:before="0" w:after="0"/>
        <w:jc w:val="both"/>
        <w:rPr>
          <w:sz w:val="28"/>
        </w:rPr>
      </w:pPr>
      <w:r>
        <w:rPr>
          <w:sz w:val="28"/>
        </w:rPr>
        <w:t>компьютеры, принтер, сканер, модем (спутниковая система), проектор, плоттер, программное обеспечение общего и профессионального назначения, комплект учебно-методической документ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ктрополигон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акеты трансформаторов и высоковольтной аппаратуры, монтажные опо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ктромонтажный цех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Магнитные пускатели ПМЕ 211, кнопочные посты ПКЕ-212-ЗУЗ, щит с реверсивными пускателями ПМЕ 211, реле промежуточное РП 23-25, 341, тепловое реле, пакетные переключатели, автомат АЕ – 2046 М, кнопочные посты ПКЕ 222-2У2, ПКЕ 212-1У3, устройство комплектное низковольтное УХЛ 4, автомат АП-50, щит с пускателем ПМА 211, счетчик однофазный СО-И446М, электродрель ударная, тестер, выпрямители, трансформатор понижающий, щиты управления, щиты освещения, рубильник РП-1, пакетные переключатели, люминесцентный светильник, автоматический выключатель, инструменты (плоскозубцы, отвертки, молотк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40"/>
        <w:jc w:val="both"/>
        <w:rPr/>
      </w:pPr>
      <w:r>
        <w:rPr>
          <w:sz w:val="28"/>
          <w:szCs w:val="28"/>
        </w:rPr>
        <w:t>Реализация профессионального модуля предполагает обязательную производственную практику, которую рекомендуется проводить рассредоточен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4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Освоение программы осуществляется с использованием интернет платформ: </w:t>
      </w:r>
      <w:r>
        <w:rPr>
          <w:b/>
          <w:i/>
          <w:lang w:val="en-US"/>
        </w:rPr>
        <w:t>Skype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WhatsApp</w:t>
      </w:r>
      <w:r>
        <w:rPr>
          <w:b/>
          <w:i/>
        </w:rPr>
        <w:t xml:space="preserve">, </w:t>
      </w:r>
      <w:r>
        <w:rPr>
          <w:b/>
          <w:bCs/>
          <w:i/>
        </w:rPr>
        <w:t xml:space="preserve"> </w:t>
      </w:r>
      <w:r>
        <w:rPr>
          <w:b/>
          <w:bCs/>
          <w:i/>
          <w:lang w:val="en-US"/>
        </w:rPr>
        <w:t>Diskord</w:t>
      </w:r>
      <w:r>
        <w:rPr>
          <w:b/>
          <w:bCs/>
          <w:i/>
        </w:rPr>
        <w:t xml:space="preserve">, Вконтакте, </w:t>
      </w:r>
      <w:r>
        <w:rPr>
          <w:b/>
          <w:bCs/>
          <w:i/>
          <w:lang w:val="en-US"/>
        </w:rPr>
        <w:t>e</w:t>
      </w:r>
      <w:r>
        <w:rPr>
          <w:b/>
          <w:bCs/>
          <w:i/>
        </w:rPr>
        <w:t>-</w:t>
      </w:r>
      <w:r>
        <w:rPr>
          <w:b/>
          <w:bCs/>
          <w:i/>
          <w:lang w:val="en-US"/>
        </w:rPr>
        <w:t>mail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54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right="30" w:hanging="0"/>
        <w:jc w:val="both"/>
        <w:rPr/>
      </w:pPr>
      <w:r>
        <w:rPr>
          <w:szCs w:val="28"/>
        </w:rPr>
        <w:t>Правила устройства электроустановок (ПУЭ).- М.: Главгосэнерго-надзор России, 2002.</w:t>
      </w:r>
    </w:p>
    <w:p>
      <w:pPr>
        <w:pStyle w:val="FR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Акимцев Ю.И., Веялис Б.С. Электроснабжение сельского хозяйства М.:Колос. 1989г.</w:t>
      </w:r>
    </w:p>
    <w:p>
      <w:pPr>
        <w:pStyle w:val="FR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Будзко И.А., Гессен В.Ю. Электроснабжение с. х. - М.:Колос. 1979г.</w:t>
      </w:r>
    </w:p>
    <w:p>
      <w:pPr>
        <w:pStyle w:val="FR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удако И.А., Левин М.С. Электроснабжение с. х. предприятии населенных пунктов. - М.; Агропромиздат</w:t>
      </w:r>
      <w:r>
        <w:rPr>
          <w:sz w:val="24"/>
          <w:szCs w:val="28"/>
        </w:rPr>
        <w:t xml:space="preserve">. 1985 г.                    </w:t>
      </w:r>
    </w:p>
    <w:p>
      <w:pPr>
        <w:pStyle w:val="FR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аганов И.Л. Курсовое и дипломное проектирование. - М.; Агропромшдат. 1990г.</w:t>
      </w:r>
    </w:p>
    <w:p>
      <w:pPr>
        <w:pStyle w:val="FR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авила устройства электроустановок (ПУЭ-85) -М. Энергоатомиздат. 1985 г. 1987г.</w:t>
      </w:r>
    </w:p>
    <w:p>
      <w:pPr>
        <w:pStyle w:val="FR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правочник по проектированию электросетей в сельской местности. Под ре</w:t>
        <w:softHyphen/>
        <w:t>дакцией М.А. Каткова и В.И. Франгуляна - М.: Энергия. 1980 г.</w:t>
      </w:r>
    </w:p>
    <w:p>
      <w:pPr>
        <w:pStyle w:val="FR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уководящие указания по проектированию электроснабжения сельского хо</w:t>
        <w:softHyphen/>
        <w:t>зяйства - ОНТИ "Сельэнергопроект</w:t>
      </w:r>
    </w:p>
    <w:p>
      <w:pPr>
        <w:pStyle w:val="FR1"/>
        <w:spacing w:lineRule="auto" w:line="240" w:before="0" w:after="0"/>
        <w:ind w:left="0" w:right="0" w:hanging="0"/>
        <w:jc w:val="left"/>
        <w:rPr/>
      </w:pPr>
      <w:r>
        <w:rPr>
          <w:rFonts w:cs="Times New Roman" w:ascii="Times New Roman" w:hAnsi="Times New Roman"/>
          <w:sz w:val="24"/>
          <w:szCs w:val="28"/>
        </w:rPr>
        <w:t>Электроснабжение с. х. Методика выполнения курсового проектаВЗСХТ. Загорск.1988 г.</w:t>
      </w:r>
      <w:r>
        <w:rPr>
          <w:sz w:val="24"/>
          <w:szCs w:val="28"/>
        </w:rPr>
        <w:t xml:space="preserve">                                     </w:t>
      </w:r>
    </w:p>
    <w:p>
      <w:pPr>
        <w:pStyle w:val="FR1"/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актикум по электроснабжению с. х. (Под редакцией академика ВАСХНИЛ  И.А. Будоко.) - М.:Колос, 1982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равила технической эксплуатации электроустановок потребите</w:t>
        <w:softHyphen/>
        <w:t xml:space="preserve">лей (ПЭЭП).- М.: Энергосервис, 2003.       </w:t>
      </w:r>
    </w:p>
    <w:p>
      <w:pPr>
        <w:pStyle w:val="Normal"/>
        <w:spacing w:lineRule="auto" w:line="276"/>
        <w:ind w:right="30" w:hanging="0"/>
        <w:jc w:val="both"/>
        <w:rPr/>
      </w:pPr>
      <w:r>
        <w:rPr>
          <w:szCs w:val="28"/>
        </w:rPr>
        <w:t>Межотраслевые правила по охране труда (правила безопасности) при эксплуатации электроустановок.- М.: НЦ ЭНАС, 2003.</w:t>
      </w:r>
    </w:p>
    <w:p>
      <w:pPr>
        <w:pStyle w:val="Normal"/>
        <w:spacing w:lineRule="auto" w:line="276"/>
        <w:ind w:right="30" w:hanging="0"/>
        <w:jc w:val="both"/>
        <w:rPr/>
      </w:pPr>
      <w:r>
        <w:rPr>
          <w:szCs w:val="28"/>
        </w:rPr>
        <w:t>Система планово-предупредительного ремонта и технического об</w:t>
        <w:softHyphen/>
        <w:t>служивания электрооборудования сельскохозяйственных предпри</w:t>
        <w:softHyphen/>
        <w:t>ятий (ППРЭСХ), 1987.</w:t>
      </w:r>
    </w:p>
    <w:p>
      <w:pPr>
        <w:pStyle w:val="Normal"/>
        <w:spacing w:lineRule="auto" w:line="276"/>
        <w:ind w:left="40" w:right="30" w:hanging="0"/>
        <w:jc w:val="both"/>
        <w:rPr/>
      </w:pPr>
      <w:r>
        <w:rPr>
          <w:szCs w:val="28"/>
        </w:rPr>
        <w:t>Пястолов А.А. и др. Эксплуатация и ремонт электрооборудования и средств автоматизации.-М.: Колос, 1993.</w:t>
      </w:r>
    </w:p>
    <w:p>
      <w:pPr>
        <w:pStyle w:val="Normal"/>
        <w:spacing w:lineRule="auto" w:line="276"/>
        <w:ind w:left="40" w:right="30" w:hanging="0"/>
        <w:jc w:val="both"/>
        <w:rPr>
          <w:szCs w:val="28"/>
        </w:rPr>
      </w:pPr>
      <w:r>
        <w:rPr>
          <w:szCs w:val="28"/>
        </w:rPr>
        <w:t>Пястолов А.А., Еременко Г.П. Эксплуатация электрооборудова</w:t>
        <w:softHyphen/>
        <w:t>ния.-М.: Агропромиздат, 1990.</w:t>
      </w:r>
    </w:p>
    <w:p>
      <w:pPr>
        <w:pStyle w:val="Normal"/>
        <w:spacing w:lineRule="auto" w:line="276"/>
        <w:ind w:left="40" w:right="30" w:hanging="0"/>
        <w:jc w:val="both"/>
        <w:rPr>
          <w:szCs w:val="28"/>
        </w:rPr>
      </w:pPr>
      <w:r>
        <w:rPr>
          <w:szCs w:val="28"/>
        </w:rPr>
        <w:t>Справочник инженера-электрика с/х производства. - М.: Инфор-магротех, 1999.</w:t>
      </w:r>
    </w:p>
    <w:p>
      <w:pPr>
        <w:pStyle w:val="Normal"/>
        <w:rPr>
          <w:bCs/>
          <w:iCs/>
          <w:color w:val="000000"/>
          <w:kern w:val="2"/>
        </w:rPr>
      </w:pPr>
      <w:r>
        <w:rPr>
          <w:bCs/>
          <w:iCs/>
          <w:color w:val="000000"/>
          <w:kern w:val="2"/>
        </w:rPr>
        <w:t>Образовательная платформа «Юрайт»   -   urait.ru</w:t>
      </w:r>
    </w:p>
    <w:p>
      <w:pPr>
        <w:pStyle w:val="Normal"/>
        <w:spacing w:lineRule="auto" w:line="276"/>
        <w:ind w:left="40" w:right="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left="40" w:right="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Cs w:val="28"/>
        </w:rPr>
      </w:pPr>
      <w:r>
        <w:rPr>
          <w:bCs/>
          <w:szCs w:val="28"/>
        </w:rPr>
        <w:t>Дополнительные источники:</w:t>
      </w:r>
    </w:p>
    <w:p>
      <w:pPr>
        <w:pStyle w:val="Normal"/>
        <w:spacing w:lineRule="auto" w:line="276" w:before="40" w:after="0"/>
        <w:ind w:left="40" w:right="30" w:hanging="0"/>
        <w:jc w:val="both"/>
        <w:rPr>
          <w:szCs w:val="28"/>
        </w:rPr>
      </w:pPr>
      <w:r>
        <w:rPr>
          <w:szCs w:val="28"/>
        </w:rPr>
        <w:t>Таран В.П. и др. Справочник по эксплуатации электроустановок  -М.: Колос, 1983.</w:t>
      </w:r>
    </w:p>
    <w:p>
      <w:pPr>
        <w:pStyle w:val="Normal"/>
        <w:spacing w:lineRule="auto" w:line="276" w:before="20" w:after="0"/>
        <w:ind w:left="40" w:right="30" w:hanging="0"/>
        <w:jc w:val="both"/>
        <w:rPr/>
      </w:pPr>
      <w:r>
        <w:rPr>
          <w:szCs w:val="28"/>
        </w:rPr>
        <w:t>Сырых Н.Н., Калмыков С.А. Техническое обслуживание и ремонт электрооборудования в сельскохозяйственном производстве. - М.: Росагропромиздат, 1992</w:t>
      </w:r>
    </w:p>
    <w:p>
      <w:pPr>
        <w:pStyle w:val="Normal"/>
        <w:spacing w:lineRule="auto" w:line="276"/>
        <w:ind w:left="40" w:right="30" w:hanging="60"/>
        <w:jc w:val="both"/>
        <w:rPr/>
      </w:pPr>
      <w:r>
        <w:rPr>
          <w:szCs w:val="28"/>
        </w:rPr>
        <w:t>Сибикин Ю.Д., Сибикин М.Ю. Справочник по эксплуатации элек</w:t>
        <w:softHyphen/>
        <w:t>троустановок промышленных предприятий. - М.: «Высшая шко</w:t>
        <w:softHyphen/>
        <w:t>ла», 2002.</w:t>
      </w:r>
    </w:p>
    <w:p>
      <w:pPr>
        <w:pStyle w:val="Normal"/>
        <w:spacing w:lineRule="auto" w:line="276"/>
        <w:ind w:left="40" w:right="30" w:hanging="60"/>
        <w:jc w:val="both"/>
        <w:rPr/>
      </w:pPr>
      <w:r>
        <w:rPr>
          <w:szCs w:val="28"/>
        </w:rPr>
        <w:t xml:space="preserve">Акимова Н. А. и др. Монтаж, техническая эксплуатация и ремонт электрического и электромеханического оборудования. - М.: «Мастерство», 2001. </w:t>
      </w:r>
    </w:p>
    <w:p>
      <w:pPr>
        <w:pStyle w:val="Normal"/>
        <w:spacing w:lineRule="auto" w:line="276"/>
        <w:ind w:left="40" w:right="30" w:hanging="60"/>
        <w:jc w:val="both"/>
        <w:rPr/>
      </w:pPr>
      <w:r>
        <w:rPr>
          <w:szCs w:val="28"/>
        </w:rPr>
        <w:t>. Сибикин Ю. Д., Сибикин М. Ю. Технология электромонтажных работ. - М.: «Высшая школа, 2002.</w:t>
      </w:r>
    </w:p>
    <w:p>
      <w:pPr>
        <w:pStyle w:val="Normal"/>
        <w:spacing w:lineRule="auto" w:line="276" w:before="40" w:after="0"/>
        <w:ind w:right="30" w:hanging="0"/>
        <w:jc w:val="both"/>
        <w:rPr/>
      </w:pPr>
      <w:r>
        <w:rPr>
          <w:szCs w:val="28"/>
        </w:rPr>
        <w:t xml:space="preserve">. Захаров О. Г. Дефекты в электрооборудовании: поиск и устранение Л : Лениздат, 1989.  </w:t>
      </w:r>
    </w:p>
    <w:p>
      <w:pPr>
        <w:pStyle w:val="Normal"/>
        <w:spacing w:lineRule="auto" w:line="276" w:before="20" w:after="0"/>
        <w:ind w:right="30" w:hanging="0"/>
        <w:jc w:val="both"/>
        <w:rPr>
          <w:szCs w:val="28"/>
        </w:rPr>
      </w:pPr>
      <w:r>
        <w:rPr>
          <w:iCs/>
          <w:szCs w:val="28"/>
        </w:rPr>
        <w:t>.</w:t>
      </w:r>
      <w:r>
        <w:rPr>
          <w:szCs w:val="28"/>
        </w:rPr>
        <w:t xml:space="preserve"> Типовая инструкция по техническому обслуживанию и ремонту воздушных линий электропередачи напряжением 0,38-20 кВ. -М.:СПОоргРЭС,1998.  </w:t>
      </w:r>
    </w:p>
    <w:p>
      <w:pPr>
        <w:pStyle w:val="Normal"/>
        <w:spacing w:lineRule="auto" w:line="276" w:before="20" w:after="0"/>
        <w:ind w:right="30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  <w:szCs w:val="28"/>
        </w:rPr>
      </w:pPr>
      <w:r>
        <w:rPr>
          <w:b/>
          <w:szCs w:val="28"/>
        </w:rPr>
        <w:t>4.3. Общие требования к организации образовательного процесса</w:t>
      </w:r>
    </w:p>
    <w:p>
      <w:pPr>
        <w:pStyle w:val="Style161"/>
        <w:widowControl/>
        <w:spacing w:lineRule="auto" w:line="276"/>
        <w:ind w:right="38" w:hanging="0"/>
        <w:jc w:val="both"/>
        <w:rPr>
          <w:szCs w:val="28"/>
        </w:rPr>
      </w:pPr>
      <w:r>
        <w:rPr>
          <w:szCs w:val="28"/>
        </w:rPr>
        <w:t>Обязательным условием допуска к производственной практике (по профилю специальности) в рамках профессионального модуля «</w:t>
      </w:r>
      <w:r>
        <w:rPr>
          <w:rStyle w:val="FontStyle74"/>
          <w:b w:val="false"/>
          <w:sz w:val="24"/>
          <w:szCs w:val="28"/>
        </w:rPr>
        <w:t>Обеспечение электроснабжения сельскохозяйственных организаций</w:t>
      </w:r>
      <w:r>
        <w:rPr>
          <w:b/>
          <w:szCs w:val="28"/>
        </w:rPr>
        <w:t xml:space="preserve"> </w:t>
      </w:r>
      <w:r>
        <w:rPr>
          <w:szCs w:val="28"/>
        </w:rPr>
        <w:t>» является освоение  учебной практики для получения первичных профессиональных навыков в рамках профессионального модуля «Выполнение работ по профессии рабочего».</w:t>
      </w:r>
    </w:p>
    <w:p>
      <w:pPr>
        <w:pStyle w:val="Style161"/>
        <w:widowControl/>
        <w:spacing w:lineRule="auto" w:line="276"/>
        <w:ind w:right="38" w:hanging="0"/>
        <w:jc w:val="both"/>
        <w:rPr>
          <w:b/>
          <w:b/>
          <w:i/>
          <w:i/>
        </w:rPr>
      </w:pPr>
      <w:r>
        <w:rPr>
          <w:b/>
          <w:bCs/>
          <w:i/>
        </w:rPr>
        <w:t xml:space="preserve">Предполагается использование дистанционного обучения с применением электронных образовательных ресурсов </w:t>
      </w:r>
      <w:r>
        <w:rPr>
          <w:b/>
          <w:bCs/>
          <w:i/>
          <w:lang w:val="en-US"/>
        </w:rPr>
        <w:t>Google</w:t>
      </w:r>
      <w:r>
        <w:rPr>
          <w:b/>
          <w:bCs/>
          <w:i/>
        </w:rPr>
        <w:t xml:space="preserve"> – диск, </w:t>
      </w:r>
      <w:r>
        <w:rPr>
          <w:b/>
          <w:bCs/>
          <w:i/>
          <w:lang w:val="en-US"/>
        </w:rPr>
        <w:t>Diskord</w:t>
      </w:r>
      <w:r>
        <w:rPr>
          <w:b/>
          <w:bCs/>
          <w:i/>
        </w:rPr>
        <w:t xml:space="preserve">, </w:t>
      </w:r>
      <w:r>
        <w:rPr>
          <w:b/>
          <w:i/>
        </w:rPr>
        <w:t>электронная библиотека Юрайт</w:t>
      </w:r>
    </w:p>
    <w:p>
      <w:pPr>
        <w:pStyle w:val="Normal"/>
        <w:rPr/>
      </w:pPr>
      <w:r>
        <w:rPr/>
        <w:t>Реализация профессионального модуля  на 60%  осуществляется в форме практической подготов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jc w:val="both"/>
        <w:rPr>
          <w:b/>
          <w:b/>
          <w:szCs w:val="28"/>
        </w:rPr>
      </w:pPr>
      <w:r>
        <w:rPr>
          <w:b/>
          <w:szCs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  <w:bCs/>
          <w:szCs w:val="28"/>
        </w:rPr>
        <w:t xml:space="preserve">Требования к квалификации педагогических (инженерно-педагогических) кадров, обеспечивающих обучение по междисциплинарному курсу (курсам): </w:t>
      </w:r>
      <w:r>
        <w:rPr>
          <w:bCs/>
          <w:szCs w:val="28"/>
        </w:rPr>
        <w:t>наличие высшего профессионального образования, соответствующего профилю модуля «Обеспечение электроснабжения сельскохозяйственных организаций» и специальности «Электрификация и автоматизация сельского хозяйств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Требования к квалификации педагогических кадров, осуществляющих руководство практи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Cs w:val="28"/>
        </w:rPr>
      </w:pPr>
      <w:r>
        <w:rPr>
          <w:b/>
          <w:szCs w:val="28"/>
        </w:rPr>
        <w:t>Педагогический состав:</w:t>
      </w:r>
      <w:r>
        <w:rPr>
          <w:szCs w:val="28"/>
        </w:rPr>
        <w:t xml:space="preserve"> дипломированные специалисты – преподаватели междисциплинарных курсов, наличие 4 -5 квалификационного разряда с обязательной стажировкой в профильных организациях не реже 1-го раза в 3 года. Опыт деятельности в организациях соответствующей профессиональной сферы является обязательным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5. Контроль и оценка результатов освоения профессионального модуля (вида профессиональной деятельности)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bCs/>
          <w:i/>
        </w:rPr>
        <w:t xml:space="preserve">Формы и методы контроля и оценки предусматривают: </w:t>
      </w:r>
      <w:r>
        <w:rPr>
          <w:b/>
          <w:bCs/>
          <w:i/>
          <w:iCs/>
        </w:rPr>
        <w:t xml:space="preserve">онлайн-защиту практических и лабораторных работ </w:t>
      </w:r>
      <w:r>
        <w:rPr>
          <w:b/>
          <w:bCs/>
          <w:i/>
        </w:rPr>
        <w:t>с использованием интернет платформ: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Skype</w:t>
      </w:r>
      <w:r>
        <w:rPr>
          <w:b/>
          <w:bCs/>
          <w:i/>
          <w:iCs/>
        </w:rPr>
        <w:t xml:space="preserve">, </w:t>
      </w:r>
      <w:r>
        <w:rPr>
          <w:b/>
          <w:bCs/>
          <w:i/>
          <w:lang w:val="en-US"/>
        </w:rPr>
        <w:t>Diskord</w:t>
      </w:r>
      <w:r>
        <w:rPr>
          <w:b/>
          <w:bCs/>
          <w:i/>
        </w:rPr>
        <w:t>, онлайн – тестир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87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4814"/>
        <w:gridCol w:w="2333"/>
      </w:tblGrid>
      <w:tr>
        <w:trPr/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профессиональные компетенции)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/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rStyle w:val="FontStyle69"/>
                <w:sz w:val="28"/>
                <w:szCs w:val="28"/>
              </w:rPr>
              <w:t>Выполнять мероприятия по бесперебойному электроснабжению сельскохозяйственных организаций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пределение показателей графиков  нагрузок Т и τ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пределение потерь энергии в элементах электрической сет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ыбор  провода   по экономической плотности  тока, по допустимой потере напряжения и методом экономических интервалов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зработка и осуществление мероприятия  по снижению  потерь  энергии в электрической сет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пределение допустимых  потерь  напряжения   в электрической  сети путем составления таблицы отклонения напряжения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пределение токов  короткого замыкания в сетях 10….35 кВ методом относительных единиц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пределение токов  в короткого замыкания в сетях  0,4 кВ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ыбор электрических  аппаратов по условиям короткого замыкания в сетях.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ыбор  предохранителей  для защиты трансформатора со стороны высшего  напряжения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ыбор защиты отходящих  линий 10 кВ, 0,4кВ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ыполнение оперативных переключений в распределительных устройствах напряжением выше 1000В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оведение пуска и остановки генератора резервной электростанци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  <w:t>Текущий контроль в форме</w:t>
            </w:r>
            <w:r>
              <w:rPr>
                <w:bCs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тестирования;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собеседование;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наблюдения за выполнением монтажных, электромонтажных, подготовительных работ;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экспертной оценки защиты лабораторных и практических работ, проектов, презентаций;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 оценки контрольных работ по темам МДК.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u w:val="single"/>
              </w:rPr>
              <w:t>Промежуточный контроль в форме</w:t>
            </w:r>
            <w:r>
              <w:rPr>
                <w:bCs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>зачетов по производственной практике и по каждому из разделов профессионального модуля.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  <w:u w:val="single"/>
              </w:rPr>
              <w:t>Итоговый контроль в форме</w:t>
            </w:r>
            <w:r>
              <w:rPr>
                <w:bCs/>
                <w:iCs/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наблюдения и экспертной оценки выполнения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ия комплексных практических заданий на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>экзамене по завершению профессионального модуля.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Style w:val="FontStyle69"/>
                <w:sz w:val="28"/>
                <w:szCs w:val="28"/>
              </w:rPr>
              <w:t>Выполнять монтаж воздушных линий электропередач и трансформаторных подстанций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Style w:val="FontStyle69"/>
                <w:sz w:val="28"/>
                <w:szCs w:val="28"/>
              </w:rPr>
            </w:pPr>
            <w:r>
              <w:rPr/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  </w:t>
            </w:r>
            <w:r>
              <w:rPr/>
              <w:t>Выбор  марки и сечения проводов по условиям нагрева по таблицам ПУЭ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 Выбор и проверка по условиям избирательности защиты: плавкие вставки предохранителей, уставки автоматов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 Составление плана расположения внутренних силовых и осветительных проводок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 Выполнение монтажа внутренних электропроводок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 </w:t>
            </w:r>
            <w:r>
              <w:rPr/>
              <w:t>- Определение по картограммам ПУЭ климатический район местност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  Проведение монтажа опор, проводов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 Выбор аппаратуры по роду тока, номинальным напряжению и току нагрузк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 Исследование устройства высоковольтной аппаратуры и проводов к ней, выбор высоковольтных аппаратов и проверка их на динамическую и термическую устойчивость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 Сборка различные схемы соединения трансформаторов тока, напряжения и контрольно-измерительных приборов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 Сборка схем и использование  приборов для контроля изоляции в электроустановках. Определение расхода электроэнерги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 Выбор трансформаторов тока и напряжения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 Замен предохранителей на высокой и низкой стороне потребительской подстанции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 Исследование конструкции устройств аппаратов, установленных на ТП 35/10; 10/0,4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 Участие в монтаже ВЛ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>- Участие в монтаже ТП</w:t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  <w:u w:val="single"/>
              </w:rPr>
            </w:pPr>
            <w:r>
              <w:rPr>
                <w:bCs/>
                <w:i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rStyle w:val="FontStyle69"/>
                <w:iCs/>
                <w:sz w:val="28"/>
                <w:szCs w:val="28"/>
              </w:rPr>
              <w:t>Обеспечивать электробезопасность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Style w:val="FontStyle69"/>
                <w:iCs/>
                <w:sz w:val="28"/>
                <w:szCs w:val="28"/>
              </w:rPr>
            </w:pPr>
            <w:r>
              <w:rPr/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iCs/>
              </w:rPr>
              <w:t>-Обеспечение безопасного состояния и эксплуатации электроустановок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iCs/>
              </w:rPr>
              <w:t>- Выбор различные  средства  грозозащиты;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iCs/>
              </w:rPr>
              <w:t>- Проведение монтажа и регулировки различных средств защиты.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1583" w:hRule="atLeast"/>
        </w:trPr>
        <w:tc>
          <w:tcPr>
            <w:tcW w:w="27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30" w:leader="none"/>
              </w:tabs>
              <w:suppressAutoHyphens w:val="true"/>
              <w:ind w:right="-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ять энергосберегающие технологии  и энергосберегающее оборудование.</w:t>
            </w:r>
          </w:p>
        </w:tc>
        <w:tc>
          <w:tcPr>
            <w:tcW w:w="48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- Определяет виды энергии, процессы горения, потери мощности, воздействия на окружающую среду, эффективность отопления, учёт энергопотребления, экономии топлива.</w:t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5258" w:hRule="atLeast"/>
        </w:trPr>
        <w:tc>
          <w:tcPr>
            <w:tcW w:w="27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Style w:val="FontStyle69"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ивать эффективное использование энергетических ресурсов и вовлечение в хозяйственный оборот возобновляемых источников энерг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/>
              <w:t xml:space="preserve">Определяет вид и конструкцию  возобновляемого источника энерг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/>
              <w:t xml:space="preserve">Определяет виды теплоизоляций и особенности регионального рынка энергопотребления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 xml:space="preserve">Выбирает систему учёта энергоресурсов, средства оптимизации энергоресурс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46"/>
        <w:gridCol w:w="2097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езультат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общие компетенции)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имание сущности и социальной значимости своей будущей профессии, проявление к  ней устойчивого интереса 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Психологическое анкетирование,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наблюдение, собеседование, </w:t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ролевые игры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рганизация  собственной  деятельности; обоснование и выбор типовых  методов  и  способов  выполнения профессиональных задач в области электроснабжения сельского хозяйств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ценивание  эффективности принятых решений, их  качество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блюдение за организацией деятельности в стандартной ситуации; наблюдение за процессами оценки и самооценка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69"/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Решение стандартных и нестандартных </w:t>
            </w:r>
            <w:r>
              <w:rPr>
                <w:sz w:val="28"/>
                <w:szCs w:val="28"/>
              </w:rPr>
              <w:t>профессиональных задач в области</w:t>
            </w:r>
            <w:r>
              <w:rPr>
                <w:bCs/>
                <w:sz w:val="28"/>
                <w:szCs w:val="28"/>
              </w:rPr>
              <w:t xml:space="preserve"> электроэнергетики 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17"/>
              <w:ind w:hanging="0"/>
              <w:rPr>
                <w:sz w:val="28"/>
                <w:szCs w:val="28"/>
              </w:rPr>
            </w:pPr>
            <w:r>
              <w:rPr>
                <w:rStyle w:val="FontStyle69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иска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Видение путей самосовершенствования,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стремление к повышению квалификации,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ртфолио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ьзование информационно-  коммуникативных технологий в профессиональной деятельности</w:t>
            </w:r>
          </w:p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блюдение за организацией работы с информацией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тать в коллективе и в команде, эффективно общаться с коллегами, руководством, потребителями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коллективе и в команде, эффективное общение с коллегами,  руководством,  потребителями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блюдение за организацией коллективной деятельности, общением с клиентами, руководством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69"/>
              </w:rPr>
              <w:t>Брать на себя ответственность за работу членов команды (подчиненных), за результат выполнения заданий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Самоанализ и коррекция результатов собственной работы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Наблюдение за процессами оценки и самооценки,</w:t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идение путей самосовершенствования</w:t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Организация самостоятельных занятий при изучении различных тем модуля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17"/>
              <w:ind w:hanging="0"/>
              <w:rPr>
                <w:sz w:val="28"/>
                <w:szCs w:val="28"/>
              </w:rPr>
            </w:pPr>
            <w:r>
              <w:rPr>
                <w:rStyle w:val="FontStyle69"/>
                <w:lang w:eastAsia="en-US"/>
              </w:rPr>
              <w:t>Ориентироваться в условиях частой смены технологий в профессиональной деятельности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/>
            </w:pPr>
            <w:r>
              <w:rPr>
                <w:bCs/>
                <w:sz w:val="28"/>
                <w:szCs w:val="28"/>
              </w:rPr>
              <w:t>Анализ инноваций в области</w:t>
            </w:r>
            <w:r>
              <w:rPr>
                <w:sz w:val="28"/>
                <w:szCs w:val="28"/>
              </w:rPr>
              <w:t xml:space="preserve"> электроэнергетики 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17" w:before="5" w:after="0"/>
              <w:ind w:hanging="0"/>
              <w:rPr>
                <w:iCs/>
                <w:sz w:val="28"/>
                <w:szCs w:val="28"/>
              </w:rPr>
            </w:pPr>
            <w:r>
              <w:rPr>
                <w:rStyle w:val="FontStyle69"/>
                <w:sz w:val="28"/>
                <w:szCs w:val="28"/>
                <w:lang w:eastAsia="en-US"/>
              </w:rPr>
              <w:t>Использует экологические нормы в решении профессиональных задач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нимание сущности экологических проблем в решении профессиональных задач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17" w:before="5" w:after="0"/>
              <w:ind w:hanging="0"/>
              <w:rPr>
                <w:rStyle w:val="FontStyle69"/>
                <w:sz w:val="28"/>
                <w:szCs w:val="28"/>
                <w:lang w:eastAsia="en-US"/>
              </w:rPr>
            </w:pPr>
            <w:r>
              <w:rPr>
                <w:rStyle w:val="FontStyle69"/>
                <w:i/>
                <w:lang w:eastAsia="en-US"/>
              </w:rPr>
              <w:t>Использует экологические нормы в решении профессиональных задач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именяет экономические нормы в решение профессиональных задач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17" w:before="5" w:after="0"/>
              <w:ind w:hanging="0"/>
              <w:rPr>
                <w:iCs/>
                <w:sz w:val="28"/>
                <w:szCs w:val="28"/>
              </w:rPr>
            </w:pPr>
            <w:r>
              <w:rPr>
                <w:sz w:val="26"/>
                <w:szCs w:val="26"/>
              </w:rPr>
              <w:t>Проявляет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являет гражданскую позицию</w:t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637" w:hRule="atLeast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317" w:before="5" w:after="0"/>
              <w:ind w:hanging="0"/>
              <w:rPr>
                <w:rStyle w:val="FontStyle69"/>
                <w:sz w:val="28"/>
                <w:szCs w:val="28"/>
                <w:lang w:eastAsia="en-US"/>
              </w:rPr>
            </w:pPr>
            <w:r>
              <w:rPr>
                <w:sz w:val="26"/>
                <w:szCs w:val="26"/>
              </w:rPr>
              <w:t>Принимает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являет экологическую культуру, бережное отношение к родной земле, природным богатствам России и ми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онстрация умений и навыков разумного природопользования, нетерпимого отношения к действиям, приносящим вред экологии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</w:r>
          </w:p>
        </w:tc>
      </w:tr>
    </w:tbl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notePr>
        <w:numFmt w:val="decimal"/>
      </w:footnotePr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Подзаголовок Знак"/>
    <w:basedOn w:val="Style13"/>
    <w:qFormat/>
    <w:rPr>
      <w:rFonts w:ascii="Cambria" w:hAnsi="Cambria" w:cs="Cambria"/>
      <w:sz w:val="24"/>
      <w:szCs w:val="24"/>
      <w:lang w:val="ru-RU" w:bidi="ar-SA"/>
    </w:rPr>
  </w:style>
  <w:style w:type="character" w:styleId="FontStyle71">
    <w:name w:val="Font Style7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9">
    <w:name w:val="Font Style69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75">
    <w:name w:val="Font Style75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97">
    <w:name w:val="Font Style97"/>
    <w:basedOn w:val="Style13"/>
    <w:qFormat/>
    <w:rPr>
      <w:rFonts w:ascii="Times New Roman" w:hAnsi="Times New Roman" w:cs="Times New Roman"/>
      <w:sz w:val="28"/>
      <w:szCs w:val="28"/>
    </w:rPr>
  </w:style>
  <w:style w:type="character" w:styleId="FontStyle74">
    <w:name w:val="Font Style74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22"/>
      <w:ind w:firstLine="706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88"/>
      <w:ind w:firstLine="701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6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60" w:before="880" w:after="0"/>
      <w:ind w:left="440" w:right="400" w:hanging="0"/>
      <w:jc w:val="center"/>
    </w:pPr>
    <w:rPr>
      <w:rFonts w:ascii="Arial" w:hAnsi="Arial" w:eastAsia="Times New Roman" w:cs="Arial"/>
      <w:color w:val="auto"/>
      <w:sz w:val="48"/>
      <w:szCs w:val="4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5:09:00Z</dcterms:created>
  <dc:creator>comp</dc:creator>
  <dc:description/>
  <cp:keywords/>
  <dc:language>en-US</dc:language>
  <cp:lastModifiedBy>Пользователь</cp:lastModifiedBy>
  <cp:lastPrinted>2012-12-12T12:06:00Z</cp:lastPrinted>
  <dcterms:modified xsi:type="dcterms:W3CDTF">2023-01-09T09:17:00Z</dcterms:modified>
  <cp:revision>12</cp:revision>
  <dc:subject/>
  <dc:title> </dc:title>
</cp:coreProperties>
</file>