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Министерство образования и молодежной политики Свердлов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Государственное АВТОНОМНОЕ профессиональное образовательное  учреждение свердловской обла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«ИРБИТСКИЙ АГРАР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" w:firstLine="57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6" w:firstLine="57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Style w:val="FontStyle75"/>
          <w:b/>
          <w:sz w:val="36"/>
          <w:szCs w:val="28"/>
        </w:rPr>
        <w:t>ОП.01. Инженерная граф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пециальности С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.02.08 Электрификация и автоматиз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хозяй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бучения – оч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рок обучения 3 года 10 месяц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освоения: базовы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учебной дисциплины</w:t>
      </w:r>
      <w:r>
        <w:rPr>
          <w:rFonts w:cs="Times New Roman" w:ascii="Times New Roman" w:hAnsi="Times New Roman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а на основе Федерального государственного образовательного стандарта по специальности среднего профессионального образования (далее – СПО) 35.02.08 «Электрификация и автоматизация сельского хозяйства»,  приказ Министерства образования и науки Российской Федерации  № 457 от 7 мая  2014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-разработчик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ПОУ СО «Ирбитский аграрный техникум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: Аверкиева Елена Николаевна, преподаватель высшей квалификационной категории, ГАПОУ СО «Ирбитский аграрный техникум», п. Зайков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Рассмотрено на заседании                                           Одобре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о-цикловой комиссии                                  заместитель директора по У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ческого профиля                                              «___» _____________ 202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окол № 1  от  «31» августа 2022 г.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едседатель:____________________                      ____________ Н.В. Супонева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тр.                             </w:t>
      </w:r>
    </w:p>
    <w:tbl>
      <w:tblPr>
        <w:tblW w:w="116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1903"/>
      </w:tblGrid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 xml:space="preserve">1. ПАСПОРТ ПРОГРАММЫ УЧЕБНОЙ  ДИСЦИПЛИНЫ                                                      4   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2. СТРУКТУРА и содержание УЧЕБНОЙ ДИСЦИПЛИНЫ                                             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  <w:tr>
        <w:trPr>
          <w:trHeight w:val="670" w:hRule="atLeast"/>
        </w:trPr>
        <w:tc>
          <w:tcPr>
            <w:tcW w:w="974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3. условия реализации программы учебной дисциплины                          15</w:t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4. Контроль и оценка результатов Освоения учебной дисциплины     16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  <w:r>
        <w:br w:type="page"/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>1. паспорт ПРОГРАММЫ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женерная графика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. Область применения программ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учебной дисциплины является частью основной профессиональной образовательной программы 35.02.08 Электрификация и автоматизация сельского хозяйства базовой подготовк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 Место дисциплины в структуре основной профессиональной образовательной программы: </w:t>
      </w:r>
      <w:r>
        <w:rPr>
          <w:rFonts w:cs="Times New Roman" w:ascii="Times New Roman" w:hAnsi="Times New Roman"/>
          <w:sz w:val="24"/>
          <w:szCs w:val="24"/>
        </w:rPr>
        <w:t>профессиональный цикл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. Цели и задачи учебной дисциплины – требования к результатам освоения дисциплины:</w:t>
      </w:r>
    </w:p>
    <w:p>
      <w:pPr>
        <w:pStyle w:val="Style17"/>
        <w:widowControl/>
        <w:spacing w:lineRule="auto" w:line="240"/>
        <w:ind w:firstLine="540"/>
        <w:jc w:val="left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уметь</w:t>
      </w:r>
      <w:r>
        <w:rPr/>
        <w:t xml:space="preserve">: </w:t>
      </w:r>
    </w:p>
    <w:p>
      <w:pPr>
        <w:pStyle w:val="Style17"/>
        <w:widowControl/>
        <w:spacing w:lineRule="auto" w:line="240"/>
        <w:ind w:firstLine="540"/>
        <w:rPr/>
      </w:pPr>
      <w:r>
        <w:rPr>
          <w:rStyle w:val="FontStyle75"/>
          <w:sz w:val="24"/>
          <w:szCs w:val="24"/>
        </w:rPr>
        <w:t>читать конструкторскую и технологическую документацию по профилю специальности;</w:t>
      </w:r>
    </w:p>
    <w:p>
      <w:pPr>
        <w:pStyle w:val="Style17"/>
        <w:widowControl/>
        <w:spacing w:lineRule="auto" w:line="240"/>
        <w:ind w:firstLine="540"/>
        <w:rPr/>
      </w:pPr>
      <w:r>
        <w:rPr>
          <w:rStyle w:val="FontStyle75"/>
          <w:sz w:val="24"/>
          <w:szCs w:val="24"/>
        </w:rPr>
        <w:t>выполнять комплексные чертежи геометрических тел и проекции точек, лежащих на их поверхности, в ручной и машинной графике;</w:t>
      </w:r>
    </w:p>
    <w:p>
      <w:pPr>
        <w:pStyle w:val="Style17"/>
        <w:widowControl/>
        <w:spacing w:lineRule="auto" w:line="240"/>
        <w:ind w:firstLine="540"/>
        <w:rPr/>
      </w:pPr>
      <w:r>
        <w:rPr>
          <w:rStyle w:val="FontStyle75"/>
          <w:sz w:val="24"/>
          <w:szCs w:val="24"/>
        </w:rPr>
        <w:t>выполнять эскизы, технические рисунки и чертежи деталей, их элементов, узлов в ручной и машинной графике;</w:t>
      </w:r>
    </w:p>
    <w:p>
      <w:pPr>
        <w:pStyle w:val="Style17"/>
        <w:widowControl/>
        <w:spacing w:lineRule="auto" w:line="240"/>
        <w:ind w:firstLine="540"/>
        <w:rPr/>
      </w:pPr>
      <w:r>
        <w:rPr>
          <w:rStyle w:val="FontStyle75"/>
          <w:sz w:val="24"/>
          <w:szCs w:val="24"/>
        </w:rPr>
        <w:t>выполнять графические изображения технологического оборудования и технологических схем в ручной и машинной график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Style w:val="FontStyle75"/>
          <w:sz w:val="24"/>
          <w:szCs w:val="24"/>
        </w:rPr>
        <w:t>оформлять проектно-конструкторскую, технологическую и другую техническую документацию в соответствии с действующей нормативной базой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Style w:val="FontStyle75"/>
          <w:i/>
          <w:sz w:val="24"/>
          <w:szCs w:val="24"/>
        </w:rPr>
        <w:t>выполнять комплексные чертежи усеченных геометрических тел и проекции точек, лежащих на их поверхности;</w:t>
      </w:r>
    </w:p>
    <w:p>
      <w:pPr>
        <w:pStyle w:val="Normal"/>
        <w:shd w:fill="FFFFFF" w:val="clear"/>
        <w:spacing w:lineRule="auto" w:line="240" w:before="0" w:after="0"/>
        <w:ind w:firstLine="562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ыполнять построение линий пересечения поверхностей тел разными способами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ыполнять строительные чертежи с нанесением электрооборудова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обучающийся должен </w:t>
      </w:r>
      <w:r>
        <w:rPr>
          <w:rFonts w:cs="Times New Roman" w:ascii="Times New Roman" w:hAnsi="Times New Roman"/>
          <w:b/>
          <w:sz w:val="24"/>
          <w:szCs w:val="24"/>
        </w:rPr>
        <w:t>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widowControl/>
        <w:spacing w:lineRule="auto" w:line="240"/>
        <w:ind w:firstLine="540"/>
        <w:jc w:val="left"/>
        <w:rPr/>
      </w:pPr>
      <w:r>
        <w:rPr>
          <w:rStyle w:val="FontStyle75"/>
          <w:sz w:val="24"/>
          <w:szCs w:val="24"/>
        </w:rPr>
        <w:t>правила чтения конструкторской и технологической документации;</w:t>
      </w:r>
    </w:p>
    <w:p>
      <w:pPr>
        <w:pStyle w:val="Style17"/>
        <w:widowControl/>
        <w:spacing w:lineRule="auto" w:line="240"/>
        <w:ind w:firstLine="540"/>
        <w:jc w:val="left"/>
        <w:rPr/>
      </w:pPr>
      <w:r>
        <w:rPr>
          <w:rStyle w:val="FontStyle75"/>
          <w:sz w:val="24"/>
          <w:szCs w:val="24"/>
        </w:rPr>
        <w:t>способы графического представления объектов, пространственных образов, технологического оборудования и</w:t>
      </w:r>
      <w:r>
        <w:rPr/>
        <w:t xml:space="preserve"> </w:t>
      </w:r>
      <w:r>
        <w:rPr>
          <w:rStyle w:val="FontStyle75"/>
          <w:sz w:val="24"/>
          <w:szCs w:val="24"/>
        </w:rPr>
        <w:t>схем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/>
      </w:pPr>
      <w:r>
        <w:rPr>
          <w:rStyle w:val="FontStyle75"/>
          <w:sz w:val="24"/>
          <w:szCs w:val="24"/>
        </w:rPr>
        <w:t>законы, методы и приемы проекционного черчения;</w:t>
      </w:r>
    </w:p>
    <w:p>
      <w:pPr>
        <w:pStyle w:val="Style17"/>
        <w:widowControl/>
        <w:spacing w:lineRule="auto" w:line="240"/>
        <w:ind w:firstLine="540"/>
        <w:jc w:val="left"/>
        <w:rPr/>
      </w:pPr>
      <w:r>
        <w:rPr>
          <w:rStyle w:val="FontStyle75"/>
          <w:sz w:val="24"/>
          <w:szCs w:val="24"/>
        </w:rPr>
        <w:t>требования государственных стандартов Единой системы конструкторской документации (ЕСКД) и Единой системы технологической документации (ЕСТД);</w:t>
      </w:r>
    </w:p>
    <w:p>
      <w:pPr>
        <w:pStyle w:val="Style17"/>
        <w:widowControl/>
        <w:spacing w:lineRule="auto" w:line="240"/>
        <w:ind w:firstLine="540"/>
        <w:jc w:val="left"/>
        <w:rPr/>
      </w:pPr>
      <w:r>
        <w:rPr>
          <w:rStyle w:val="FontStyle75"/>
          <w:sz w:val="24"/>
          <w:szCs w:val="24"/>
        </w:rPr>
        <w:t>правила выполнения чертежей, технических рисунков, эскизов и схем;</w:t>
      </w:r>
    </w:p>
    <w:p>
      <w:pPr>
        <w:pStyle w:val="Style17"/>
        <w:widowControl/>
        <w:spacing w:lineRule="auto" w:line="240"/>
        <w:ind w:firstLine="540"/>
        <w:jc w:val="left"/>
        <w:rPr/>
      </w:pPr>
      <w:r>
        <w:rPr>
          <w:rStyle w:val="FontStyle75"/>
          <w:sz w:val="24"/>
          <w:szCs w:val="24"/>
        </w:rPr>
        <w:t>технику и принципы нанесения размеров;</w:t>
      </w:r>
    </w:p>
    <w:p>
      <w:pPr>
        <w:pStyle w:val="Style17"/>
        <w:widowControl/>
        <w:spacing w:lineRule="auto" w:line="240"/>
        <w:ind w:firstLine="540"/>
        <w:jc w:val="left"/>
        <w:rPr/>
      </w:pPr>
      <w:r>
        <w:rPr>
          <w:rStyle w:val="FontStyle75"/>
          <w:sz w:val="24"/>
          <w:szCs w:val="24"/>
        </w:rPr>
        <w:t>классы точности и их обозначение на чертежах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40"/>
        <w:jc w:val="both"/>
        <w:rPr>
          <w:rStyle w:val="FontStyle75"/>
          <w:sz w:val="24"/>
          <w:szCs w:val="24"/>
        </w:rPr>
      </w:pPr>
      <w:r>
        <w:rPr>
          <w:rStyle w:val="FontStyle75"/>
          <w:sz w:val="24"/>
          <w:szCs w:val="24"/>
        </w:rPr>
        <w:t>типы и назначение спецификаций, правила их чтения и составления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авила выполнения строительных чертеж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менение данной программы направлено на формирование элементов основных видов профессиональной деятельности (ВПД) в части освоения соответствующих общих компетенций (ОК) и профессиональных компетенций (ПК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2. Выполнять монтаж и эксплуатацию осветительных и электронагревательных устано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4.5. Вести утвержденную учетно-отчетную документацию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  <w:t>ПК 6.2. Выполнять и оформлять документы с использованием прикладных программ на ЭВМ</w:t>
      </w:r>
    </w:p>
    <w:tbl>
      <w:tblPr>
        <w:tblW w:w="9572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9356"/>
        <w:gridCol w:w="108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Формируемые личностные результаты  реализации программы воспитания 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ебя гражданином и защитником великой страны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08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Рекомендуемое количество часов на освоение учебной дисциплины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ой учебной нагрузки обучающегося  180 часов, в том числе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язательной аудиторной учебной нагрузки обучающегося  80 часов по РУП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й работы обучающего 40 часов по РУП; добавлено из вариативной части с целью расширения и углубления знаний: обязательной аудиторной учебной нагрузки обучающегося 40 часов; самостоятельной работы обучающего 20 часов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  <w:t>2. СТРУКТУРА И СОДЕРЖАНИЕ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вая аттест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форме заче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2.2. </w:t>
      </w:r>
      <w:r>
        <w:rPr/>
        <w:t>Тематический план и содержание учебной дисциплины «Инженерная график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8940"/>
        <w:gridCol w:w="1054"/>
        <w:gridCol w:w="1518"/>
      </w:tblGrid>
      <w:tr>
        <w:trPr>
          <w:trHeight w:val="650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практических занятий, самостоятельная работа обучающихс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Коды общих компетенций (указанных в разделе 1.3) и личностных результатов</w:t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1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3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4</w:t>
            </w:r>
          </w:p>
        </w:tc>
      </w:tr>
      <w:tr>
        <w:trPr>
          <w:trHeight w:val="1932" w:hRule="atLeast"/>
        </w:trPr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ведение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задачи дисциплины. Общее ознакомление с разделами программы и методами их изучения. Краткие исторические сведения о развитии графики. Общие сведения о стандартизации. Роль стандартизации в повышении качества продукции и развитии научно-технического прогресса. ЕСКД в системе государственной стандартиз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обучающихся с необходимыми учебными пособиями, материа</w:t>
              <w:softHyphen/>
              <w:t xml:space="preserve">лами, инструментами, приборами, приспособлениями, машинами и оснащением конструкторского бюро.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I Геометрическое черчение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сведения по оформлению чертежей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ы чертежей по ГОСТ – основные  и дополнительные. Сведения о стандартных шрифтах и конструкции букв и цифр. Правила выполнения надписей на чертежах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букв, цифр и надписей чертежным шрифтом</w:t>
            </w:r>
            <w:r>
              <w:rPr>
                <w:rStyle w:val="FontStyle75"/>
                <w:sz w:val="24"/>
                <w:szCs w:val="24"/>
              </w:rPr>
              <w:t xml:space="preserve"> в ручной и машинной графи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еометрические построения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лон и конусность на технических деталях, правила их определения, построения по заданной величине и обознач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окружности на равные части. Построение и обводка лекальных кривых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ение окружности на равные част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обводка лекальных кривых</w:t>
            </w:r>
            <w:r>
              <w:rPr>
                <w:rStyle w:val="FontStyle75"/>
                <w:sz w:val="24"/>
                <w:szCs w:val="24"/>
              </w:rPr>
              <w:t xml:space="preserve"> в ручной и машинной графи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1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вычерчивания контуров технических деталей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метрические построения, используемые при вычерчивании контуров технических деталей. Размеры изображений, принцип их нанесения на чертеж по ГОСТ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рчивание контура технической детали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рафических работ в ручной и машинной графике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I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ционное черчен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 проекций. Эпюр Монжа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проекций. Методы и виды проецирования. Типы проекций и их свойства. Комплексный чертеж. Понятие об эпюре Монжа. Проецирование точки. Расположение проекций точки на комплексных чертежах. Понятие о координатах точки. Проецирование отрезка прямой. Расположение прямой относительно плоскостей проекций. Взаимное положение точки и прямой в пространстве. Взаимное положе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ых  в пространстве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наглядных изображений и комплексных чертежей проекций точки и отрезка прямой</w:t>
            </w:r>
            <w:r>
              <w:rPr>
                <w:rStyle w:val="FontStyle75"/>
                <w:sz w:val="24"/>
                <w:szCs w:val="24"/>
              </w:rPr>
              <w:t xml:space="preserve"> в ручной и машинной графи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2. Плоскость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бражение плоскости на комплексном чертеже. Плоскости общего и частного положения. Проекции точек и прямых, принадлежащих плоскости. Особые линии плоскости. Взаимное расположение плоскостей. Прямые, параллельные и перпендикулярные плоскости. Пересечение прямой с плоскостью. Пересечение плоскостей. 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остроение проекций прямых и плоских фигур, принадлежащих плоскостям</w:t>
            </w:r>
            <w:r>
              <w:rPr>
                <w:rStyle w:val="FontStyle75"/>
                <w:sz w:val="24"/>
                <w:szCs w:val="24"/>
              </w:rPr>
              <w:t xml:space="preserve"> в ручной и машинной графи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особы  преобразования проекций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пособ вращения точки прямой и плоской фигуры вокруг оси, перпендикулярной одной из плоскостей проекций. Нахождение натуральной величины отрезка прямой способом вращения. Способ перемены плоскостей проекций. Способ совмещения. Нахождение натуральной величины отрезка прямой и плоской фигуры способами перемены плоскостей проекций и совмещения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метрических задач</w:t>
            </w:r>
            <w:r>
              <w:rPr>
                <w:rStyle w:val="FontStyle75"/>
                <w:sz w:val="24"/>
                <w:szCs w:val="24"/>
              </w:rPr>
              <w:t xml:space="preserve"> в ручной и машинной графи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верхности и тела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верхностей тел.  Проецирование геометрических тел (призмы, пирамиды, цилиндра, конуса, шара и тора) на три плоскости проекций с подробным анализом проекций элементов геометрических тел (вершин, ребер, граней, осей и образующих). Построение проекций точек, принадлежащих поверхностям. Особые линии на поверхностях вращения: параллели, медианы, экватор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комплексных чертежей геометрических тел с нахождением проекции точек и линии, принадлежащих поверхности конкретного геометрического тела  </w:t>
            </w:r>
            <w:r>
              <w:rPr>
                <w:rStyle w:val="FontStyle75"/>
                <w:sz w:val="24"/>
                <w:szCs w:val="24"/>
              </w:rPr>
              <w:t>в ручной и машинной графи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5. Аксонометрические проекции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онятия об аксонометрических проекциях. Виды аксонометрических проекций: прямоугольные (изометрическая и диметрическая) и фронтальная диметрическая. Аксонометрические оси. Показатели искажения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 плоских фигур и геометрических тел в различных видах аксонометрических проекций</w:t>
            </w:r>
            <w:r>
              <w:rPr>
                <w:rStyle w:val="FontStyle75"/>
                <w:sz w:val="24"/>
                <w:szCs w:val="24"/>
              </w:rPr>
              <w:t xml:space="preserve"> в ручной и машинной графи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6. Сечение геометрических тел плоскостями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сечении. Пересечение тел проецирующими плоскостями. Построение натуральной величины сечения. Построение  разверток поверхностей усеченных тел: призмы, цилиндра, пирамиды и конус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усеченных геометрических тел в аксонометрических прямоугольных проекциях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комплексных чертежей усеченных геометрических тел, нахождение действительной величины фигуры сеч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ертка поверхностей тел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усеченных геометрических тел в аксонометрических проекциях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7. Взаимное пересечение  тел поверхностей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линий пересечения поверхностей тел при помощи вспомогательных секущих плоскосте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ное пересечение поверхностей вращения, имеющих общую ось. Случаи пересечения цилиндра с цилиндром, цилиндра с конусом и призмы с телом враще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остроением линий пересечения поверхностей вращения с пересекающимися осями при помощи вспомогательных концентрических сфер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комплексных чертежей и аксонометрических проекций пересекающихся многогранников, двух тел вращения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2.8. Проекции моделей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ложения модели для более наглядного ее изображения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ение комплексных чертежей моделей с натуры. Построение третьей проекции по двум заданным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комплексного чертежа моделей по аксонометрическим проекциям</w:t>
            </w:r>
            <w:r>
              <w:rPr>
                <w:rStyle w:val="FontStyle75"/>
                <w:sz w:val="24"/>
                <w:szCs w:val="24"/>
              </w:rPr>
              <w:t xml:space="preserve"> в ручной и машинной графи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рафических работ в ручной и машинной график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учение правил заполнения технологической документации, оформления схем согласно требованиям ЕСКД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 Техническое рисование и элементы технического конструирова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1. Плоские фигуры и геометрические тела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технического рисунка. Отличие технического рисунка от чертежа, выполненного в аксонометрической проекции. Зависимость наглядности технического рисунка  от выбора аксонометрических осей. Техника зарисовки квадрата, прямоугольника, треугольника и круга,  расположенных в плоскостях, параллельных какой-либо из плоскостей проекци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й рисунок призмы, пирамиды, цилиндра, конуса и шара. Придание рисунку рельефности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исунков геометрических тел</w:t>
            </w:r>
            <w:r>
              <w:rPr>
                <w:rStyle w:val="FontStyle75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3.2. Технический рисунок модели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положения модели для более наглядного ее изображения. Приемы построения рисунков моделей. Элементы технического конструирования в конструкции и рисунке детали. Приемы изображения вырезов на рисунке моделей. Штриховка фигур сечений. Теневая штриховка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исунка модели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рафических работ в ручной и машинной граф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учение правил заполнения технологической документации, оформления схем согласно требованиям ЕСКД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Y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шиностроительное черчен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разработки и оформления конструкторской документации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шиностроительный чертеж, его назначение. Влияние стандартов на качество машиностроительной продукции. Зависимость качества изделия от качества чертежа. Обзор разновидностей современных чертежей. Виды изделий по ГОСТ 2.101-68 (деталь, сборочная единица, комплекс, комплект). Виды конструкторской документации в  зависимости от содержания по ГОСТ 2.102 – 68 (проектные и рабочие). Литера, присваиваемая конструкторским документам. Виды конструкторских документов в зависимости от способа выполнения и характера использования (оригинал, подлинник, дубликат, копия). Основные надписи на различных конструкторских документах. Ознакомление с современными тенденциями автоматизации и механизации чертежно-графических и проектно- конструкторских работ.  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надписей на чертежах</w:t>
            </w:r>
            <w:r>
              <w:rPr>
                <w:rStyle w:val="FontStyle75"/>
                <w:sz w:val="24"/>
                <w:szCs w:val="24"/>
              </w:rPr>
              <w:t xml:space="preserve"> в ручной и машинной графи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ображения – виды, разрезы, сечения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: назначение, расположение и обозначение основных, местных и дополнительных вид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езы: горизонтальный, вертикальные (фронтальный и профильный) и наклонный. Сложные разрезы (ступенчатые и ломаные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разрезов. Местные разрезы. Соединение половины вида с половиной разреза. Обозначение разрез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чения вынесенные и наложенные. Расположение сечений, сечения цилиндрической поверхности. Обозначения сечений. Графическое обозначение материалов в сечени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носные элементы, их определение и содержание. Применение выносных элементов. Расположение и обозначение выносных элемент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сти и упрощения. Частные изображения симметричных видов, разрезов и сечений. Разрезы через тонкие стенки, ребра, спицы и т.п. Разрезы длинных предметов. Изображение рифления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остых и сложных разрезов и сечений для деталей повышенной сложности (без резьбы)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нтовые поверхности и изделия с резьбой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нтовая линия на поверхности цилиндра и конуса. Понятие о винтовой поверхност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сведения о резьбе. Основные типы резьб. Различные профили резьбы. Условное изображение резьбы. Нарезание резьбы: сбеги, недорезы, проточки, фаски. Обозначение стандартных и специальных резьб. Обозначение левой и многозаходных резьб. Изображение стандартных резьбовых  крепежных деталей (болтов, шпилек, гаек, шайб и др.) по их действительным размерам в соответствии с ГОСТ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овные  обозначения и изображения стандартных  резьбовых крепежных деталей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и обозначение резьб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рчивание крепежных деталей с резьбой</w:t>
            </w:r>
            <w:r>
              <w:rPr>
                <w:rStyle w:val="FontStyle75"/>
                <w:sz w:val="24"/>
                <w:szCs w:val="24"/>
              </w:rPr>
              <w:t xml:space="preserve"> в ручной и машинной графи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Эскизы деталей и рабочие чертежи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етали и ее элементы. Графическая и текстовая часть чертеж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ормальных диаметров, длины и т.п. Понятие о конструктивных и технологических баз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ельный инструмент и приемы измерения дета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нейные и штамповочные уклоны и скругления. Центровые отверстия, галтели, проточк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шероховатости поверхности, правила нанесения на чертеж ее обозначений. Обозначение на чертежах материала, применяемого для изготовления деталей. Назначение эскиза и рабочего чертежа. Порядок и последовательность выполнения эскиза деталей. Рабочие чертежи изделий основного и вспомогательного производства – их виды, назначение, требования, предъявляемые к ним. Ознакомление с техническими  требованиями к рабочим чертежам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допусках и посадках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составления рабочего чертежа детали по данным ее эскиза. Выбор масштаба, формата и компоновки чертеж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б оформлении рабочих чертежей изделий для единичного и массового производства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скизов и рабочих чертежей машиностроительных деталей 1-й и 2- й сложности</w:t>
            </w:r>
            <w:r>
              <w:rPr>
                <w:rStyle w:val="FontStyle75"/>
                <w:sz w:val="24"/>
                <w:szCs w:val="24"/>
              </w:rPr>
              <w:t xml:space="preserve"> в ручной и машинной график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рабочих чертежей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5. Разъемные и неразъемные соединения деталей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ные виды разъемных соединений. Резьбовые, шпоночные, зубчатые (шлицевые), штифтовые соединения деталей, их назначение, условия выполн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е сведения по оформлению элементов сборочных чертежей (обводка контуров соприкасающихся деталей, штриховка разрезов и сечений, изображение зазоров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крепежных деталей с резьбой по условным соотношениям в зависимости от наружного диаметра резьб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соединений при помощи болтов, шпилек, винтов, упрощенно по ГОСТ 2.315 – 6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очные чертежи неразъемных соединений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ерчивание болтового, шпилечного, винтового соединений деталей</w:t>
            </w:r>
            <w:r>
              <w:rPr>
                <w:rStyle w:val="FontStyle75"/>
                <w:sz w:val="24"/>
                <w:szCs w:val="24"/>
              </w:rPr>
              <w:t xml:space="preserve"> в ручной и машинной график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условным соотношением и упрощенно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чертежей неразъемных соединений деталей </w:t>
            </w:r>
            <w:r>
              <w:rPr>
                <w:rStyle w:val="FontStyle75"/>
                <w:sz w:val="24"/>
                <w:szCs w:val="24"/>
              </w:rPr>
              <w:t>в ручной и машинной графике. Чтение чертежей разъемных и неразъемных соединений деталей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убчатые передачи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виды передач. Технология изготовления, основные параметры. Конструктивные разновидности зубчатых коле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изображения зубчатых колес и червяков на рабочих чертежах. Условные изображения цилиндрической, конической и червячной передач по ГОС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я различных способов соединения зубчатых колес с в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изображения реечной и цепной передач, храпового механизма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эскизов деталей зубчатых передач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и чтение чертежей зубчатых колес и червяков, чертежей различных видов передач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7. Чертеж общего вида и сборочный чертеж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 конструкторской документац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общего вида, его назначение и содерж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очный чертеж, его назначение и содержание. Последовательность выполнения сборочного чертежа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скизов деталей разъемной сборочной единицы, предназначенных для выполнения сборочного чертежа. Увязка сопрягаемых размеров. Порядок сборки и разборки сборочных единиц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изделия  и его составных частей. Порядок выполнения сборочного чертежа по эскизам деталей. Выбор числа изображений. Выбор формата. Размеры на сборочных чертежах. Штриховка на разрезах и сечен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контуров пограничных деталей. Изображение частей изделия в крайнем и промежуточном положения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тивные особенности при изображении сопрягаемых деталей (проточки,  подгонки соединений по нескольким плоскостям и др.) Упрощения, применяемые в сборочных чертежах. Изображения уплотнительных устройств, подшипников, пружин, стопорных и установочных устройст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спецификаций. Порядок их заполнения. Основная надпись на текстовых документах. Нанесение номеров позиций на сборочный чертеж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борочных чертежей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ма 4.8. Чтение и деталирование чертежей 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конкретной сборочной единицы. Принцип работы. Количество деталей, входящих в сборочную единицу. Количество стандартных деталей. Габаритные, установочные, присоединительные и монтажные размеры. Деталирование сборочного чертежа. Порядок деталирования сборочных чертежей отдельных деталей. Увязка сопрягаемых размеров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ПК 6.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сборочных чертежей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ьная рабо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рафических работ в ручной и машинной граф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учение правил заполнения технологической документации, оформления схем согласно требованиям ЕСКД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тежи и схемы по специальности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ПК 6.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4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ение и выполнение чертежей и схем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19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. Определение. Виды и типы схем. Правила выполнения схем. Обозначение буквенно-цифровые в электрических схемах; правила выполнения электрических  схем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электрических сх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электрических схем в ручной и машинной графике.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рафических работ в ручной и машинной график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учение правил заполнения технологической документации, оформления схем согласно требованиям ЕСКД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Общие сведения о строительном черчени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ма 5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сведения о строительном черчении.</w:t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план. Условные изображения на генеральных планах. Чертежи зданий: фасад, планы, разрезы. Условные изображения на строительных чертежах зданий.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firstLine="1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 занят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лана мастерской с нанесение силовой и осветительной сети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ая  работа обучающихс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графических работ в ручной и машинной графике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е изучение правил заполнения технологической документации, оформления схем согласно требованиям ЕСКД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ое занят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Предусмотрено применение дистанционного обучения с использованием электронных образовательных ресурсов: </w:t>
      </w:r>
      <w:r>
        <w:rPr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идео-уроки, электронные учебно-методические материалы, мультимедийные презентации,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электронная библиотека Юрайт, графическая программа КОМПАС – 3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 Требования к материально-техническому обеспечению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ализация программы учебной дисциплины требует наличия учебного кабинета  инженерной график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Оборудование учебного кабинета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посадочные места по количеству обучающихс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бочее место преподавателя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- комплект учебно-наглядных пособий по инженерной графике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 учебно – методический комплекс по дисциплине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фонды оценочных средств по дисциплине</w:t>
      </w:r>
    </w:p>
    <w:p>
      <w:pPr>
        <w:pStyle w:val="Style18"/>
        <w:ind w:firstLine="5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струменты: циркули, линейки, угольник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ехнические средства обучения: </w:t>
      </w:r>
      <w:r>
        <w:rPr>
          <w:rFonts w:cs="Times New Roman" w:ascii="Times New Roman" w:hAnsi="Times New Roman"/>
          <w:sz w:val="28"/>
          <w:szCs w:val="28"/>
        </w:rPr>
        <w:t>компьютеры с лицензионным программным обеспечением и мультимедиапроектор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исциплины на 40%  осуществляется в форме практической подготовки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Освоение программы осуществляется с использованием интернет платформ: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Skype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WhatsApp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, </w:t>
      </w:r>
      <w:r>
        <w:rPr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Diskord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, Вконтакте, 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i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ые и дополнительные источники: </w:t>
      </w:r>
    </w:p>
    <w:p>
      <w:pPr>
        <w:pStyle w:val="Style19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дарты Единой системы конструкторской документации </w:t>
      </w:r>
    </w:p>
    <w:p>
      <w:pPr>
        <w:pStyle w:val="Style19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>Миронова Р.С., Миронов Б.Г. Инженерная графика. М.: Высшая школа; «Академия», 2000. – 288с.</w:t>
      </w:r>
    </w:p>
    <w:p>
      <w:pPr>
        <w:pStyle w:val="Style19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родский А.М., Фазлунин Э.М., Халдинов В.А. Инженерная графика. М.: Высшая школа; «Академия», 2007. – 400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Чекмарев А.А</w:t>
      </w:r>
      <w:r>
        <w:rPr>
          <w:rFonts w:cs="Times New Roman" w:ascii="Times New Roman" w:hAnsi="Times New Roman"/>
          <w:sz w:val="28"/>
          <w:szCs w:val="28"/>
          <w:lang w:eastAsia="ru-RU"/>
        </w:rPr>
        <w:t>. Инженерная графика. М.: Высшая школа, 2001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манычева Э.Т. и др. Инженерная и компьютерная графика. – М.: ДМК Пресс, 2001. – 592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Бродский А.М., Фазлунин Э.М., Халдинов В.А. Практикум по инженерной графике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.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сшая школа</w:t>
      </w:r>
      <w:r>
        <w:rPr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>«Академия», 2007. – 192с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полнительные источники: </w:t>
      </w:r>
    </w:p>
    <w:p>
      <w:pPr>
        <w:pStyle w:val="Style19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 xml:space="preserve">Миронова Р.С., Миронов Б.Г. Сборник заданий по черчению: Учеб. пособие для немашиностр. Спец. Техникумов. – М.: Высш. шк., 2000. – 264 с.,ил. </w:t>
      </w:r>
    </w:p>
    <w:p>
      <w:pPr>
        <w:pStyle w:val="Style19"/>
        <w:numPr>
          <w:ilvl w:val="0"/>
          <w:numId w:val="1"/>
        </w:numPr>
        <w:spacing w:before="0" w:after="0"/>
        <w:jc w:val="both"/>
        <w:rPr/>
      </w:pPr>
      <w:r>
        <w:rPr>
          <w:sz w:val="28"/>
          <w:szCs w:val="28"/>
        </w:rPr>
        <w:t xml:space="preserve">Боголюбов С.К. Задания по курсу черчения Машиностроительное черчение. М.: Высш. шк., 1978 -127с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Чекмарев А.А., Осипов В.К</w:t>
      </w:r>
      <w:r>
        <w:rPr>
          <w:rFonts w:cs="Times New Roman" w:ascii="Times New Roman" w:hAnsi="Times New Roman"/>
          <w:sz w:val="28"/>
          <w:szCs w:val="28"/>
          <w:lang w:eastAsia="ru-RU"/>
        </w:rPr>
        <w:t>. Справочник по машиностроительному черчению. М.: Высшая школа, 2000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женерная и компьютерная графика//Э.Т. Романычева, А.К. Иванов, А.С. Куликов и др. М.: Высшая школа, 1996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Левицкий B.C</w:t>
      </w:r>
      <w:r>
        <w:rPr>
          <w:rFonts w:cs="Times New Roman" w:ascii="Times New Roman" w:hAnsi="Times New Roman"/>
          <w:sz w:val="28"/>
          <w:szCs w:val="28"/>
          <w:lang w:eastAsia="ru-RU"/>
        </w:rPr>
        <w:t>. Машиностроительное черчение и автоматизация выполнения чертежей. М.: Высшая школа, 2000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ролев Ю.И. Начертательная геометрия – 2006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kern w:val="2"/>
          <w:sz w:val="28"/>
          <w:szCs w:val="28"/>
          <w:lang w:eastAsia="ru-RU"/>
        </w:rPr>
        <w:t>Образовательная платформа «Юрайт»   -   urait.ru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, реализующее подготовку по учебной дисциплине, обеспечивает организацию и проведение промежуточной аттестации 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>екущего контроля индивидуальных образовательных достижений – демонстрируемых обучающимися знаний, умений и навыков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Текущий контроль проводится преподавателем в процессе </w:t>
      </w:r>
      <w:r>
        <w:rPr>
          <w:rFonts w:cs="Times New Roman" w:ascii="Times New Roman" w:hAnsi="Times New Roman"/>
          <w:sz w:val="28"/>
          <w:szCs w:val="28"/>
        </w:rPr>
        <w:t>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>Обучение учебной дисциплины завершается промежуточной аттестацией, которую проводит экзаменационная комиссия. В состав экзаменационной комиссии могут входить представители общественных организаций обучающихс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и методы промежуточной аттестации 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 xml:space="preserve">екущего контроля по учебной дисциплине самостоятельно разрабатываются образовательным учреждением и доводятся до сведения обучающихся не позднее начала двух месяцев от начала обучения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омежуточной аттестации и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т</w:t>
      </w:r>
      <w:r>
        <w:rPr>
          <w:rFonts w:cs="Times New Roman" w:ascii="Times New Roman" w:hAnsi="Times New Roman"/>
          <w:sz w:val="28"/>
          <w:szCs w:val="28"/>
        </w:rPr>
        <w:t xml:space="preserve">екущего контроля образовательными учреждениями создаются фонды оценочных средств (ФОС)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С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Формы и методы контроля и оценки предусматривают: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нлайн-защиту графических работ,</w:t>
      </w:r>
      <w:r>
        <w:rPr>
          <w:rFonts w:cs="Times New Roman" w:ascii="Times New Roman" w:hAnsi="Times New Roman"/>
          <w:b/>
          <w:bCs/>
          <w:i/>
          <w:i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верка работ в программе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КОМПАС – 3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245"/>
        <w:gridCol w:w="3827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К, 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5970" w:hRule="atLeast"/>
        </w:trPr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4.5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8"/>
              </w:rPr>
              <w:t>ПК 6.2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/>
              <w:spacing w:lineRule="auto" w:line="240"/>
              <w:ind w:right="5" w:hanging="0"/>
              <w:jc w:val="left"/>
              <w:rPr/>
            </w:pPr>
            <w:r>
              <w:rPr/>
              <w:t xml:space="preserve"> </w:t>
            </w:r>
            <w:r>
              <w:rPr>
                <w:rStyle w:val="FontStyle75"/>
                <w:b/>
                <w:iCs/>
              </w:rPr>
              <w:t>Умения:</w:t>
            </w:r>
          </w:p>
          <w:p>
            <w:pPr>
              <w:pStyle w:val="Style17"/>
              <w:widowControl/>
              <w:spacing w:lineRule="auto" w:line="240"/>
              <w:ind w:right="5" w:hanging="0"/>
              <w:rPr/>
            </w:pPr>
            <w:r>
              <w:rPr>
                <w:rStyle w:val="FontStyle75"/>
                <w:iCs/>
                <w:sz w:val="24"/>
                <w:szCs w:val="24"/>
              </w:rPr>
              <w:t>чтение конструкторской и технологической  документации по профилю специальности;</w:t>
            </w:r>
          </w:p>
          <w:p>
            <w:pPr>
              <w:pStyle w:val="Style17"/>
              <w:widowControl/>
              <w:spacing w:lineRule="auto" w:line="240"/>
              <w:ind w:right="5" w:hanging="0"/>
              <w:rPr/>
            </w:pPr>
            <w:r>
              <w:rPr>
                <w:rStyle w:val="FontStyle75"/>
                <w:iCs/>
                <w:sz w:val="24"/>
                <w:szCs w:val="24"/>
              </w:rPr>
              <w:t>выполнение комплексных чертежей геометрических тел и проекций точек, лежащих на их поверхности, в ручной и машинной графике;</w:t>
            </w:r>
          </w:p>
          <w:p>
            <w:pPr>
              <w:pStyle w:val="Style17"/>
              <w:widowControl/>
              <w:spacing w:lineRule="auto" w:line="240"/>
              <w:ind w:right="5" w:hanging="0"/>
              <w:rPr/>
            </w:pPr>
            <w:r>
              <w:rPr>
                <w:rStyle w:val="FontStyle75"/>
                <w:iCs/>
                <w:sz w:val="24"/>
                <w:szCs w:val="24"/>
              </w:rPr>
              <w:t>выполнение эскизов, технических рисунков и чертежей деталей, их элементов, узлов в ручной и машинной графике;</w:t>
            </w:r>
          </w:p>
          <w:p>
            <w:pPr>
              <w:pStyle w:val="Style17"/>
              <w:widowControl/>
              <w:spacing w:lineRule="auto" w:line="240"/>
              <w:ind w:right="5" w:hanging="0"/>
              <w:rPr/>
            </w:pPr>
            <w:r>
              <w:rPr>
                <w:rStyle w:val="FontStyle75"/>
                <w:iCs/>
                <w:sz w:val="24"/>
                <w:szCs w:val="24"/>
              </w:rPr>
              <w:t>выполнение графических изображений технологического оборудования и технологических схем в ручной и машинной графике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FontStyle75"/>
                <w:iCs/>
                <w:sz w:val="24"/>
                <w:szCs w:val="24"/>
              </w:rPr>
              <w:t>оформление проектно-конструкторской, технологической и другой технической документации в соответствии с действующей нормативной базой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Style w:val="FontStyle75"/>
                <w:i/>
                <w:sz w:val="24"/>
                <w:szCs w:val="24"/>
              </w:rPr>
              <w:t>выполнять комплексные чертежи усеченных геометрических тел и проекции точек, лежащих на их поверхно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right="77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построение линий пересечения поверхностей тел разными способами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Style w:val="FontStyle75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ыполнять строительные чертежи с нанесением электрооборудования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FontStyle75"/>
                <w:b/>
                <w:iCs/>
                <w:sz w:val="24"/>
                <w:szCs w:val="24"/>
              </w:rPr>
              <w:t>Знания:</w:t>
            </w:r>
          </w:p>
          <w:p>
            <w:pPr>
              <w:pStyle w:val="Style17"/>
              <w:widowControl/>
              <w:spacing w:lineRule="auto" w:line="240"/>
              <w:ind w:right="5" w:hanging="0"/>
              <w:jc w:val="left"/>
              <w:rPr/>
            </w:pPr>
            <w:r>
              <w:rPr>
                <w:rStyle w:val="FontStyle75"/>
                <w:iCs/>
                <w:sz w:val="24"/>
                <w:szCs w:val="24"/>
              </w:rPr>
              <w:t>правила чтения конструкторской и технологической документации;</w:t>
            </w:r>
          </w:p>
          <w:p>
            <w:pPr>
              <w:pStyle w:val="Style17"/>
              <w:widowControl/>
              <w:spacing w:lineRule="auto" w:line="240"/>
              <w:ind w:right="5" w:hanging="0"/>
              <w:jc w:val="left"/>
              <w:rPr>
                <w:iCs/>
              </w:rPr>
            </w:pPr>
            <w:r>
              <w:rPr>
                <w:rStyle w:val="FontStyle75"/>
                <w:iCs/>
                <w:sz w:val="24"/>
                <w:szCs w:val="24"/>
              </w:rPr>
              <w:t>способы графического представления объектов, пространственных образов, технологического оборудования и схем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FontStyle75"/>
                <w:iCs/>
                <w:sz w:val="24"/>
                <w:szCs w:val="24"/>
              </w:rPr>
              <w:t>законы, методы и приемы проекционного черчения;</w:t>
            </w:r>
          </w:p>
          <w:p>
            <w:pPr>
              <w:pStyle w:val="Style17"/>
              <w:widowControl/>
              <w:spacing w:lineRule="auto" w:line="240"/>
              <w:ind w:right="178" w:hanging="0"/>
              <w:rPr/>
            </w:pPr>
            <w:r>
              <w:rPr>
                <w:rStyle w:val="FontStyle75"/>
                <w:iCs/>
                <w:sz w:val="24"/>
                <w:szCs w:val="24"/>
              </w:rPr>
              <w:t>требования государственных стандартов Единой системы конструкторской документации (ЕСКД) и Единой системы технологической документации (ЕСТД);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75"/>
                <w:iCs/>
                <w:sz w:val="24"/>
                <w:szCs w:val="24"/>
              </w:rPr>
              <w:t>технику и принципы нанесения размеров;</w:t>
            </w:r>
          </w:p>
          <w:p>
            <w:pPr>
              <w:pStyle w:val="Style17"/>
              <w:widowControl/>
              <w:spacing w:lineRule="auto" w:line="240"/>
              <w:rPr/>
            </w:pPr>
            <w:r>
              <w:rPr>
                <w:rStyle w:val="FontStyle75"/>
                <w:iCs/>
                <w:sz w:val="24"/>
                <w:szCs w:val="24"/>
              </w:rPr>
              <w:t>классы точности и их обозначение на чертежах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Style w:val="FontStyle75"/>
                <w:iCs/>
                <w:sz w:val="24"/>
                <w:szCs w:val="24"/>
              </w:rPr>
              <w:t>типы и назначение спецификаций, правила их чтения и составления;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авила выполнения строительных чертеж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верка правильности заполнения документов в соответствии с требованиям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организацией работы по выполнению практического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кспертная оценка защиты практическ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 эффективности работы обучающегося с прикладным программным обеспечением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текстового описания чертежей и схем, правильности расчета технологичности детал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75">
    <w:name w:val="Font Style75"/>
    <w:basedOn w:val="Style14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6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4:06:00Z</dcterms:created>
  <dc:creator>Admin</dc:creator>
  <dc:description/>
  <cp:keywords/>
  <dc:language>en-US</dc:language>
  <cp:lastModifiedBy>Пользователь</cp:lastModifiedBy>
  <cp:lastPrinted>2019-12-04T13:45:00Z</cp:lastPrinted>
  <dcterms:modified xsi:type="dcterms:W3CDTF">2022-11-11T10:00:00Z</dcterms:modified>
  <cp:revision>27</cp:revision>
  <dc:subject/>
  <dc:title/>
</cp:coreProperties>
</file>