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МОЛОДЕЖНОЙ ПОЛИТИК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РДЛОВ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ГОСУДАРСТВЕННОЕ АВТОНОМНОЕ ПРОФЕССИОНАЛЬНО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СВЕРДЛОВ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 08 Основы экономики, менеджмента и маркетин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35.02.08 Электрификация и автоматизация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сельского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обучения 3 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Уровень освоения: базо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й дисциплины разработана на основе Федерального государственного образовательного стандарта по специальности среднего профессионального образования (далее СПО)  35.02.08 «Электрификация и автоматизация сельского хозяйства», приказ Министерства образования и науки Российской Федерации № 457 от 7 мая 2014 г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i/>
          <w:i/>
          <w:vertAlign w:val="superscript"/>
        </w:rPr>
      </w:pPr>
      <w:r>
        <w:rPr>
          <w:sz w:val="28"/>
          <w:szCs w:val="28"/>
        </w:rPr>
        <w:t>Организация-разработчик: ГАПОУ СО «Ирбитский аграрный 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Дымшакова Мария Михайловна, преподаватель высшей  квалификационной категории, ГАПОУ  СО «Ирбитский аграрный техникум», п. Зайк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на заседа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-циклов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го профи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токол №1 от «31 августа» 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: ______________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sz w:val="28"/>
                <w:szCs w:val="28"/>
                <w:lang w:val="ru-RU" w:eastAsia="ru-RU"/>
              </w:rPr>
              <w:t xml:space="preserve">              </w:t>
            </w:r>
            <w:r>
              <w:rPr>
                <w:sz w:val="28"/>
                <w:szCs w:val="28"/>
                <w:lang w:val="ru-RU" w:eastAsia="ru-RU"/>
              </w:rPr>
              <w:t xml:space="preserve">Одобрено: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Заместитель директора по УР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</w:t>
            </w:r>
            <w:r>
              <w:rPr>
                <w:sz w:val="28"/>
                <w:szCs w:val="28"/>
                <w:lang w:val="ru-RU" w:eastAsia="ru-RU"/>
              </w:rPr>
              <w:t>«___» _____________ 2022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_______________ Н.В. Супонева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 xml:space="preserve">               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Паспорт программы учебной дисциплины …………………………… 4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Структура и примерное содержание учебной дисциплины …………  5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Условия реализации программы дисциплины …………………………9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Контроль и оценка результатов освоения дисциплины …………… .10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экономики, менеджмента и маркетинг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</w:rPr>
      </w:pPr>
      <w:r>
        <w:rPr/>
        <w:t xml:space="preserve">Программа учебной дисциплины является частью программы подготовки специалистов среднего звена по специальности </w:t>
      </w:r>
      <w:r>
        <w:rPr>
          <w:rStyle w:val="FontStyle71"/>
          <w:b w:val="false"/>
        </w:rPr>
        <w:t>35.02.08  Электрификация и автоматизация сельского хозяйства базовой подготовки</w:t>
      </w:r>
      <w:r>
        <w:rPr>
          <w:rStyle w:val="FontStyle71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</w:rPr>
        <w:t xml:space="preserve">1.2. Место дисциплины в структуре основной профессиональной образовательной программы: </w:t>
      </w:r>
      <w:r>
        <w:rPr/>
        <w:t>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: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rPr/>
      </w:pPr>
      <w:r>
        <w:rPr>
          <w:i/>
        </w:rPr>
        <w:t xml:space="preserve">- </w:t>
      </w:r>
      <w:r>
        <w:rPr/>
        <w:t>рассчитывать основные технико-экономические</w:t>
        <w:br/>
        <w:t>показатели деятельности организации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rPr/>
      </w:pPr>
      <w:r>
        <w:rPr/>
        <w:t>-</w:t>
        <w:tab/>
      </w:r>
      <w:r>
        <w:rPr>
          <w:spacing w:val="-2"/>
        </w:rPr>
        <w:t>применять   в   профессиональной   деятельности</w:t>
        <w:br/>
      </w:r>
      <w:r>
        <w:rPr>
          <w:spacing w:val="-1"/>
        </w:rPr>
        <w:t xml:space="preserve">приемы делового и управленческого общения; 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ind w:firstLine="5"/>
        <w:rPr/>
      </w:pPr>
      <w:r>
        <w:rPr/>
        <w:t>-</w:t>
        <w:tab/>
        <w:t>анализировать  ситуацию  на рынке товаров  и</w:t>
        <w:br/>
        <w:t>услуг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ind w:firstLine="5"/>
        <w:rPr/>
      </w:pPr>
      <w:r>
        <w:rPr/>
        <w:t xml:space="preserve">- </w:t>
      </w:r>
      <w:r>
        <w:rPr>
          <w:i/>
        </w:rPr>
        <w:t>применять приемы саморегуляции поведения в процессе межличностного общения, в том числе во время конфликтов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ind w:firstLine="5"/>
        <w:rPr>
          <w:i/>
          <w:i/>
        </w:rPr>
      </w:pPr>
      <w:r>
        <w:rPr>
          <w:i/>
        </w:rPr>
        <w:t>- создавать благоприятный психологический климат в коллективе;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ind w:firstLine="5"/>
        <w:rPr>
          <w:i/>
          <w:i/>
        </w:rPr>
      </w:pPr>
      <w:r>
        <w:rPr>
          <w:i/>
        </w:rPr>
        <w:t>- мотивировать коллектив на выполнение зад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Style17"/>
        <w:widowControl/>
        <w:spacing w:lineRule="exact" w:line="274"/>
        <w:jc w:val="left"/>
        <w:rPr/>
      </w:pPr>
      <w:r>
        <w:rPr>
          <w:rStyle w:val="FontStyle75"/>
          <w:i/>
        </w:rPr>
        <w:t xml:space="preserve">- </w:t>
      </w:r>
      <w:r>
        <w:rPr>
          <w:rStyle w:val="FontStyle75"/>
        </w:rPr>
        <w:t xml:space="preserve">основные положения экономической теории; </w:t>
      </w:r>
    </w:p>
    <w:p>
      <w:pPr>
        <w:pStyle w:val="Style17"/>
        <w:widowControl/>
        <w:spacing w:lineRule="exact" w:line="274"/>
        <w:jc w:val="left"/>
        <w:rPr/>
      </w:pPr>
      <w:r>
        <w:rPr>
          <w:rStyle w:val="FontStyle75"/>
        </w:rPr>
        <w:t>- принципы рыночной экономики;</w:t>
      </w:r>
    </w:p>
    <w:p>
      <w:pPr>
        <w:pStyle w:val="Style17"/>
        <w:widowControl/>
        <w:spacing w:lineRule="exact" w:line="274"/>
        <w:jc w:val="left"/>
        <w:rPr/>
      </w:pPr>
      <w:r>
        <w:rPr>
          <w:rStyle w:val="FontStyle75"/>
        </w:rPr>
        <w:t>-  современное  состояние  и   перспективы развития отрасли;</w:t>
      </w:r>
    </w:p>
    <w:p>
      <w:pPr>
        <w:pStyle w:val="Style17"/>
        <w:widowControl/>
        <w:spacing w:lineRule="exact" w:line="274"/>
        <w:jc w:val="left"/>
        <w:rPr/>
      </w:pPr>
      <w:r>
        <w:rPr>
          <w:rStyle w:val="FontStyle75"/>
        </w:rPr>
        <w:t>- роль  и  организацию  хозяйствующих субъектов в рыночной экономике;</w:t>
      </w:r>
    </w:p>
    <w:p>
      <w:pPr>
        <w:pStyle w:val="Style17"/>
        <w:widowControl/>
        <w:spacing w:lineRule="exact" w:line="274"/>
        <w:jc w:val="left"/>
        <w:rPr/>
      </w:pPr>
      <w:r>
        <w:rPr>
          <w:rStyle w:val="FontStyle75"/>
        </w:rPr>
        <w:t>- механизмы ценообразования на продукцию (услуги);</w:t>
      </w:r>
    </w:p>
    <w:p>
      <w:pPr>
        <w:pStyle w:val="Style17"/>
        <w:widowControl/>
        <w:spacing w:lineRule="exact" w:line="274"/>
        <w:jc w:val="left"/>
        <w:rPr/>
      </w:pPr>
      <w:r>
        <w:rPr>
          <w:rStyle w:val="FontStyle75"/>
        </w:rPr>
        <w:t xml:space="preserve"> </w:t>
      </w:r>
      <w:r>
        <w:rPr>
          <w:rStyle w:val="FontStyle75"/>
        </w:rPr>
        <w:t>- формы оплаты труда;</w:t>
      </w:r>
    </w:p>
    <w:p>
      <w:pPr>
        <w:pStyle w:val="Style17"/>
        <w:widowControl/>
        <w:spacing w:lineRule="exact" w:line="274"/>
        <w:jc w:val="left"/>
        <w:rPr/>
      </w:pPr>
      <w:r>
        <w:rPr>
          <w:rStyle w:val="FontStyle75"/>
        </w:rPr>
        <w:t xml:space="preserve"> </w:t>
      </w:r>
      <w:r>
        <w:rPr>
          <w:rStyle w:val="FontStyle75"/>
        </w:rPr>
        <w:t xml:space="preserve">- стили управления, </w:t>
      </w:r>
    </w:p>
    <w:p>
      <w:pPr>
        <w:pStyle w:val="Style17"/>
        <w:widowControl/>
        <w:spacing w:lineRule="exact" w:line="274"/>
        <w:jc w:val="left"/>
        <w:rPr/>
      </w:pPr>
      <w:r>
        <w:rPr>
          <w:rStyle w:val="FontStyle75"/>
        </w:rPr>
        <w:t>- виды коммуникации;</w:t>
      </w:r>
    </w:p>
    <w:p>
      <w:pPr>
        <w:pStyle w:val="Style17"/>
        <w:widowControl/>
        <w:spacing w:lineRule="exact" w:line="274"/>
        <w:jc w:val="left"/>
        <w:rPr/>
      </w:pPr>
      <w:r>
        <w:rPr>
          <w:rStyle w:val="FontStyle75"/>
        </w:rPr>
        <w:t xml:space="preserve">-  принципы делового общения в коллективе; </w:t>
      </w:r>
    </w:p>
    <w:p>
      <w:pPr>
        <w:pStyle w:val="Style17"/>
        <w:widowControl/>
        <w:spacing w:lineRule="exact" w:line="274"/>
        <w:jc w:val="left"/>
        <w:rPr/>
      </w:pPr>
      <w:r>
        <w:rPr>
          <w:rStyle w:val="FontStyle75"/>
        </w:rPr>
        <w:t>- управленческий цикл;</w:t>
      </w:r>
    </w:p>
    <w:p>
      <w:pPr>
        <w:pStyle w:val="Style17"/>
        <w:widowControl/>
        <w:spacing w:lineRule="exact" w:line="274"/>
        <w:jc w:val="left"/>
        <w:rPr/>
      </w:pPr>
      <w:r>
        <w:rPr>
          <w:rStyle w:val="FontStyle75"/>
        </w:rPr>
        <w:t>- особенности менеджмента в области электрификации и автоматизации сельского хозяйства;</w:t>
      </w:r>
    </w:p>
    <w:p>
      <w:pPr>
        <w:pStyle w:val="Style17"/>
        <w:widowControl/>
        <w:spacing w:lineRule="exact" w:line="274"/>
        <w:jc w:val="left"/>
        <w:rPr/>
      </w:pPr>
      <w:r>
        <w:rPr>
          <w:rStyle w:val="FontStyle75"/>
        </w:rPr>
        <w:t>- сущность, цели, основные принципы и функции маркетинга, его связь с менеджментом;</w:t>
      </w:r>
    </w:p>
    <w:p>
      <w:pPr>
        <w:pStyle w:val="Style17"/>
        <w:widowControl/>
        <w:spacing w:lineRule="exact" w:line="274"/>
        <w:jc w:val="left"/>
        <w:rPr/>
      </w:pPr>
      <w:r>
        <w:rPr>
          <w:rStyle w:val="FontStyle75"/>
          <w:i/>
        </w:rPr>
        <w:t>- приемы саморегуляции поведения в процессе межличностного общения</w:t>
      </w:r>
    </w:p>
    <w:p>
      <w:pPr>
        <w:pStyle w:val="Style17"/>
        <w:widowControl/>
        <w:spacing w:lineRule="exact" w:line="274"/>
        <w:jc w:val="left"/>
        <w:rPr/>
      </w:pPr>
      <w:r>
        <w:rPr>
          <w:rStyle w:val="FontStyle75"/>
          <w:i/>
        </w:rPr>
        <w:t>- типы конфликтов и методы их разрешения;</w:t>
      </w:r>
    </w:p>
    <w:p>
      <w:pPr>
        <w:pStyle w:val="Style17"/>
        <w:widowControl/>
        <w:spacing w:lineRule="exact" w:line="274"/>
        <w:jc w:val="left"/>
        <w:rPr/>
      </w:pPr>
      <w:r>
        <w:rPr>
          <w:rStyle w:val="FontStyle75"/>
          <w:i/>
        </w:rPr>
        <w:t xml:space="preserve"> </w:t>
      </w:r>
      <w:r>
        <w:rPr>
          <w:rStyle w:val="FontStyle75"/>
          <w:i/>
        </w:rPr>
        <w:t>- причины стресса и пути их снятия;</w:t>
      </w:r>
    </w:p>
    <w:p>
      <w:pPr>
        <w:pStyle w:val="Style17"/>
        <w:widowControl/>
        <w:spacing w:lineRule="exact" w:line="274"/>
        <w:jc w:val="left"/>
        <w:rPr/>
      </w:pPr>
      <w:r>
        <w:rPr>
          <w:rStyle w:val="FontStyle75"/>
          <w:i/>
        </w:rPr>
        <w:t>- современные теории мотивации, пути мотивации.</w:t>
      </w:r>
    </w:p>
    <w:p>
      <w:pPr>
        <w:pStyle w:val="Normal"/>
        <w:widowControl w:val="false"/>
        <w:suppressAutoHyphens w:val="true"/>
        <w:ind w:firstLine="709"/>
        <w:jc w:val="both"/>
        <w:rPr>
          <w:iCs/>
          <w:szCs w:val="28"/>
        </w:rPr>
      </w:pPr>
      <w:r>
        <w:rPr>
          <w:iCs/>
          <w:szCs w:val="28"/>
        </w:rPr>
        <w:t>Применение данной программы направлено на формирование элементов основных видов профессиональной деятельности (ВПД) в части освоения соответствующих общих компетенций (ОК) и профессиональных компетенций (ПК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>ОК 11. Использует основы экономических знаний при решении профессиональных задач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>ОК 12 Осуществляет обработку, анализ и передачу данных с помощью сетевых ресур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1.1. Выполнять монтаж электрооборудования и автоматических систем 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1.2. Выполнять монтаж и эксплуатацию осветительных и электронагревательных устано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1.3. Поддерживать режимы работы и заданные параметры электрифицированных и автоматических систем управления технологическими процесс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2.1. Выполнять мероприятия по бесперебойному электроснабжению сельскохозяйственных предприят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2.2. Выполнять монтаж воздушных линий электропередач и трансформаторных подстанц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2.3. Обеспечивать электробезопас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3.1. Осуществлять техническое обслуживание электрооборудования и автоматизированных систем сельскохозяйствен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3.2. 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3.3. Осуществлять надзор и контроль за состоянием и эксплуатацией электрооборудования и автоматизированных систем сельскохозяйствен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3.4. Участвовать в проведении испытаний электрооборудования сельхозпроизвод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4.1. Участвовать в планировании основных показателей в области обеспечения работоспособности электрического хозяйства сельскохозяйственных потребителей и автоматизированных систем сельскохозяйственной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4.2. Планировать выполнение работ исполн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4.3. Организовывать работу трудового коллекти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4.4. Контролировать ход и оценивать результаты выполнения работ исполнителями.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lineRule="exact" w:line="274"/>
        <w:rPr>
          <w:spacing w:val="-2"/>
          <w:sz w:val="22"/>
          <w:szCs w:val="28"/>
        </w:rPr>
      </w:pPr>
      <w:r>
        <w:rPr>
          <w:spacing w:val="-2"/>
          <w:sz w:val="22"/>
          <w:szCs w:val="28"/>
        </w:rPr>
        <w:t>ПК 4.5. Вести утвержденную учетно-отчетную документацию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личностные результаты  реализации программы воспитания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33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ЛР 6 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</w:tr>
      <w:tr>
        <w:trPr>
          <w:trHeight w:val="268" w:hRule="atLeast"/>
        </w:trPr>
        <w:tc>
          <w:tcPr>
            <w:tcW w:w="9464" w:type="dxa"/>
            <w:tcBorders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ЛР 11 Проявляющий уважение к эстетическим ценностям, обладающий основами эстетической культуры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108 час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7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самостоятельной работы обучающегося 36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Добавлено из вариативной части с целью расширения и углубления знаний - 40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>
          <w:trHeight w:val="421" w:hRule="atLeast"/>
        </w:trPr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зачета    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/>
          <w:sz w:val="28"/>
          <w:szCs w:val="28"/>
        </w:rPr>
        <w:t>2.2. Содержание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/>
      </w:pPr>
      <w:r>
        <w:rPr>
          <w:sz w:val="28"/>
          <w:szCs w:val="28"/>
        </w:rPr>
        <w:t>«Основы экономики, менеджмента и маркетинг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9062"/>
        <w:gridCol w:w="1562"/>
        <w:gridCol w:w="1637"/>
      </w:tblGrid>
      <w:tr>
        <w:trPr>
          <w:trHeight w:val="23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общих компетенций (указанных в разделе 1.3) и личностных результатов</w:t>
            </w:r>
          </w:p>
        </w:tc>
      </w:tr>
      <w:tr>
        <w:trPr>
          <w:trHeight w:val="23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экономики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34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04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ка и ее роль в жизни общест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значение и структура 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Экономика как хозяйственная деятельность и как наука о так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Главное назначение хозяйствен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33"/>
              <w:rPr>
                <w:bCs/>
              </w:rPr>
            </w:pPr>
            <w:r>
              <w:rPr>
                <w:bCs/>
              </w:rPr>
              <w:t>Потребности общества и виды благ, необходимые для жизни людей. Потребности и ресурсы. Факторы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33"/>
              <w:rPr>
                <w:bCs/>
              </w:rPr>
            </w:pPr>
            <w:r>
              <w:rPr>
                <w:bCs/>
              </w:rPr>
              <w:t xml:space="preserve">Структура хозяйственной деятельности на рубеже 20-21 столетий. Экономические отношения и их место в экономической систем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0"/>
              <w:rPr>
                <w:bCs/>
              </w:rPr>
            </w:pPr>
            <w:r>
              <w:rPr>
                <w:bCs/>
              </w:rPr>
              <w:t>Значение изучения экономики для специалистов со средним образование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0"/>
              <w:rPr>
                <w:bCs/>
              </w:rPr>
            </w:pPr>
            <w:r>
              <w:rPr>
                <w:b/>
                <w:bCs/>
              </w:rPr>
              <w:t>Антикоррупционное просвеще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89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бственность и ее виды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ость как основа социально-экономических отношений между людьми.</w:t>
            </w:r>
          </w:p>
          <w:p>
            <w:pPr>
              <w:pStyle w:val="Normal"/>
              <w:ind w:left="33" w:hanging="0"/>
              <w:rPr/>
            </w:pPr>
            <w:r>
              <w:rPr/>
              <w:t>Права собственников и их закрепление в законодательстве страны. Охрана государством прав собственников.</w:t>
            </w:r>
          </w:p>
          <w:p>
            <w:pPr>
              <w:pStyle w:val="Normal"/>
              <w:ind w:left="33" w:hanging="0"/>
              <w:rPr/>
            </w:pPr>
            <w:r>
              <w:rPr/>
              <w:t>Основные типы собственности: частная, общая долевая и общая совместная. Сравнительные достоинства и недостатки разных видов собственности.</w:t>
            </w:r>
          </w:p>
          <w:p>
            <w:pPr>
              <w:pStyle w:val="Normal"/>
              <w:ind w:left="33" w:hanging="0"/>
              <w:rPr/>
            </w:pPr>
            <w:r>
              <w:rPr/>
              <w:t>Исторические этапы и смены видов собственности. Полное огосударствление собственности в социалистических странах.</w:t>
            </w:r>
          </w:p>
          <w:p>
            <w:pPr>
              <w:pStyle w:val="Normal"/>
              <w:ind w:left="33" w:hanging="0"/>
              <w:rPr/>
            </w:pPr>
            <w:r>
              <w:rPr/>
              <w:t>Структура отношений собственности в России в начале 21 век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88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хозяйственной деятельности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Агропромышленный комплекс в условиях рын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Специализация и концентрация в сельском хозяйств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Кооперация и интеграция в сельском хозяйств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ое занятие №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33"/>
              <w:rPr>
                <w:bCs/>
              </w:rPr>
            </w:pPr>
            <w:r>
              <w:rPr>
                <w:bCs/>
              </w:rPr>
              <w:t>«Анализ основных показателей хозяйственной деятельности, связь ее с научно-техническим прогрессом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кроэконом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акторы производства и теория предельной производи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/>
            </w:pPr>
            <w:r>
              <w:rPr>
                <w:bCs/>
              </w:rPr>
              <w:t>Спрос и предложение. Эластичность спроса и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Поведение потребите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Производство, издержки и прибыл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Спрос и предложение экономических 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Труд как фактор производ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0"/>
              <w:rPr/>
            </w:pPr>
            <w:r>
              <w:rPr>
                <w:bCs/>
              </w:rPr>
              <w:t>Вещественные факторы производства: земля и капита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/>
                <w:bCs/>
              </w:rPr>
              <w:t>Основы финансовой грамот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745" w:hRule="atLeast"/>
        </w:trPr>
        <w:tc>
          <w:tcPr>
            <w:tcW w:w="2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онкуренция и монопол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куренция: ее сущность и формы (индивидуальная, национальная). Зависимость рыночной цены от массового спроса и массового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ичины образований и виды монопол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Антимонополистическое регулир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заимосвязь конкуренции и монополии. Монополистическая конкуренция и олигопол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кономические основы бизнес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Коммерческое предпринимательство. Коммерческий расчет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стое и расширенное воспроизводство капитала фи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сновной и оборотный капитал. Накопление капита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именение информационных технологий в хозяйственной деятельности фир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</w:tabs>
              <w:spacing w:lineRule="exact" w:line="200"/>
              <w:rPr/>
            </w:pPr>
            <w:r>
              <w:rPr>
                <w:b/>
                <w:bCs/>
                <w:i/>
              </w:rPr>
              <w:t>Распределение доходов  в микроэкономике.</w:t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Заработная плата работников. Формы увеличения оплаты тру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оль форм вознаграждения за труд в стимулировании деятельности рабочих и специалистов. Номинальная и реальная заработная пла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бразование и распределение прибыли фир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редит и процен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Земельная рента и цена земл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оль государства в рыночной эконом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блемы рыночной систем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Экономические функции государ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блемы распределения доходов, социальной помощи и бед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42" w:hRule="atLeast"/>
        </w:trPr>
        <w:tc>
          <w:tcPr>
            <w:tcW w:w="2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458" w:hanging="45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ое занятие №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Сравнительный анализ текущего спроса и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Анализ факторов и методов цен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18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акроэконом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458" w:hanging="4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Национальная экономика: основные результаты и их измерени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Макроэкономическая теор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Характеристика системы национальных счетов (СНС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Макроэкономическая нестабильность. Главные разрушающие действия инфля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Кругооборот в экономике (потребление, сбережение, инвестиции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Государственное регулирование экономики: основные инструмен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юджетно-налоговая полити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Государственный бюджет и его фун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Финансовая система. Налог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Банковская система национальной 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Спрос и предложение денег. Ценовая стоимость и ее виды. Формы стоим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 xml:space="preserve">Закон стоимости и его место в рыночной экономике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тоимость и цена. Деньги как результат развития производственных сил и производственных отнош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редитно-денежная политика. Экономический рос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76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ое занятие №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</w:rPr>
              <w:t xml:space="preserve">Изучение системы национальных счет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пределение путей преодоления неустойчивости макро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90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ременная мировая эконом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458" w:hanging="45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ировой рынок товаров, услуг и валют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Закон сравнительного преимуще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Международное перемещение капитала и рабочей си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Экспорт и импорт това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Формы международной экономической интегр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/>
            </w:pPr>
            <w:r>
              <w:rPr>
                <w:b/>
                <w:bCs/>
                <w:i/>
              </w:rPr>
              <w:t>Глобализация мировой 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Сущность и современные тенденции глобализации мировой эконом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Противоречия в глобализа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0"/>
              <w:rPr>
                <w:bCs/>
              </w:rPr>
            </w:pPr>
            <w:r>
              <w:rPr>
                <w:bCs/>
              </w:rPr>
              <w:t>Глобальные проблемы, представляющие угрозу всей мировой цивилизации. Демографическая проблема. Проблема экономической отсталости и бедности многих развивающихся стран. Мировая экологическая пробле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33" w:hanging="0"/>
              <w:rPr>
                <w:bCs/>
              </w:rPr>
            </w:pPr>
            <w:r>
              <w:rPr>
                <w:bCs/>
              </w:rPr>
              <w:t>Пути достижения международной экономическ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82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33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ое занятие №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Анализ форм международной миграции капитала и рабочей сил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 xml:space="preserve">Характеристика путей повышения эффективности внешней поли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  <w:t>Определение путей достижения международной экономической безопас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57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ind w:left="458" w:hanging="458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  <w:i/>
                <w:i/>
              </w:rPr>
            </w:pPr>
            <w:r>
              <w:rPr>
                <w:bCs/>
                <w:i/>
              </w:rPr>
              <w:t>Самостоятельная работа по разделу №1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ind w:left="458" w:hanging="458"/>
              <w:rPr>
                <w:bCs/>
                <w:i/>
                <w:i/>
              </w:rPr>
            </w:pPr>
            <w:r>
              <w:rPr>
                <w:bCs/>
                <w:i/>
              </w:rPr>
              <w:t>Оформление таблиц, схем, докладов,  подготовка к зачетному занятию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аркетин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0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оретические основы маркетин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нятие маркетин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циальные основы маркетин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Исторические этапы формирования маркетин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Управление маркетингом, его цели и зада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Функции маркетинг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инципы маркетинга</w:t>
            </w:r>
          </w:p>
          <w:p>
            <w:pPr>
              <w:pStyle w:val="Normal"/>
              <w:tabs>
                <w:tab w:val="clear" w:pos="708"/>
                <w:tab w:val="left" w:pos="3894" w:leader="none"/>
              </w:tabs>
              <w:rPr>
                <w:bCs/>
              </w:rPr>
            </w:pPr>
            <w:r>
              <w:rPr/>
              <w:t>Виды маркетин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65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ынок, как условие и экономическая основа маркетин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онятие «рынок» и «емкость рынк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лассификация и конъюнктура рын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егментация рын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Экономические субъекты рын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кружающая среда маркетинг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22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ое занятие №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лассификация рынков и товаров по различным признакам (критериям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равнительный анализ потребительского рынка и рынка предпри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Анализ текущего соотношения спроса и предложения окружающей среды маркетинг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52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 в системе маркетин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аркетинговое понимание това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лассификация това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Жизненный цикл това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актическое применение результатов изучения жизненного цикла товар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ализация товара (сбытовая политика предприят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35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ое занятие №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Анализ жизненного цикла товара и факторов, способствующих продлению жизненного цикл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77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овая политика предприятия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Цены, их виды и функ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роцесс цено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Факторы цено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Методы цено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тратегия цено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Ценовая такти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собенности ценообразования в системе АПК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10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ое занятие №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Анализ факторов и методов ценообразо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товар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бытовая политика предприятия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сновные методы и системы сбыта продукц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ланирование сбытовой полити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Функции каналов товародви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ыбор посредника и факторы формирования сбытовой се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001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икативная политика предпри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Реклама и ее роль в коммуникативной политике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Планирование рекламной компа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Законодательное регулирование рекламной деятельн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тимулирование сбыта, сервисная политика и прямые продаж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88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ое занятие №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формление рекламы на товар или услугу. Защита рекламного проект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20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аркетинговой деятельностью предприятия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тратегическое планирование и маркетинговая программ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Виды и структура маркетинговых програм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Организационная структура маркетинговых служб предпри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Контроль маркетинговой деятельности и оценка ее эффективности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19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i/>
                <w:i/>
              </w:rPr>
            </w:pPr>
            <w:r>
              <w:rPr>
                <w:i/>
              </w:rPr>
              <w:t>Самостоятельная работа по разделу № 2: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i/>
                <w:i/>
              </w:rPr>
            </w:pPr>
            <w:r>
              <w:rPr>
                <w:i/>
              </w:rPr>
              <w:t>Подготовка теоретического материала об истории развития  рекламы, ее формах, видах рекламных средств.</w:t>
            </w:r>
          </w:p>
          <w:p>
            <w:pPr>
              <w:pStyle w:val="Normal"/>
              <w:tabs>
                <w:tab w:val="clear" w:pos="708"/>
                <w:tab w:val="left" w:pos="2748" w:leader="none"/>
              </w:tabs>
              <w:rPr>
                <w:i/>
                <w:i/>
              </w:rPr>
            </w:pPr>
            <w:r>
              <w:rPr>
                <w:i/>
              </w:rPr>
              <w:t>Оформление рекламы на товар или услугу (рекламный проект)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01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№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менеджмента.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6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09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 управления организациями различных организационно-правовых форм.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нятие менеджмента.</w:t>
            </w:r>
          </w:p>
          <w:p>
            <w:pPr>
              <w:pStyle w:val="Normal"/>
              <w:rPr/>
            </w:pPr>
            <w:r>
              <w:rPr/>
              <w:t>Менеджмент как особый вид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Цели и задачи управления организациями.</w:t>
            </w:r>
          </w:p>
          <w:p>
            <w:pPr>
              <w:pStyle w:val="Normal"/>
              <w:rPr/>
            </w:pPr>
            <w:r>
              <w:rPr/>
              <w:t>Особенности управления организациями различных организационно-правовых форм.</w:t>
            </w:r>
          </w:p>
          <w:p>
            <w:pPr>
              <w:pStyle w:val="Normal"/>
              <w:rPr/>
            </w:pPr>
            <w:r>
              <w:rPr/>
              <w:t>Организация работы предприятия (внутренняя и внешняя среда)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239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 xml:space="preserve">             </w:t>
            </w:r>
            <w:r>
              <w:rPr>
                <w:b/>
              </w:rPr>
              <w:t>Тема 3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Функции менеджмента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Функции менеджм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Цикл менеджмен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Характеристика функций цикл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Взаимосвязь и взаимообусловленность функций управленческого цикл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4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3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Система методов управления.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Методы упр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Группы методов управ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/>
              <w:t>Управление и типы характеров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77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/>
            </w:pPr>
            <w:r>
              <w:rPr>
                <w:b/>
              </w:rPr>
              <w:t>Тема 3.4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108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ные теории принятия управленческих решен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Содержание и виды управленческих реше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Процесс принятия реше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Методы принятия реше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Индивидуальные стили принятия реше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Условия эффективности управленческих реше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Организация и контроль выполнения решений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1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>
                <w:i/>
              </w:rPr>
              <w:t>Практическое занятие № 9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«Упражнения по выбору вариантов управленческих решений в конкретных ситуациях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02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ема 3.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ика делового общ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Деловое общение. Правила ведения бесед и совещаний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Типы собеседников. Приемы саморегуляции поведения в процессе межличностного общения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Факторы повышения эффективности делового общения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Техника телефонных переговоров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Этапы и фазы делового общения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51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>
                <w:i/>
              </w:rPr>
              <w:t>Практическое занятие № 10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«Составление плана проведения совещания, переговоров, бесед»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ОК 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41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6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конфликтами и стрессами.</w:t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Конфликты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Стресс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20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rPr>
                <w:i/>
                <w:i/>
              </w:rPr>
            </w:pPr>
            <w:r>
              <w:rPr>
                <w:i/>
              </w:rPr>
              <w:t>Самостоятельная работа по разделу № 3.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Составление таблиц, кроссвордов, терминологического словаря. </w:t>
            </w:r>
          </w:p>
          <w:p>
            <w:pPr>
              <w:pStyle w:val="Normal"/>
              <w:tabs>
                <w:tab w:val="clear" w:pos="708"/>
                <w:tab w:val="left" w:pos="1528" w:leader="none"/>
              </w:tabs>
              <w:rPr>
                <w:i/>
                <w:i/>
              </w:rPr>
            </w:pPr>
            <w:r>
              <w:rPr>
                <w:i/>
              </w:rPr>
              <w:t>Подготовка к зачету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26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8" w:leader="none"/>
              </w:tabs>
              <w:rPr/>
            </w:pPr>
            <w:r>
              <w:rPr/>
              <w:t>Итого: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i/>
                <w:i/>
              </w:rPr>
            </w:pPr>
            <w:r>
              <w:rPr>
                <w:i/>
              </w:rPr>
              <w:t>108 час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</w:rPr>
      </w:pPr>
      <w:r>
        <w:rPr>
          <w:b/>
          <w:bCs/>
          <w:i/>
        </w:rPr>
        <w:t xml:space="preserve">Предусмотрено применение дистанционного обучения с использованием электронных образовательных ресурсов: </w:t>
      </w:r>
      <w:r>
        <w:rPr>
          <w:b/>
          <w:bCs/>
          <w:i/>
          <w:lang w:val="en-US"/>
        </w:rPr>
        <w:t>Google</w:t>
      </w:r>
      <w:r>
        <w:rPr>
          <w:b/>
          <w:bCs/>
          <w:i/>
        </w:rPr>
        <w:t xml:space="preserve"> – дис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социально-экономически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Компью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Эк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Интерактивная до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Микрокалькуля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дисциплины на 40%  осуществляется в форме практической подго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воении программы осуществляется с использованием интернет платформ </w:t>
      </w:r>
      <w:r>
        <w:rPr>
          <w:b/>
          <w:i/>
          <w:sz w:val="28"/>
          <w:szCs w:val="28"/>
          <w:lang w:val="en-US"/>
        </w:rPr>
        <w:t>Google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Skyp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Слагода В.Г. «Основы экономики», М.Форум – Инфра - М,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.Мурахтанова Н.М. «Маркетинг», М.,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.Драчева Е.Л. «Менеджмент».</w:t>
      </w:r>
    </w:p>
    <w:p>
      <w:pPr>
        <w:pStyle w:val="Normal"/>
        <w:rPr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4. </w:t>
      </w:r>
      <w:r>
        <w:rPr>
          <w:bCs/>
          <w:i/>
          <w:iCs/>
          <w:color w:val="000000"/>
          <w:kern w:val="2"/>
          <w:sz w:val="28"/>
          <w:szCs w:val="28"/>
        </w:rPr>
        <w:t>Образовательная платформа «Юрайт»   -   urait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.Колтунов В.М. «Основы рыночной экономики», Волго-Вятский кадровый центр. 199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2.Меньщиков С.М. «Основы экономических знаний», Международные отношения, 199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3.Чепурина М.Н. «Курс экономической теории», «Аса», 199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4.Райсберг Б.Н. «Рыночная экономика», М – 199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5.Завьялов П.С. «Маркетинг в схемах, рисунках, таблицах», Инфра - М. 201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6.Веснин В.Р. «Менеджмент в схемах и определениях», М.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7.Уваров В.В. «Стратегический менеджмент», Издательство «Дело и сервиз»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8.Веснин В.Р. «Менеджмент в вопросах и ответах», М.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9.Нагапетьянц Н.А. «Маркетинг в отраслях и сферах деятельности». М.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10.Интернет – ресурс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Формы и методы контроля  и оценки предусматривают выполнение заданий, решение тестов через </w:t>
      </w:r>
      <w:r>
        <w:rPr>
          <w:b/>
          <w:bCs/>
          <w:i/>
          <w:sz w:val="28"/>
          <w:szCs w:val="28"/>
          <w:lang w:val="en-US"/>
        </w:rPr>
        <w:t>Googl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4118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firstLine="5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b/>
                <w:i/>
                <w:sz w:val="22"/>
                <w:szCs w:val="22"/>
              </w:rPr>
              <w:t>Усвоенные зна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rPr/>
            </w:pPr>
            <w:r>
              <w:rPr>
                <w:bCs/>
                <w:i/>
                <w:sz w:val="22"/>
                <w:szCs w:val="22"/>
              </w:rPr>
              <w:t>-</w:t>
            </w:r>
            <w:r>
              <w:rPr>
                <w:spacing w:val="-2"/>
                <w:sz w:val="22"/>
                <w:szCs w:val="22"/>
              </w:rPr>
              <w:t xml:space="preserve">   основных положений экономической тео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принципов рыночной экономик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  <w:tab/>
              <w:t>современного состояния и перспектив развития</w:t>
              <w:br/>
              <w:t>сельского хозяйства и ветеринар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firstLine="5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spacing w:val="-1"/>
                <w:sz w:val="22"/>
                <w:szCs w:val="22"/>
              </w:rPr>
              <w:t>роли и организации хозяйствующих субъектов в</w:t>
              <w:br/>
            </w:r>
            <w:r>
              <w:rPr>
                <w:sz w:val="22"/>
                <w:szCs w:val="22"/>
              </w:rPr>
              <w:t>рыночной экономик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 </w:t>
            </w:r>
            <w:r>
              <w:rPr>
                <w:spacing w:val="-2"/>
                <w:sz w:val="22"/>
                <w:szCs w:val="22"/>
              </w:rPr>
              <w:t>механизма ценообразования на продукцию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75"/>
              </w:rPr>
              <w:t>- форм оплаты труда;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75"/>
              </w:rPr>
              <w:t xml:space="preserve"> </w:t>
            </w:r>
            <w:r>
              <w:rPr>
                <w:rStyle w:val="FontStyle75"/>
              </w:rPr>
              <w:t xml:space="preserve">- стилей управления, 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75"/>
              </w:rPr>
              <w:t>- видов коммуникации;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75"/>
              </w:rPr>
              <w:t xml:space="preserve">-  принципов делового общения в коллективе; 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75"/>
              </w:rPr>
              <w:t>- управленческих циклов;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75"/>
              </w:rPr>
              <w:t>- особенностей менеджмента в области электрификации и автоматизации сельского хозяйства;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75"/>
              </w:rPr>
              <w:t>- сущности, целей, основных принципов и функции маркетинга, его связи с менеджментом.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75"/>
                <w:i/>
              </w:rPr>
              <w:t>- приемов саморегуляции поведения в процессе межличностного общения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75"/>
                <w:i/>
              </w:rPr>
              <w:t>- типов  конфликтов и методов их разрешения;</w:t>
            </w:r>
          </w:p>
          <w:p>
            <w:pPr>
              <w:pStyle w:val="Style17"/>
              <w:widowControl/>
              <w:spacing w:lineRule="exact" w:line="274"/>
              <w:jc w:val="left"/>
              <w:rPr/>
            </w:pPr>
            <w:r>
              <w:rPr>
                <w:rStyle w:val="FontStyle75"/>
                <w:i/>
              </w:rPr>
              <w:t xml:space="preserve"> </w:t>
            </w:r>
            <w:r>
              <w:rPr>
                <w:rStyle w:val="FontStyle75"/>
                <w:i/>
              </w:rPr>
              <w:t>- причин стресса и путей их снятия;</w:t>
            </w:r>
          </w:p>
          <w:p>
            <w:pPr>
              <w:pStyle w:val="Style17"/>
              <w:widowControl/>
              <w:spacing w:lineRule="exact" w:line="274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FontStyle75"/>
                <w:i/>
              </w:rPr>
              <w:t>- современных теорий мотивации, путей моти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i/>
                <w:sz w:val="22"/>
                <w:szCs w:val="22"/>
              </w:rPr>
              <w:t>Освоенные  умения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асчет основных технико-экономических</w:t>
              <w:br/>
              <w:t>показателей деятельности организац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- применение  в   профессиональной   деятельности </w:t>
            </w:r>
            <w:r>
              <w:rPr>
                <w:spacing w:val="-1"/>
                <w:sz w:val="22"/>
                <w:szCs w:val="22"/>
              </w:rPr>
              <w:t>приемов делового и управленческого общен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нализ ситуаций  на рынке товаров  и</w:t>
              <w:br/>
              <w:t>услуг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firstLine="5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i/>
                <w:sz w:val="22"/>
                <w:szCs w:val="22"/>
              </w:rPr>
              <w:t>применение приемов саморегуляции поведения в процессе межличностного общения, в том числе во время конфликт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firstLine="5"/>
              <w:rPr/>
            </w:pPr>
            <w:r>
              <w:rPr>
                <w:i/>
                <w:sz w:val="22"/>
                <w:szCs w:val="22"/>
              </w:rPr>
              <w:t>- создание благоприятного психологического климата в коллектив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firstLine="5"/>
              <w:rPr/>
            </w:pPr>
            <w:r>
              <w:rPr>
                <w:i/>
                <w:sz w:val="22"/>
                <w:szCs w:val="22"/>
              </w:rPr>
              <w:t>- мотивирование  коллектива на выполнение зад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0" w:leader="none"/>
              </w:tabs>
              <w:spacing w:lineRule="exact" w:line="274"/>
              <w:ind w:firstLine="5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.Устный опрос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2.Тестирование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3.Составление схем, таблиц, кроссвордов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4.Составление опорных конспектов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5.Творческие диктанты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6.Решение ситуационных задач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7.Рецензирование ответов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8.Индивидуальные отчеты по разрешению проблемных ситуаций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9.Творческая (исследовательская) самостоятельная работа, создание первичной информаци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0.Контрольные работы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1.Взаимоконтроль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2.Оформление и защита проект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13.Презентаци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FontStyle75">
    <w:name w:val="Font Style75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qFormat/>
    <w:rPr>
      <w:sz w:val="24"/>
      <w:szCs w:val="24"/>
    </w:rPr>
  </w:style>
  <w:style w:type="character" w:styleId="FontStyle71">
    <w:name w:val="Font Style7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5:12:00Z</dcterms:created>
  <dc:creator>Усова ТИ</dc:creator>
  <dc:description/>
  <cp:keywords/>
  <dc:language>en-US</dc:language>
  <cp:lastModifiedBy>Пользователь</cp:lastModifiedBy>
  <cp:lastPrinted>2019-10-04T11:31:00Z</cp:lastPrinted>
  <dcterms:modified xsi:type="dcterms:W3CDTF">2023-01-09T09:23:00Z</dcterms:modified>
  <cp:revision>39</cp:revision>
  <dc:subject/>
  <dc:title>МИНИСТЕРСТВО ОБЩЕГО И ПРОФЕССОНАЛЬНОГО ОБРАЗОВАНИЯ СВЕРДЛОВСКОЙ ОБЛАСТИ</dc:title>
</cp:coreProperties>
</file>