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32"/>
        </w:rPr>
      </w:pPr>
      <w:r>
        <w:rPr>
          <w:sz w:val="28"/>
          <w:szCs w:val="32"/>
        </w:rPr>
        <w:t>ГОСУДАРСТВЕННОЕ АВТОНОМНОЕ ПРОФЕССИОНАЛЬНОЕ ОБРАЗОВАТЕЛЬНОЕ УЧРЕЖДЕНИЕ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ОП.03 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Программа подготовки СПО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35.02.08 Электрификация и автоматизация </w:t>
      </w:r>
    </w:p>
    <w:p>
      <w:pPr>
        <w:pStyle w:val="Normal"/>
        <w:widowControl w:val="false"/>
        <w:suppressAutoHyphens w:val="true"/>
        <w:rPr>
          <w:sz w:val="28"/>
          <w:szCs w:val="28"/>
        </w:rPr>
      </w:pPr>
      <w:r>
        <w:rPr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Материаловедени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грамме подготовки специалистов  среднего звена (далее ППССЗ) 35.02.08 Электрификация и автоматизация сельского хозяйства, приказ Минобрнауки  России от 7 мая 2014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57 «Об утверждении федерального государственного образовательного стандарта среднего профессионального образования по специальности 35.02.08 Электрификация и автоматизация сельского хозяйства (зарегистрировано в Минюсте России 17.07.2014 №33141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sz w:val="28"/>
          <w:szCs w:val="28"/>
        </w:rPr>
        <w:t>Организация-разработчик: ГАПОУ СО «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 Осипов Александр Наилевич – преподаватель первой квалификационной категории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ссмотрена на заседании ПЦ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технического профил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отокол №1 о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31» августа 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Одобрено: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директора по УР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онева Н.В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>
                <w:sz w:val="28"/>
                <w:szCs w:val="28"/>
              </w:rPr>
              <w:t>«__» _____________ 2022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Cs w:val="28"/>
        </w:rPr>
      </w:pPr>
      <w:r>
        <w:rPr>
          <w:b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Cs w:val="28"/>
        </w:rPr>
      </w:pPr>
      <w:r>
        <w:rPr>
          <w:szCs w:val="28"/>
        </w:rPr>
        <w:t xml:space="preserve">Программа учебной дисциплины является частью программы подготовки специалистов среднего звена по специальности </w:t>
      </w:r>
      <w:r>
        <w:rPr>
          <w:rStyle w:val="FontStyle71"/>
          <w:b w:val="false"/>
          <w:sz w:val="24"/>
          <w:szCs w:val="28"/>
        </w:rPr>
        <w:t>35.02.08  Электрификация и автоматизация сельского хозяйства базовой подготовки</w:t>
      </w:r>
      <w:r>
        <w:rPr>
          <w:rStyle w:val="FontStyle71"/>
          <w:sz w:val="24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Cs w:val="28"/>
        </w:rPr>
        <w:t>1.2. Место дисциплины в структуре основной профессиональной образовательной программы:    профессиональный ци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В результате освоения дисциплины обучающийся должен </w:t>
      </w:r>
      <w:r>
        <w:rPr>
          <w:b/>
          <w:szCs w:val="28"/>
        </w:rPr>
        <w:t>уметь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распознавать и классифицировать конструкционные, электротехнические и сырьевые материалы по внешнему виду, происхождению, свойства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подбирать материалы по их назначению и условиям эксплуатации для выполнения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выбирать и расшифровывать марки конструкционны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пределять твердость метал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пределять режимы отжига, закалки и отпуска ста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подбирать способы и режимы обработки металлов (литьем, давлением, сваркой, резанием и др.) для изготовления различных дета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 xml:space="preserve">В результате освоения дисциплины обучающийся должен </w:t>
      </w:r>
      <w:r>
        <w:rPr>
          <w:b/>
          <w:szCs w:val="28"/>
        </w:rPr>
        <w:t>знать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- основные виды конструкционных, электротехнических и сырьевых, металлических и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классификацию, свойства, маркировку и область применения конструкционных материалов, принципы их выбора для применения в производ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сновные сведения о назначении и свойствах металлов и сплавов, о технологии их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собенности строения металлов и их сплавов, закономерности процессов кристаллизации и структурообразова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виды обработки металлов и сплав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сущность технологических процессов литья, сварки, обработки металлов давлением и реза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сновы термообработки метал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способы защиты металлов от корро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требования к качеству обработки дета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виды износа деталей и уз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особенности строения, назначения и свойства различных групп неметаллических материа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характеристики топливных, смазочных, абразивных материалов и специальных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классификацию и марки масе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эксплуатационные свойства различных видов топли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правила хранения топлива, смазочных материалов и специальных жидк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szCs w:val="28"/>
        </w:rPr>
        <w:t>- классификацию и способы получения композиционных материалов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  <w:szCs w:val="28"/>
        </w:rPr>
      </w:pPr>
      <w:r>
        <w:rPr>
          <w:iCs/>
          <w:szCs w:val="28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К 3.1. Осуществлять техническое обслуживание электрооборудования и автоматизированных систем сельскохозяйственной техники.</w:t>
      </w:r>
    </w:p>
    <w:p>
      <w:pPr>
        <w:pStyle w:val="ConsPlusNormal"/>
        <w:ind w:firstLine="540"/>
        <w:jc w:val="both"/>
        <w:rPr/>
      </w:pPr>
      <w:r>
        <w:rPr/>
        <w:t>ПК 3.2. Диагностировать неисправности и осуществлять текущий и капитальный ремонт электрооборудования и автоматизированных систем сельскохозяйственной техники.</w:t>
      </w:r>
    </w:p>
    <w:tbl>
      <w:tblPr>
        <w:tblW w:w="946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675"/>
              <w:rPr>
                <w:bCs/>
              </w:rPr>
            </w:pPr>
            <w:r>
              <w:rPr>
                <w:bCs/>
              </w:rPr>
              <w:t xml:space="preserve">ЛР 14 </w:t>
            </w: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675"/>
              <w:rPr>
                <w:bCs/>
              </w:rPr>
            </w:pPr>
            <w:r>
              <w:rPr>
                <w:bCs/>
              </w:rPr>
              <w:t xml:space="preserve">ЛР 15 </w:t>
            </w: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Cs w:val="28"/>
        </w:rPr>
      </w:pPr>
      <w:r>
        <w:rPr>
          <w:b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Cs w:val="28"/>
        </w:rPr>
        <w:t>максимальной учебной нагрузки обучающегося - 75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обязательной аудиторной учебной нагрузки обучающегося - 50 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самостоятельной работы обучающегося  - 25 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Cs w:val="28"/>
        </w:rPr>
        <w:t>в т.ч.  лабораторные работы – 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b/>
                <w:i/>
                <w:iCs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7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Cs w:val="28"/>
              </w:rPr>
              <w:t>5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лабораторные 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Cs w:val="28"/>
              </w:rPr>
            </w:pPr>
            <w:r>
              <w:rPr>
                <w:i/>
                <w:iCs/>
                <w:szCs w:val="28"/>
              </w:rPr>
              <w:t>25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Cs w:val="28"/>
              </w:rPr>
              <w:t xml:space="preserve">Итоговая аттестация в форме  зачета 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Примерный тематический план и содержание учебной дисциплины  «Материаловедение»</w:t>
      </w:r>
      <w:r>
        <w:rPr>
          <w:b/>
          <w:bCs/>
          <w:i/>
          <w:caps/>
          <w:sz w:val="20"/>
          <w:szCs w:val="20"/>
        </w:rPr>
        <w:t xml:space="preserve">  </w:t>
      </w:r>
      <w:r>
        <w:rPr>
          <w:bCs/>
          <w:i/>
          <w:sz w:val="20"/>
          <w:szCs w:val="20"/>
        </w:rPr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979"/>
        <w:gridCol w:w="1812"/>
        <w:gridCol w:w="1569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  <w:sz w:val="20"/>
                <w:szCs w:val="20"/>
              </w:rPr>
              <w:t xml:space="preserve"> (если предусмотрены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Коды ОК, ПК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Физико-химические закономерности формирования структуры материал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/>
              <w:t>ЛР15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1.</w:t>
            </w:r>
            <w:r>
              <w:rPr>
                <w:bCs/>
                <w:sz w:val="20"/>
                <w:szCs w:val="20"/>
              </w:rPr>
              <w:t xml:space="preserve">      </w:t>
            </w:r>
            <w:r>
              <w:rPr>
                <w:b/>
                <w:bCs/>
                <w:sz w:val="20"/>
                <w:szCs w:val="20"/>
              </w:rPr>
              <w:t>Строение и свойства материал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оение и свойство материалов. Методы исследования строения металлов. Изучение фазового состава сталей и сплавов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Определение твердости металлов. Искровая проба ста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труктуры литых материал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зучение формирования структуры литых материалов. Сущность процессов кристаллизации металлов и сплав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аграммы состояния металлов и сплав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зучение диаграмм состояния сплавов. Классификация сплавов и основные определения. Изучение диаграммы </w:t>
            </w:r>
            <w:r>
              <w:rPr>
                <w:bCs/>
                <w:sz w:val="20"/>
                <w:szCs w:val="20"/>
                <w:lang w:val="en-US"/>
              </w:rPr>
              <w:t>Fe</w:t>
            </w:r>
            <w:r>
              <w:rPr>
                <w:bCs/>
                <w:sz w:val="20"/>
                <w:szCs w:val="20"/>
              </w:rPr>
              <w:t>-</w:t>
            </w:r>
            <w:r>
              <w:rPr>
                <w:bCs/>
                <w:sz w:val="20"/>
                <w:szCs w:val="20"/>
                <w:lang w:val="en-US"/>
              </w:rPr>
              <w:t>Fe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C</w:t>
            </w:r>
            <w:r>
              <w:rPr>
                <w:bCs/>
                <w:sz w:val="20"/>
                <w:szCs w:val="20"/>
              </w:rPr>
              <w:t>. Классификация железоуглеродистых сталей и сплав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ирование структуры деформированных металлов и сплав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ирование структуры деформированных сплавов. Особенности пластической деформации моно-  и поликристалл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Лабораторная работа: Исследование структуры железоуглеродистых сплаво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мическая и химико- термическая обработка металлов и сплавов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и процессы термической обработки. Виды и процессы химико-термической обработки, их влияние на структуру и свойства с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Термическая обработка углеродистой стали. Основное оборудование для термической обработк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Материалы, применяемые в машинно и приборостроени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струкционные материал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>ЛР15</w:t>
            </w:r>
          </w:p>
        </w:tc>
      </w:tr>
      <w:tr>
        <w:trPr>
          <w:trHeight w:val="671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ие требования и классификация конструкционных материалов. Технические характеристики конструкционных материалов. Методы повышения прочности. Маркировка и область применения сталей, принцип выбора ста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особыми технологическими свойствам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енные и качественные характеристики обрабатываемости резанием. Сплавы с высокими литейными свойствами. Факторы, влияющие на свариваемость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Изучение структуры и свойств легированных сталей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носостойкие материал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, устойчивые к абразивному изнашиванию. Антифрикционные материалы, их классификация, свойства и применение.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4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высокими упругими свойствами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с высокими упругими свойствами. Рессорно-пружинные стали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2.5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малой плотностью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териалы с малой плотностью, их применение в технике. Сплавы на основе алюминия и магния. Методы изучения микрострук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абораторная работа: Изучение микроструктуры цветных металлов и сплавов на их основ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1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с высокой удельной прочностью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руктура и свойства титановых и бериллиевых сплавов. Особенности термообработки титановых сплав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, устойчивые к воздействию температуры и рабочей среды.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собенности химического состава и свойств коррозионностойких материалов.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ковые и композиционные материалы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ошковые материал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рошковые материалы и технологии. Свойства и применение порошковых материал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i/>
                <w:i/>
                <w:sz w:val="20"/>
                <w:szCs w:val="20"/>
              </w:rPr>
            </w:pPr>
            <w:r>
              <w:rPr/>
              <w:t>ЛР15</w:t>
            </w:r>
          </w:p>
        </w:tc>
      </w:tr>
      <w:tr>
        <w:trPr>
          <w:trHeight w:val="18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озиционные материалы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озиционные материалы и область их применения. Классификация и основные характеристики композиционных материалов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пособы обработки материал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цессы формирования разъемных и неразъемных соединений</w:t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цессы формирования разъемных и неразъемных соединений. Определения разъемного и неразъемного соединения. Сварка, клепка, резьбовые соединения, склеивани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1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ческая проработка конспектов занятий, подготовка к лабораторным  работам с использованием методических указаний преподавателя, оформление отчетов лабораторных работ и подготовка к их защите. Написание рефератов, докладов, пояснительной записки  проектно-исследовательской работе. Оформление презентаций. Подготовка ответов на контрольные вопросы учебника. Написание опорных конспектов по изучаемой теме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7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2"/>
        </w:rPr>
        <w:t xml:space="preserve">Для характеристики уровня освоения учебного материала используются следующие обозначения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2"/>
        </w:rPr>
      </w:pPr>
      <w:r>
        <w:rPr>
          <w:sz w:val="22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i/>
          <w:i/>
        </w:rPr>
      </w:pPr>
      <w:r>
        <w:rPr>
          <w:b/>
          <w:i/>
        </w:rPr>
        <w:t>Предусмотрено применение дистанционного обучения с использованием электронных образовательных ресурсов</w:t>
      </w:r>
      <w:r>
        <w:rPr>
          <w:rFonts w:eastAsia="Calibri"/>
          <w:b/>
          <w:i/>
          <w:lang w:eastAsia="en-US"/>
        </w:rPr>
        <w:t xml:space="preserve">: </w:t>
      </w:r>
      <w:r>
        <w:rPr>
          <w:rFonts w:eastAsia="Calibri"/>
          <w:b/>
          <w:i/>
          <w:lang w:val="en-US" w:eastAsia="en-US"/>
        </w:rPr>
        <w:t>Google</w:t>
      </w:r>
      <w:r>
        <w:rPr>
          <w:rFonts w:eastAsia="Calibri"/>
          <w:b/>
          <w:i/>
          <w:lang w:eastAsia="en-US"/>
        </w:rPr>
        <w:t xml:space="preserve"> – диск,</w:t>
      </w:r>
      <w:r>
        <w:rPr>
          <w:rFonts w:eastAsia="Calibri"/>
          <w:b/>
          <w:i/>
          <w:shd w:fill="FFFFFF" w:val="clear"/>
          <w:lang w:eastAsia="en-US"/>
        </w:rPr>
        <w:t xml:space="preserve"> </w:t>
      </w:r>
      <w:r>
        <w:rPr>
          <w:b/>
          <w:bCs/>
          <w:i/>
        </w:rPr>
        <w:t>https://www.youtube.com/user/Eksmast/featured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«Материал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Модели, макеты, образцы материалов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Технические средства обучения:  телевизор, видео проектор, компьютер, </w:t>
      </w:r>
      <w:r>
        <w:rPr>
          <w:bCs/>
          <w:sz w:val="28"/>
          <w:szCs w:val="28"/>
          <w:lang w:val="en-US"/>
        </w:rPr>
        <w:t>DVD</w:t>
      </w:r>
      <w:r>
        <w:rPr>
          <w:bCs/>
          <w:sz w:val="28"/>
          <w:szCs w:val="28"/>
        </w:rPr>
        <w:t xml:space="preserve"> плейер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b/>
          <w:bCs/>
          <w:i/>
          <w:sz w:val="28"/>
          <w:szCs w:val="28"/>
        </w:rPr>
        <w:t xml:space="preserve">Освоение программы осуществляется с использованием интернет платформ </w:t>
      </w:r>
      <w:r>
        <w:rPr>
          <w:rFonts w:eastAsia="Calibri"/>
          <w:b/>
          <w:i/>
          <w:sz w:val="28"/>
          <w:szCs w:val="28"/>
          <w:lang w:val="en-US" w:eastAsia="en-US"/>
        </w:rPr>
        <w:t>Google</w:t>
      </w:r>
      <w:r>
        <w:rPr>
          <w:rFonts w:eastAsia="Calibri"/>
          <w:b/>
          <w:i/>
          <w:sz w:val="28"/>
          <w:szCs w:val="28"/>
          <w:lang w:eastAsia="en-US"/>
        </w:rPr>
        <w:t>,</w:t>
      </w:r>
      <w:r>
        <w:rPr>
          <w:b/>
          <w:bCs/>
          <w:i/>
          <w:sz w:val="28"/>
          <w:szCs w:val="28"/>
        </w:rPr>
        <w:t xml:space="preserve"> консультации </w:t>
      </w:r>
      <w:r>
        <w:rPr>
          <w:b/>
          <w:bCs/>
          <w:i/>
          <w:sz w:val="28"/>
          <w:szCs w:val="28"/>
          <w:lang w:val="en-US"/>
        </w:rPr>
        <w:t>Skype</w:t>
      </w:r>
      <w:r>
        <w:rPr>
          <w:rFonts w:eastAsia="Calibri"/>
          <w:b/>
          <w:i/>
          <w:sz w:val="28"/>
          <w:szCs w:val="28"/>
          <w:lang w:eastAsia="en-US"/>
        </w:rPr>
        <w:t xml:space="preserve">, </w:t>
      </w:r>
      <w:r>
        <w:rPr>
          <w:rFonts w:eastAsia="Calibri"/>
          <w:b/>
          <w:i/>
          <w:sz w:val="28"/>
          <w:szCs w:val="28"/>
          <w:lang w:val="en-US" w:eastAsia="en-US"/>
        </w:rPr>
        <w:t>WhatsApp</w:t>
      </w:r>
    </w:p>
    <w:p>
      <w:pPr>
        <w:pStyle w:val="Normal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12"/>
        <w:keepNext w:val="true"/>
        <w:keepLines/>
        <w:shd w:fill="auto" w:val="clear"/>
        <w:spacing w:lineRule="exact" w:line="340" w:before="0" w:after="0"/>
        <w:ind w:left="3280" w:hanging="0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Основные источники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37" w:leader="none"/>
        </w:tabs>
        <w:spacing w:lineRule="exact" w:line="317" w:before="0" w:after="0"/>
        <w:ind w:left="360" w:right="280" w:hanging="340"/>
        <w:rPr>
          <w:sz w:val="28"/>
          <w:szCs w:val="28"/>
        </w:rPr>
      </w:pPr>
      <w:r>
        <w:rPr>
          <w:sz w:val="28"/>
          <w:szCs w:val="28"/>
        </w:rPr>
        <w:t>Онищенко В. И. и др. Технология металлов и конструкционные материалы, М.: Агропромиздат, 199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5" w:leader="none"/>
        </w:tabs>
        <w:spacing w:lineRule="exact" w:line="317" w:before="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>Белкин И. М. Допуски и посадки, М.: Машиностроение, 1992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75" w:leader="none"/>
        </w:tabs>
        <w:spacing w:lineRule="exact" w:line="317" w:before="0" w:after="0"/>
        <w:ind w:left="360" w:right="280" w:hanging="340"/>
        <w:rPr>
          <w:sz w:val="28"/>
          <w:szCs w:val="28"/>
        </w:rPr>
      </w:pPr>
      <w:r>
        <w:rPr>
          <w:sz w:val="28"/>
          <w:szCs w:val="28"/>
        </w:rPr>
        <w:t>Общетехнический справочник под ред. Скороходова Е. А., М.: Машиностроение, 1990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80" w:leader="none"/>
        </w:tabs>
        <w:spacing w:lineRule="exact" w:line="317" w:before="0" w:after="0"/>
        <w:ind w:left="360" w:right="280" w:hanging="340"/>
        <w:rPr>
          <w:sz w:val="28"/>
          <w:szCs w:val="28"/>
        </w:rPr>
      </w:pPr>
      <w:r>
        <w:rPr>
          <w:sz w:val="28"/>
          <w:szCs w:val="28"/>
        </w:rPr>
        <w:t>Бородулин В. Н. Электротехнические и конструкционные материалы, М.: ВШ, 200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6" w:leader="none"/>
        </w:tabs>
        <w:spacing w:lineRule="exact" w:line="317" w:before="0" w:after="0"/>
        <w:ind w:left="360" w:hanging="340"/>
        <w:rPr>
          <w:sz w:val="28"/>
          <w:szCs w:val="28"/>
        </w:rPr>
      </w:pPr>
      <w:r>
        <w:rPr>
          <w:sz w:val="28"/>
          <w:szCs w:val="28"/>
        </w:rPr>
        <w:t>Журавлева П. В. Электроматериаловедение, М.: ПрофОрбИздат, 2002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Образовательная платформа «Юрайт»   -   urait.ru</w:t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6" w:leader="none"/>
        </w:tabs>
        <w:spacing w:lineRule="exact" w:line="317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Формы и методы контроля и оценки предусматривают 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онлайн-тестирование в 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>Google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формах для загрузки готовых заданий и оценивания, создание презентаций в 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>MS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i/>
          <w:iCs/>
          <w:sz w:val="28"/>
          <w:szCs w:val="28"/>
          <w:lang w:val="en-US" w:eastAsia="en-US"/>
        </w:rPr>
        <w:t>PowerPoint</w:t>
      </w:r>
      <w:r>
        <w:rPr>
          <w:rFonts w:eastAsia="Calibri"/>
          <w:b/>
          <w:bCs/>
          <w:i/>
          <w:iCs/>
          <w:sz w:val="28"/>
          <w:szCs w:val="28"/>
          <w:lang w:eastAsia="en-US"/>
        </w:rPr>
        <w:t>, https://onlinetestpad.com/ru/testview/690001-materialovedenie-metally-svojstva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50"/>
        <w:gridCol w:w="3260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jc w:val="center"/>
              <w:rPr/>
            </w:pPr>
            <w:r>
              <w:rPr>
                <w:b/>
                <w:bCs/>
              </w:rPr>
              <w:t>Результаты</w:t>
            </w:r>
            <w:r>
              <w:rPr>
                <w:b/>
                <w:bCs/>
                <w:spacing w:val="-13"/>
              </w:rPr>
              <w:t xml:space="preserve"> </w:t>
            </w:r>
            <w:r>
              <w:rPr>
                <w:b/>
                <w:bCs/>
                <w:w w:val="99"/>
              </w:rPr>
              <w:t>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распознавание и классифицирование конструкционных электротехнических и сырьевых материалов по внешнему виду, происхождению, свойствам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кущий контроль - отчет по лабораторным работам, фронталь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межуточный контроль – тестирование, отчет по изученной тем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вый контроль – зачет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бор материалов по их назначению и условиям эксплуатации для выполнения работ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выбор и расшифровывание марки конструкционных материа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/>
              <w:t>определение твердости метал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пределение режимов отжига, закалки и отпуска стал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подбор способов и режимов обработки металлов (литьем, давлением, сваркой, резанием и др.) для изготовления различных детал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ПК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 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К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ЛР15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основных видов конструк-циионных и сырьевых, металлических и неметаллических материал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Текущий контроль успешности усвоения знаний по разделам рабочей программы.</w:t>
            </w:r>
          </w:p>
          <w:p>
            <w:pPr>
              <w:pStyle w:val="Normal"/>
              <w:rPr/>
            </w:pPr>
            <w:r>
              <w:rPr>
                <w:bCs/>
              </w:rPr>
              <w:t>Промежуточный – по разделам, тестир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тоговый – в форме экзамена</w:t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основных сведений о назначении и свойствах металлов и сплавов, о технологии их производст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особенностей строения металлов и их сплавов, закономерности процессов кристаллизации и структурообра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видов обработки металлов и сплав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ние сущности технологических процессов литья, сварки, обработки металлов давлением и резанием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ние основ термообработки метал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способов защиты металлов от коррози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ребования к качеству обработки детал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видов износа деталей и уз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особенностей строения, назначения и свойства различных групп неметаллических материа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характеристик топливных, смазочных, абразивных материалов и специальных жидкос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знание классификаций и марок масе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ние эксплуатационных свойств различных видов топлив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правил хранения топлива, смазочных материалов и специальных жидкост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знание классификации и способов получения композиционных материал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>знание классификации, свойств, маркировки и области применения конструкционных, электротехнических материалов, принципы их выбора для применения в производстве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Cs/>
          <w:i/>
          <w:i/>
          <w:color w:val="333333"/>
        </w:rPr>
      </w:pPr>
      <w:r>
        <w:rPr>
          <w:bCs/>
          <w:i/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0" w:gutter="0" w:header="0" w:top="1134" w:footer="51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0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№1_"/>
    <w:basedOn w:val="Style13"/>
    <w:qFormat/>
    <w:rPr>
      <w:b/>
      <w:bCs/>
      <w:sz w:val="34"/>
      <w:szCs w:val="34"/>
      <w:lang w:bidi="ar-SA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FontStyle71">
    <w:name w:val="Font Style7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b/>
      <w:bCs/>
      <w:sz w:val="34"/>
      <w:szCs w:val="34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7:43:00Z</dcterms:created>
  <dc:creator>Главный</dc:creator>
  <dc:description/>
  <cp:keywords/>
  <dc:language>en-US</dc:language>
  <cp:lastModifiedBy>Пользователь</cp:lastModifiedBy>
  <cp:lastPrinted>2016-01-26T10:05:00Z</cp:lastPrinted>
  <dcterms:modified xsi:type="dcterms:W3CDTF">2022-11-24T10:30:00Z</dcterms:modified>
  <cp:revision>10</cp:revision>
  <dc:subject/>
  <dc:title>Министерство общего и профессионального образования</dc:title>
</cp:coreProperties>
</file>