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Министерство образования И МОЛОДЕЖНОЙ ПОЛИТИКИ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Автоном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ПРОФЕССИОНАЛЬНОГО МОДУ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74"/>
          <w:b w:val="false"/>
          <w:b w:val="false"/>
          <w:sz w:val="28"/>
        </w:rPr>
      </w:pPr>
      <w:r>
        <w:rPr>
          <w:sz w:val="28"/>
        </w:rPr>
        <w:t xml:space="preserve">ПМ.04 </w:t>
      </w:r>
      <w:r>
        <w:rPr>
          <w:rStyle w:val="FontStyle74"/>
          <w:b w:val="false"/>
          <w:sz w:val="28"/>
        </w:rPr>
        <w:t xml:space="preserve">Управление  работами  по обеспечению работоспособности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Style w:val="FontStyle74"/>
          <w:b w:val="false"/>
          <w:b w:val="false"/>
          <w:sz w:val="28"/>
        </w:rPr>
      </w:pPr>
      <w:r>
        <w:rPr>
          <w:rStyle w:val="FontStyle74"/>
          <w:b w:val="false"/>
          <w:sz w:val="28"/>
        </w:rPr>
        <w:t xml:space="preserve">электрического хозяйства сельскохозяйственных потребителей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8"/>
          <w:szCs w:val="20"/>
        </w:rPr>
      </w:pPr>
      <w:r>
        <w:rPr>
          <w:rStyle w:val="FontStyle74"/>
          <w:b w:val="false"/>
          <w:sz w:val="28"/>
        </w:rPr>
        <w:t>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i/>
          <w:i/>
          <w:caps/>
          <w:sz w:val="20"/>
          <w:szCs w:val="20"/>
        </w:rPr>
      </w:pPr>
      <w:r>
        <w:rPr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/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Cs/>
        </w:rPr>
        <w:t>35.02.08 Электрификация и автоматизация сельского хозяйства</w:t>
      </w: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Cs/>
        </w:rPr>
        <w:t>202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>Рабочая программа профессионального модуля</w:t>
      </w:r>
      <w:r>
        <w:rPr>
          <w:caps/>
        </w:rPr>
        <w:t xml:space="preserve"> </w:t>
      </w:r>
      <w:r>
        <w:rPr/>
        <w:t xml:space="preserve">разработана на основе Федерального государственного образовательного стандарта по специальностям среднего профессионального образования (далее – СПО) </w:t>
      </w:r>
      <w:r>
        <w:rPr>
          <w:rStyle w:val="FontStyle71"/>
          <w:b w:val="false"/>
        </w:rPr>
        <w:t>35.02.08 Электрификация и автоматизация сельского хозяйства</w:t>
      </w:r>
      <w:r>
        <w:rPr>
          <w:b/>
        </w:rPr>
        <w:t>,</w:t>
      </w:r>
      <w:r>
        <w:rPr/>
        <w:t xml:space="preserve"> приказ Минобрнауки  № 456  от 07.05.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Организация-разработчик: ГАПОУ 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Разработчик: Глушкова Светлана Юрьевна, преподаватель высшей квалификационной категории, ГАПОУ  СО «Ирбитский аграрный техникум», п. Зайков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8820</wp:posOffset>
                </wp:positionH>
                <wp:positionV relativeFrom="paragraph">
                  <wp:posOffset>248285</wp:posOffset>
                </wp:positionV>
                <wp:extent cx="2656840" cy="1294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1294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добре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заместитель  директора по учебной ч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«____» ___________2022 го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rPr/>
                            </w:pPr>
                            <w:r>
                              <w:rPr/>
                              <w:t>_______________Н.В. Супон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pt;height:101.9pt;mso-wrap-distance-left:9.05pt;mso-wrap-distance-right:9.05pt;mso-wrap-distance-top:0pt;mso-wrap-distance-bottom:0pt;margin-top:19.55pt;mso-position-vertical-relative:text;margin-left:25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Одобрено: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/>
                        <w:t>заместитель  директора по учебной части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/>
                        <w:t>«____» ___________2022 год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rPr/>
                      </w:pPr>
                      <w:r>
                        <w:rPr/>
                        <w:t>_______________Н.В. Супоне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Рассмотрено на заседании предметно –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цикловой комиссии технического профиля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 xml:space="preserve">Протокол № ___от «__» _______2022г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едседатель 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3240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1. ПАСПОРТ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41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ind w:hanging="0"/>
              <w:rPr/>
            </w:pPr>
            <w:r>
              <w:rPr>
                <w:b/>
                <w:caps/>
              </w:rPr>
              <w:t>3. СТРУКТУРА и содержание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  <w:caps/>
              </w:rPr>
              <w:t>4 условия реализации программы ПРОФЕССИОНАЛЬНОГО МОДУЛЯ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61"/>
        <w:widowControl/>
        <w:spacing w:lineRule="exact" w:line="274"/>
        <w:ind w:right="62" w:hanging="0"/>
        <w:jc w:val="left"/>
        <w:rPr>
          <w:b/>
          <w:b/>
          <w:bCs/>
        </w:rPr>
      </w:pPr>
      <w:r>
        <w:rPr/>
        <w:t>ПМ.04 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Программа профессионального модуля – является частью основной профессиональной образовательной программы в соответствии с ФГОС по специальности СПО </w:t>
      </w:r>
      <w:r>
        <w:rPr>
          <w:b/>
          <w:bCs/>
        </w:rPr>
        <w:t>35.02.08. Электрификация и автоматизация сельского хозяйства</w:t>
      </w:r>
      <w:r>
        <w:rPr/>
        <w:t xml:space="preserve"> (базовой подготовки) в части освоения основного вида профессиональной деятельности (ВПД): </w:t>
      </w:r>
      <w:r>
        <w:rPr>
          <w:b/>
        </w:rPr>
        <w:t>Управление работой структурного подразделения предприятия отрасли</w:t>
      </w:r>
      <w:r>
        <w:rPr/>
        <w:t xml:space="preserve"> и соответствующих профессиональных компетенций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К 4.1. Участвовать в планировании основных показателей в области   обеспечения   работоспособности  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К 4.2. Планировать выполнение работ исполн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К 4.3. Организовывать работу трудового коллекти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К 4.4. Контролировать ход и оценивать результаты выполнения работ исполн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ПК 4.5. Вести утвержденную учетно-отчетную документ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</w:rPr>
      </w:pPr>
      <w:r>
        <w:rPr>
          <w:i/>
        </w:rPr>
        <w:t>ПК 4.6.Изучать рынок и конъюнктуру продукции и услуг в области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</w:rPr>
      </w:pPr>
      <w:r>
        <w:rPr>
          <w:i/>
        </w:rPr>
        <w:t>ПК 4.7.Оценивать эффективность и выбор оптимальных мер по внедрению профессионального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и общие компетенции (О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</w:rPr>
      </w:pPr>
      <w:r>
        <w:rPr>
          <w:i/>
        </w:rPr>
        <w:t>ОК 11. Использовать основы экономических знаний при решении профессиональных задач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ЛР 4 </w:t>
      </w:r>
      <w:r>
        <w:rPr/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Normal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</w:rPr>
        <w:t xml:space="preserve">ЛР 13 </w:t>
      </w:r>
      <w:r>
        <w:rPr>
          <w:lang w:eastAsia="en-US"/>
        </w:rPr>
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2. Цели и задачи модуля – требования к результатам освоения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иметь практический опыт:</w:t>
      </w:r>
    </w:p>
    <w:p>
      <w:pPr>
        <w:pStyle w:val="Style131"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участия в планировании и анализе производственных показателей организации (предприятия) отрасли и структурного подразделения;</w:t>
      </w:r>
    </w:p>
    <w:p>
      <w:pPr>
        <w:pStyle w:val="Style131"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участия в управлении первичным трудовым коллективом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>
          <w:rStyle w:val="FontStyle53"/>
          <w:sz w:val="24"/>
          <w:szCs w:val="24"/>
        </w:rPr>
      </w:pPr>
      <w:r>
        <w:rPr>
          <w:rStyle w:val="FontStyle53"/>
          <w:sz w:val="24"/>
          <w:szCs w:val="24"/>
        </w:rPr>
        <w:t>ведения документации установленного образц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уметь: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рассчитывать по принятой методике основные производственные показатели электрического хозяйства сельскохозяйственных потребителей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планировать работу исполнителей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инструктировать и контролировать исполнителей на всех стадиях работ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подбирать и осуществлять мероприятия по мотивации и стимулированию персонала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>
          <w:rStyle w:val="FontStyle53"/>
          <w:b/>
          <w:b/>
          <w:sz w:val="24"/>
          <w:szCs w:val="24"/>
        </w:rPr>
      </w:pPr>
      <w:r>
        <w:rPr>
          <w:rStyle w:val="FontStyle53"/>
          <w:sz w:val="24"/>
          <w:szCs w:val="24"/>
        </w:rPr>
        <w:t>оценивать качество выполняемых работ;</w:t>
      </w:r>
    </w:p>
    <w:p>
      <w:pPr>
        <w:pStyle w:val="Style131"/>
        <w:numPr>
          <w:ilvl w:val="0"/>
          <w:numId w:val="11"/>
        </w:numPr>
        <w:spacing w:lineRule="auto" w:line="240"/>
        <w:ind w:left="714" w:hanging="357"/>
        <w:rPr/>
      </w:pPr>
      <w:r>
        <w:rPr>
          <w:i/>
        </w:rPr>
        <w:t>определять организационно-правовые формы организаций;</w:t>
      </w:r>
    </w:p>
    <w:p>
      <w:pPr>
        <w:pStyle w:val="Style131"/>
        <w:numPr>
          <w:ilvl w:val="0"/>
          <w:numId w:val="11"/>
        </w:numPr>
        <w:spacing w:lineRule="auto" w:line="240"/>
        <w:ind w:left="714" w:hanging="357"/>
        <w:rPr/>
      </w:pPr>
      <w:r>
        <w:rPr>
          <w:i/>
        </w:rPr>
        <w:t>определять состав материальных, трудовых и финансовых ресурсов организации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ind w:left="714" w:hanging="357"/>
        <w:rPr/>
      </w:pPr>
      <w:r>
        <w:rPr>
          <w:i/>
        </w:rPr>
        <w:t>рассчитывать основные технико-экономические показатели деятельности орган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знать: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основы организации электрического хозяйства сельскохозяйственных потребителей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структуру организации (предприятия) и руководимого подразделения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характер взаимодействия с другими подразделениями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функциональные обязанности работников и руководителей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основные производственные показатели работы организации (предприятия) отрасли и его структурных подразделений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методы планирования, контроля и оценки работ исполнителей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виды, формы и методы мотивации персонала, в т.ч. материальное и нематериальное стимулирование работников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/>
      </w:pPr>
      <w:r>
        <w:rPr>
          <w:rStyle w:val="FontStyle53"/>
          <w:sz w:val="24"/>
          <w:szCs w:val="24"/>
        </w:rPr>
        <w:t>методы оценивания качества выполняемых работ;</w:t>
      </w:r>
    </w:p>
    <w:p>
      <w:pPr>
        <w:pStyle w:val="Style131"/>
        <w:widowControl/>
        <w:numPr>
          <w:ilvl w:val="0"/>
          <w:numId w:val="11"/>
        </w:numPr>
        <w:spacing w:lineRule="auto" w:line="240"/>
        <w:rPr>
          <w:b/>
          <w:b/>
        </w:rPr>
      </w:pPr>
      <w:r>
        <w:rPr>
          <w:rStyle w:val="FontStyle53"/>
          <w:sz w:val="24"/>
          <w:szCs w:val="24"/>
        </w:rPr>
        <w:t>правила первичного документооборота, учета и отчет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>1.3.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сего – </w:t>
      </w:r>
      <w:r>
        <w:rPr>
          <w:u w:val="single"/>
        </w:rPr>
        <w:t xml:space="preserve">258 </w:t>
      </w:r>
      <w:r>
        <w:rPr/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максимальной учебной нагрузки обучающегося – </w:t>
      </w:r>
      <w:r>
        <w:rPr>
          <w:u w:val="single"/>
        </w:rPr>
        <w:t>258</w:t>
      </w:r>
      <w:r>
        <w:rPr/>
        <w:t xml:space="preserve"> часов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обязательной аудиторной учебной нагрузки обучающегося – </w:t>
      </w:r>
      <w:r>
        <w:rPr>
          <w:u w:val="single"/>
        </w:rPr>
        <w:t>172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 xml:space="preserve">самостоятельной работы обучающегося – </w:t>
      </w:r>
      <w:r>
        <w:rPr>
          <w:u w:val="single"/>
        </w:rPr>
        <w:t>86</w:t>
      </w:r>
      <w:r>
        <w:rPr/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/>
        <w:t>курсовая работа – 2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 xml:space="preserve">учебная практика – </w:t>
      </w:r>
      <w:r>
        <w:rPr>
          <w:u w:val="single"/>
        </w:rPr>
        <w:t>18</w:t>
      </w:r>
      <w:r>
        <w:rPr/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  <w:t>Добавлено из вариативной части с целью расширения и углубления знаний - 90 часов</w:t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Результатом освоения программы профессионального модуля является овладение обучающимися видом профессиональной деятельности «</w:t>
      </w:r>
      <w:r>
        <w:rPr>
          <w:bCs/>
          <w:szCs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  <w:r>
        <w:rPr>
          <w:szCs w:val="28"/>
        </w:rPr>
        <w:t>», в том числе профессиональными (ПК) и общими (ОК) компетенциями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8579"/>
      </w:tblGrid>
      <w:tr>
        <w:trPr>
          <w:trHeight w:val="651" w:hRule="atLeast"/>
        </w:trPr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</w:t>
            </w:r>
          </w:p>
        </w:tc>
        <w:tc>
          <w:tcPr>
            <w:tcW w:w="85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b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>ПК 4.1.</w:t>
            </w:r>
          </w:p>
        </w:tc>
        <w:tc>
          <w:tcPr>
            <w:tcW w:w="85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Cs w:val="26"/>
              </w:rPr>
            </w:pPr>
            <w:r>
              <w:rPr>
                <w:rStyle w:val="FontStyle69"/>
                <w:sz w:val="24"/>
              </w:rPr>
              <w:t>Участвовать в планировании основных показателей в области   обеспечения   работоспособности   электрического хозяйства сельскохозяйственных потребителей и автоматизированных систем сельскохозяйственной техники.</w:t>
            </w:r>
          </w:p>
        </w:tc>
      </w:tr>
      <w:tr>
        <w:trPr>
          <w:trHeight w:val="377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>ПК 4.2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rStyle w:val="FontStyle48"/>
                <w:sz w:val="24"/>
              </w:rPr>
              <w:t>Планировать выполнение работ исполнителями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>ПК 4.3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rStyle w:val="FontStyle48"/>
                <w:sz w:val="24"/>
              </w:rPr>
              <w:t>Организовывать работу трудового коллектива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>ПК 4.4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rStyle w:val="FontStyle48"/>
                <w:sz w:val="24"/>
              </w:rPr>
              <w:t>Контролировать ход и оценивать результаты выполнения работ исполнителями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>ПК 4.5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rStyle w:val="FontStyle48"/>
                <w:sz w:val="24"/>
              </w:rPr>
              <w:t>Вести утвержденную учетно-отчетную документацию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ПК 4.6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FontStyle48"/>
                <w:sz w:val="24"/>
              </w:rPr>
            </w:pPr>
            <w:r>
              <w:rPr>
                <w:i/>
                <w:szCs w:val="28"/>
              </w:rPr>
              <w:t>Изучать рынок и конъюнктуру продукции и услуг в области профессиональной деятельности.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ПК 4.7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rStyle w:val="FontStyle48"/>
                <w:sz w:val="24"/>
              </w:rPr>
            </w:pPr>
            <w:r>
              <w:rPr>
                <w:i/>
                <w:szCs w:val="28"/>
              </w:rPr>
              <w:t>Оценивать эффективность и выбор оптимальных мер по внедрению профессионального оборудования</w:t>
            </w:r>
          </w:p>
        </w:tc>
      </w:tr>
      <w:tr>
        <w:trPr/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27" w:hanging="0"/>
              <w:jc w:val="both"/>
              <w:rPr/>
            </w:pPr>
            <w:r>
              <w:rPr>
                <w:szCs w:val="28"/>
              </w:rPr>
              <w:t xml:space="preserve">ОК 1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Понимать сущность и социальную значимость своей будущей профессии, проявлять к ней устойчивый интерес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2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Организовывать собственную деятельность, выбирать типовые методы и способы выполнения профессиональных задач, оценивать их эффективность и качество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right="-12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3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Принимать решения в стандартных и нестандартных ситуациях и нести за них ответственность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4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5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Использовать информационно-коммуникационные технологии в профессиональной деятельности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6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Работать в коллективе и в команде, эффективно общаться с коллегами, руководством, потребителями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7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рать на себя ответственность за работу членов команды (подчиненных), за результат выполнения заданий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8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/>
            </w:pPr>
            <w:r>
              <w:rPr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 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К 9. 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иентироваться в условиях частой смены технологий в профессиональной деятельности </w:t>
            </w:r>
          </w:p>
        </w:tc>
      </w:tr>
      <w:tr>
        <w:trPr>
          <w:trHeight w:val="465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ОК 11.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szCs w:val="28"/>
              </w:rPr>
            </w:pPr>
            <w:r>
              <w:rPr>
                <w:i/>
                <w:szCs w:val="28"/>
              </w:rPr>
              <w:t>Использовать основы экономических знаний при решении профессиональных задач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Р 4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8"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>
          <w:trHeight w:val="673" w:hRule="atLeast"/>
        </w:trPr>
        <w:tc>
          <w:tcPr>
            <w:tcW w:w="10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both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ЛР 13</w:t>
            </w:r>
          </w:p>
        </w:tc>
        <w:tc>
          <w:tcPr>
            <w:tcW w:w="8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3. СТРУКТУРА и содержание профессионального модуля</w:t>
      </w:r>
      <w:r>
        <w:rPr>
          <w:sz w:val="28"/>
          <w:szCs w:val="28"/>
        </w:rPr>
        <w:t xml:space="preserve">  </w:t>
      </w:r>
    </w:p>
    <w:p>
      <w:pPr>
        <w:pStyle w:val="Style161"/>
        <w:widowControl/>
        <w:spacing w:lineRule="exact" w:line="274"/>
        <w:ind w:right="62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.1. Тематический план профессионального модуля «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»</w:t>
      </w:r>
    </w:p>
    <w:tbl>
      <w:tblPr>
        <w:tblW w:w="51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3516"/>
        <w:gridCol w:w="1129"/>
        <w:gridCol w:w="751"/>
        <w:gridCol w:w="1554"/>
        <w:gridCol w:w="1117"/>
        <w:gridCol w:w="807"/>
        <w:gridCol w:w="1117"/>
        <w:gridCol w:w="1047"/>
        <w:gridCol w:w="1871"/>
      </w:tblGrid>
      <w:tr>
        <w:trPr>
          <w:trHeight w:val="435" w:hRule="atLeast"/>
        </w:trPr>
        <w:tc>
          <w:tcPr>
            <w:tcW w:w="20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ы профессиональных компетенций</w:t>
            </w:r>
          </w:p>
        </w:tc>
        <w:tc>
          <w:tcPr>
            <w:tcW w:w="3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id="2"/>
            </w:r>
          </w:p>
        </w:tc>
        <w:tc>
          <w:tcPr>
            <w:tcW w:w="11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34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29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4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2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4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8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/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"/>
              <w:widowControl w:val="false"/>
              <w:ind w:left="72" w:hanging="283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4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snapToGrid w:val="false"/>
              <w:ind w:left="7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К 4.1. -4.5.</w:t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16"/>
              </w:rPr>
              <w:t>Планирование основных показателей и выполнения работ. Организация работ, их контроль и оценка результатов, ведение отчетно – учетной документации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8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1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часов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639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  <w:tr>
        <w:trPr>
          <w:trHeight w:val="46" w:hRule="atLeast"/>
        </w:trPr>
        <w:tc>
          <w:tcPr>
            <w:tcW w:w="20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snapToGrid w:val="false"/>
              <w:ind w:left="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1"/>
              <w:widowControl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2</w:t>
            </w:r>
          </w:p>
        </w:tc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5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</w:t>
            </w:r>
          </w:p>
        </w:tc>
        <w:tc>
          <w:tcPr>
            <w:tcW w:w="11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b/>
          <w:caps/>
          <w:sz w:val="28"/>
          <w:szCs w:val="28"/>
        </w:rPr>
        <w:t xml:space="preserve">3.2. </w:t>
      </w:r>
      <w:r>
        <w:rPr>
          <w:b/>
          <w:sz w:val="28"/>
          <w:szCs w:val="28"/>
        </w:rPr>
        <w:t>Содержание обучения по профессиональному модулю (ПМ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39"/>
        <w:gridCol w:w="51"/>
        <w:gridCol w:w="13"/>
        <w:gridCol w:w="82"/>
        <w:gridCol w:w="19"/>
        <w:gridCol w:w="136"/>
        <w:gridCol w:w="26"/>
        <w:gridCol w:w="6274"/>
        <w:gridCol w:w="13"/>
        <w:gridCol w:w="3227"/>
        <w:gridCol w:w="10"/>
        <w:gridCol w:w="1430"/>
        <w:gridCol w:w="1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 (проект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Формируемые ОК, ЛР ПК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Раздел 1 </w:t>
            </w:r>
            <w:r>
              <w:rPr>
                <w:b/>
                <w:sz w:val="16"/>
                <w:szCs w:val="16"/>
              </w:rPr>
              <w:t>Планирование основных показателей и выполнения работ. Организация работ, их контроль и оценка результатов, ведение отчетно – учетной документации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МДК 04.01 Управление структурным подразделением 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1. Управление структурным подразделением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1 </w:t>
            </w:r>
            <w:r>
              <w:rPr>
                <w:rFonts w:eastAsia="Calibri"/>
                <w:bCs/>
                <w:sz w:val="20"/>
                <w:szCs w:val="20"/>
              </w:rPr>
              <w:t>Цели и задачи управления организациями различных организационно- правовых форм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менеджмента. Менеджмент как особый вид профессиональной деятельности. Цели и задачи управления организациями. Особенности управления организациями различных организационно-правовых форм. Функции менеджмента. Цикл менеджмента (планирование, организация, мотивация и контроль) основы управленческой деятельности, Характеристика функций цикла, Взаимосвязь и взаимообусловленность функций управленческого цикл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2. </w:t>
            </w:r>
            <w:r>
              <w:rPr>
                <w:rFonts w:eastAsia="Calibri"/>
                <w:bCs/>
                <w:sz w:val="20"/>
                <w:szCs w:val="20"/>
              </w:rPr>
              <w:t>Внутренняя и вешняя сфера организации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как объект менеджмента. Внешняя среда организации. Факторы среды прямого воздействия: поставщики (трудовых ресурсов, материалов, капитала), потребители, конкуренты; профсоюзы, законы и государственные орга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акторы среды косвенного воздействия: состояние :экономики, политические факторы, социально-культурные факторы, международные события, научно-технический прогрес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среда организации: структура, кадры, внутриорганизационные процессы, технология, организационная культур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3. </w:t>
            </w:r>
            <w:r>
              <w:rPr>
                <w:rFonts w:eastAsia="Calibri"/>
                <w:bCs/>
                <w:sz w:val="20"/>
                <w:szCs w:val="20"/>
              </w:rPr>
              <w:t>Основы теории принятия управленческих решений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ипы решений и требования, предъявляемые к ним. Методы принятия решений. Матрицы принятия решений. Уровни принятия решений: рутинный, селективный, адаптационный, инновационный. Этапы принятия решений: установление проблемы, выявление факторов и условий, разработк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431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жнения по выбору вариантов управленческих решений в конкретных ситуация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4. </w:t>
            </w:r>
            <w:r>
              <w:rPr>
                <w:rFonts w:eastAsia="Calibri"/>
                <w:bCs/>
                <w:sz w:val="20"/>
                <w:szCs w:val="20"/>
              </w:rPr>
              <w:t>Стратегический менеджмент</w:t>
            </w:r>
          </w:p>
        </w:tc>
        <w:tc>
          <w:tcPr>
            <w:tcW w:w="684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планирования. Виды планов. Основные стадии планирования. Стратегический менеджмент. Процесс стратегического планирования: миссия и цели, анализ внешней среды, анализ сильных и слабых сторон, анализ альтернатив и выбор стратегии, управление реализацией стратегии, оценка стратег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5. </w:t>
            </w:r>
            <w:r>
              <w:rPr>
                <w:rFonts w:eastAsia="Calibri"/>
                <w:bCs/>
                <w:sz w:val="20"/>
                <w:szCs w:val="20"/>
              </w:rPr>
              <w:t>Система мотивации труда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ация и критерии мотивации труда. Индивидуальная и групповая мотивации. Ступени мотивации. Правила работы с группой. Мотивация и иерархия потребностей. Первичные и вторичные потребности. Потребности и мотивационное поведение. Процессуальные теории мотивации. Сущность делегирования. Правила и принципы делегирова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17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ктическая работ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ёт заработной платы работников сельскохозяйственных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азработка основных видов стимулирования труда работников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ого хозяйства сельскохозяйственных потребителей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6. </w:t>
            </w:r>
            <w:r>
              <w:rPr>
                <w:rFonts w:eastAsia="Calibri"/>
                <w:bCs/>
                <w:sz w:val="20"/>
                <w:szCs w:val="20"/>
              </w:rPr>
              <w:t>Управление рисками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рисков: предпринимательский, коммерческий и финансовый. Методика оценки капиталовложений и выбор наименее рискованного варианта: во средней арифметической и по коэффициенту вариации.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4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7. </w:t>
            </w:r>
            <w:r>
              <w:rPr>
                <w:rFonts w:eastAsia="Calibri"/>
                <w:bCs/>
                <w:sz w:val="20"/>
                <w:szCs w:val="20"/>
              </w:rPr>
              <w:t>Управление конфликтами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фликты в коллективе как органическая составляющая жизни организации. Сущность и классификация конфликтов: внутриличностный, межличностный, между личностью и группой, межгрупповой. Причины возникновения конфликтов. Стадии развития конфликта. Типичные конфликтные ситуации. Правила поведения в конфликте. Методы управления конфликтами. Последствия конфликтов: функциональные и дисфункциональные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15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8. </w:t>
            </w:r>
            <w:r>
              <w:rPr>
                <w:rFonts w:eastAsia="Calibri"/>
                <w:bCs/>
                <w:sz w:val="20"/>
                <w:szCs w:val="20"/>
              </w:rPr>
              <w:t>Этика делового общения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ое общение, его характеристик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зы делового общения: начало беседы, передача информации, аргументи</w:t>
              <w:softHyphen/>
              <w:t>рование, опровержение доводов собеседника, принятие решени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 проведения совещания, переговоров, бесе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Имидж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1"/>
                <w:sz w:val="20"/>
                <w:szCs w:val="20"/>
              </w:rPr>
            </w:pPr>
            <w:r>
              <w:rPr>
                <w:spacing w:val="-11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1.9. </w:t>
            </w:r>
            <w:r>
              <w:rPr>
                <w:rFonts w:eastAsia="Calibri"/>
                <w:bCs/>
                <w:sz w:val="20"/>
                <w:szCs w:val="20"/>
              </w:rPr>
              <w:t>Особенности менеджмента в области профессиональной деятельности</w:t>
            </w:r>
            <w:r>
              <w:rPr>
                <w:rFonts w:eastAsia="Calibri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 руководства и власти. Управление человеком и управление групп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ование работы менеджера. Затраты и потери рабочего времени. Основные направления улучшения использования времени. Организация рабочего дня, рабочей недели, рабочего места. Улучшение условий и режи</w:t>
              <w:softHyphen/>
              <w:t>ма работы. Рабочее место руководителя, его эргономические характеристи</w:t>
              <w:softHyphen/>
              <w:t>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и управления и факторы его формирования. "Решетка менеджмента"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тиля управления и ситу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К 1-ОК 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, 4,2,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ема 1.10.Финансовая грамотность</w:t>
            </w:r>
          </w:p>
          <w:p>
            <w:pPr>
              <w:pStyle w:val="Normal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грамотность специалиста</w:t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,2, ПК 4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15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color w:val="FF0000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ание и пенсионная систем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Тема 1.12. Организация работы энергетической службы</w:t>
            </w:r>
          </w:p>
          <w:p>
            <w:pPr>
              <w:pStyle w:val="Normal"/>
              <w:rPr>
                <w:rFonts w:ascii="TimesNewRomanPSMT;Times New Roman" w:hAnsi="TimesNewRomanPSMT;Times New Roman" w:eastAsia="Calibri" w:cs="TimesNewRomanPSMT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NewRomanPSMT;Times New Roman" w:ascii="TimesNewRomanPSMT;Times New Roman" w:hAnsi="TimesNewRomanPSMT;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;4.6, 4.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19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ая структура энергетической службы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я работы трудового коллектива. Контроль и оценка результатов выполнения работ исполнителями. Ведение утвержденной учетно-отчетной документации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одходы к формированию и организации деятельности энергетической службы Условия активного использования машинных технологий. Программы развития. Принцип планомерности Принцип комплексности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Организация первичного учета затрат на содержание энергетическую службу Общий порядок ведения первичного учета. Специфика организации учетной информации о производственных процессах. Первоначальная регистрация индивидуальных издержек энергетическую службу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вичная документация по учету движения объектов энергетическую службу Действующий порядок учета наличия, перемещения и контроля за использованием сельскохозяйственной техники Организация такого учета использования энергетическую службу Передача техники из бригады в бригаду, ее внутрихозяйственное перемещение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вичная документация по учету труда и его оплате. Основным первичным документом по учету оплаты труда (заработной платы) Рациональная организация первичного учета труда Начисление оплаты труда Показатели выполнения механизированных полевых работ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ервичная документация по учету качества выполняемых работ Предупреждения нерационального расходования трудовых, материальных и финансовых ресурсов Показатели качества выполняемых механизаторами работ энергетическую службу Нормативно-информационная карта выполнение работника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Практическ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shd w:fill="FFFFFF" w:val="clear"/>
              </w:rPr>
              <w:t>Планирование рабочего дня руководителя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Планирование деятельности работников электрического хозяй-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ства сельскохозяйственных потребителей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Подготовка и проведение инструктажа работников электриче-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ского хозяйства сельскохозяйственных потребителей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Разработка мероприятий по контролированию исполнителей на</w:t>
            </w:r>
          </w:p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  <w:t>всех стадиях работ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shd w:fill="FFFFFF" w:val="clear"/>
              </w:rPr>
              <w:t>Заполнение первичной документац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  <w:tc>
          <w:tcPr>
            <w:tcW w:w="3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  <w:shd w:fill="FFFFFF" w:val="clear"/>
              </w:rPr>
              <w:t>Заполнение отчётной документац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. Экономика отрасли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1. </w:t>
            </w:r>
            <w:r>
              <w:rPr>
                <w:sz w:val="20"/>
                <w:szCs w:val="20"/>
              </w:rPr>
              <w:t>Отрасль в условиях ран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енности и перспективы развития сельского хозяйств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я и структура отрасли. Место и роль сельского хозяйства в экономике страны. Значение и особенности сельского хозяйства. Современное состояние экономики с.-х. и перспективы его развития. Межотраслевые комплексы. Принципы и основные направления экономических преобразований в с.-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льское хозяйство- основное звено АПК. Состав и структура АПК. Экономические взаимоотношении между предприятиями АПК.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ование рыночных отношений в сельском хозяйств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нятие, роль  функции рынка. Сущность и особенности рыночных отношений в отрасли. Состав и структура рынка. Рыночная инфраструктура. Конъюнктура рынка. Конкуренция и её виды. Система рынков в отрасли: рынок земли, рынок средств производства, рынок труда, рынок сельскохозяйственной продукции и продовольствия.</w:t>
            </w:r>
          </w:p>
        </w:tc>
        <w:tc>
          <w:tcPr>
            <w:tcW w:w="3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2. </w:t>
            </w:r>
            <w:r>
              <w:rPr>
                <w:rFonts w:eastAsia="Calibri"/>
                <w:bCs/>
                <w:sz w:val="20"/>
                <w:szCs w:val="20"/>
              </w:rPr>
              <w:t>Природные и экономические ресурсы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Земельные ресурсы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начение и особенности использования земли в сельском хозяйстве. Состав, структура и состояние земельных ресурсов. Факторы, определяющие структуру сельскохозяйственных угодий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осударственный земельный кадастр и мониторинг. Сущность земельного кадастра и его составные части. Бонитировка и экономическая оценка земли. Мониторинг земли: понятие, задачи и содержани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Земельные отношения. Плата за землю: земельный налог, арендная плата, нормативная цена земли. Рыночная цена земли и методика ее определения. Земельная рента (дифференциальная и абсолютная)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ффективность использования земли, ее показатели и методика их определения. Современный уровень эффективности использования земли в организациях (предприятиях) различных форм хозяйствования. Мероприятия по повышению плодородия почвы и экономической эффективности использования сельскохозяйственных угодий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Трудовые ресурсы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о трудовых ресурсах и экономически активном населении (рабочей силе), их состав. Занятость и безработица, ее виды и уровень. Особенности использования трудовых ресурсов в отрасли. Обеспеченность отрасли трудовыми ресурсами. Показатели использования трудовых ресурсов в отрасли. Производительность труда и пути ее повышения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ормы организации труда. Нормирование труда. Виды норм. Методы нормирования труда. Фотография и хронометраж рабочего времени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заработной платы и ее виды. Тарифная система оплаты труда и ее основные элементы. Формы и системы оплаты труд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сновные и оборотные средст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удент должен знать: экономическую сущность, состав и структуру основных и оборотных средств;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лжен уметь: рассчитывать показатели обеспеченности организации (предприятия) основными средствами и показатели экономической эффективности использования основных и оборотных средств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кономическая сущность основных средств. Классификация и структура основных средств, их оценка. Износ и амортизация основных средств. Обеспеченность основными средствами. Воспроизводство основных средств. Лизинг сельскохозяйственной техники. Эффективность использования основных средств и пути ее повыш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сущность, состав и структура оборотных средств. Нормирование оборотных средств и особенности их формирования в отрасли. Источники формирования и эффективность использования оборотных средств. Материалоемкость продукции и ресурсосбережение. Пути повышения эффективности использования оборотных средст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Финансовые ресурсы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, функции и принципы финансов. Финансовые ресурсы и источники их формирования. Доходы и расходы. Взаимоотношения организации (предприятия) с бюджетом. Экономическое содержание, порядок исчисления и уплаты налогов. Виды налогов. Бюджетное финансирование: дотации, компенсации, субсидии и т.д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труктуры сельскохозяйственный угодий и посевных площадей, расчет показателей экономической эффективности использования земельных ресурс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ей обеспеченности организации (предприятия) трудовыми ресурсами, производительности труда, заработной платы отдельным категориям работников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 показателей обеспеченности организации (предприятия) основными средствами и показателей экономической эффективности использования основных и оборотных средств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3. </w:t>
            </w:r>
            <w:r>
              <w:rPr>
                <w:bCs/>
                <w:color w:val="000000"/>
                <w:sz w:val="20"/>
                <w:szCs w:val="20"/>
              </w:rPr>
              <w:t>Организация (предприятие) сельского хозяйства как хозяйствующий субъект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онятие и формы </w:t>
            </w:r>
            <w:r>
              <w:rPr>
                <w:b/>
                <w:color w:val="000000"/>
                <w:sz w:val="20"/>
                <w:szCs w:val="20"/>
              </w:rPr>
              <w:t>организаций (предприятий) сельского хозяйства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(предприятие) как хозяйствующий субъект и как имущественный комплекс. Классификация организаций (предприятий). Коммерческие и некоммерческие организации (предприятия). Организация (предприятие) как субъект и объект предпринимательской деятельности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авовые основы хозяйственной деятельности организации (предприятия). Основные виды договоров. Законы и нормативные акты, регламентирующие деятельность предприятия. Банкротство организации (предприятия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онно-правовые формы организации (предприятия), их сущность и особенности. Хозяйственные товарищества: полное товарищество и товарищество на вере (коммандитное). Хозяйственные общества: общество с ограниченной ответственностью, общество с дополнительной ответственностью, акционерное общество (открытое и закрытое). Сельскохозяйственные кооперативы (производственный и потребительский). Унитарное предприятие (на праве хозяйственного ведения и на праве оперативного управления)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динение организаций (предприятий): финансово-промышленные группы, ассоциации, холдинги, комбинаты, агрофирмы и др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мущество, капитал, </w:t>
            </w:r>
            <w:r>
              <w:rPr>
                <w:b/>
                <w:color w:val="000000"/>
                <w:sz w:val="20"/>
                <w:szCs w:val="20"/>
              </w:rPr>
              <w:t xml:space="preserve">специализация и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размер организации </w:t>
            </w:r>
            <w:r>
              <w:rPr>
                <w:b/>
                <w:color w:val="000000"/>
                <w:sz w:val="20"/>
                <w:szCs w:val="20"/>
              </w:rPr>
              <w:t>(предприятия)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нятие об имуществе организации (предприятия). Материально-вещественные и нематериальные элементы имущества. Движимое и недвижимое имущество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нятие о капитале. Реальный и денежный капитал. Собственный и заемный капитал. Уставной (складочный) капитал. Основной и оборотный капитал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ециализация организации (предприятия), ее виды и показатели. Диверсификация производства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и </w:t>
            </w:r>
            <w:r>
              <w:rPr>
                <w:color w:val="000000"/>
                <w:sz w:val="20"/>
                <w:szCs w:val="20"/>
              </w:rPr>
              <w:t>ее экономическое значение. Производственная структура организации (предприятия). Характеристика основного, вспомогательного и подсобного производства. Типы производства, их характеристика. Инфраструктура организации (предприятия). Понятие о концентрации производства и формы ее осуществления. Размер организации (предприятия) производства, сочетание крупного и мелкого производств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ирование деятельности организации (предприятия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, задачи и система планирования в организации (предприятии). Принципы и методы планирования. Виды планов. Производственная программа и производственная мощность. Бизнес-план, его назначение. Характеристика разделов бизнес-плана. Методика расчета основных технико-экономических показателей деятельности организации (предприятия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2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5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5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11538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7. </w:t>
            </w:r>
          </w:p>
        </w:tc>
        <w:tc>
          <w:tcPr>
            <w:tcW w:w="6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Эффективность деятельности организации (предприятия)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щность и виды эффективности деятельности организации (предприятия). Критерии и показатели эффективности производства. Методика оценки эффективности деятельности организации (предприятия). Экономическая оценка ' отдельных мероприятий в сельском хозяйстве. Современный уровень и причины снижения эффективности сельскохозяйственного производства. Пути повышения эффективности сельскохозяйственного производства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autoSpaceDE w:val="false"/>
              <w:ind w:left="376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ение специализации организации (предприятия)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76" w:hanging="360"/>
              <w:rPr/>
            </w:pPr>
            <w:r>
              <w:rPr>
                <w:color w:val="000000"/>
                <w:sz w:val="20"/>
                <w:szCs w:val="20"/>
              </w:rPr>
              <w:t>Расчет основных технико-экономических показателей деятельности организации (предприятия).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autoSpaceDE w:val="false"/>
              <w:ind w:left="376" w:hanging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производственных процессов организации (предприятия).</w:t>
            </w:r>
          </w:p>
          <w:p>
            <w:pPr>
              <w:pStyle w:val="Normal"/>
              <w:numPr>
                <w:ilvl w:val="0"/>
                <w:numId w:val="13"/>
              </w:numPr>
              <w:ind w:left="376" w:hanging="360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эффективности деятельности организации (предприятия)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Тема 2.4. </w:t>
            </w:r>
            <w:r>
              <w:rPr>
                <w:color w:val="000000"/>
                <w:sz w:val="20"/>
                <w:szCs w:val="20"/>
              </w:rPr>
              <w:t>Экономический механизм функционирования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ельскохозяйственных организаций (предприят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 xml:space="preserve">Содержание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Издержки производства и себестоимость сельскохозяйственной продукции. Ценообразование на продукцию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нятие об издержках производства. Виды издержек производства: общественные, индивидуальные, постоянные, переменные, валовые, средние, предельные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ебестоимость продукции, понятие и се экономическое значение. Виды себестоимости продукции. Состав и классификация затрат при исчислении себестоимости. Объекты исчисления себестоимости продукции, работ и услуг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Методика исчисления себестоимости. Особенности и последовательность исчисления себестоимости сельскохозяйственной продукции. Методы распределения накладных расходов при исчислении себестоимости продукции, работ и услуг. Принципы распределения производственных затрат между одновременно получаемыми видами продукции (основной, сопряженной, побочной и другой продукции)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временный уровень себестоимости основных видов сельскохозяйственной продукции и факторы, влияющие на него. Структура себестоимости продукции. Пути снижения себестоимости сельскохозяйственной продук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кономическая сущность и функции цен. Механизм ценообразования на сельскохозяйственную продукцию. Система цен на продукцию. Уровень цен и факторы его определяющие. Диспаритет цен на сельскохозяйственную и промышленную продукцию. Государственное регулирование ценообразования на сельскохозяйственную продукцию в условиях рыночной экономик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о и конкурентоспособность продукции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нятие  о  качестве  продукции.  Факторы,  влияющие  на качество продукции.   Значение   повышения   качества   продукции.   Стандартизация" продукции   и   ее   задачи.   Нормативные   документы   по   стандартизации. Сертификация продукции. Управление качеством продукции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курентоспособность продукции. Факторы, определяющие конкурентоспособность. Показатели конкурентоспособ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/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6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Экономические показатели развития производства отдельных видов сель</w:t>
              <w:softHyphen/>
              <w:t>скохозяйственной продукции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начение, современное состояние и тенденции развития производства отдельных видов сельскохозяйственной продукции. Объемы производства продукции. Показатели экономической эффективности производства сельскохозяйственной продукции на современном этапе экономических реформ. Пути увеличения объема производства продукции и повышения ее эффективност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-ОК 9, ОК 1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4,2, ПК 4,3,4.6, 4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Р 4;13</w:t>
            </w:r>
          </w:p>
        </w:tc>
      </w:tr>
      <w:tr>
        <w:trPr>
          <w:trHeight w:val="42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овая рабо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2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бота с лекционным материалом, предусматривающая проработку конспекта лекций и учебной литературы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иск (подбор) и обзор литературы и электронных источников информации по индивидуально заданной проблеме курс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выполнение домашнего задания или домашней контрольной работы, предусматривающих решение задач, выполнение упражнений и выдаваемых на практических занятия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зучение материала, вынесенного на самостоятельную проработк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ктикум по учебной дисциплине с использованием программного обеспече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дготовка к лабораторным работа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дготовка к зачету и аттестации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оформление презентации по заданной проблеме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исследовательская работа и участие в научных студенческих конференциях, семинарах и олимпиадах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ая тематика домашних заданий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Анализ и организация использования оборудования на фермах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Анализ и организация использования информационных средств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Экономическая эффективность капитальных вложений на проведение зоотехнических работ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Анализ использования персонала предприятия и фонда заработной платы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Анализ уровня и динамики производительности труда, основные ме</w:t>
              <w:softHyphen/>
              <w:t>ры по ее повышению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 организации   труда   на   сельскохозяйственных предприятиях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аботы предприятия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0"/>
                <w:szCs w:val="20"/>
              </w:rPr>
              <w:t>Анализ и пути снижения себестоимости продукции животноводства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труктуры управления на предприятии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ркетинговой службы на предприятии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Учебная практика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иды работ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- участие в составлении оптимального состава энергетической службы сельскохозяйственного предприятия.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- заполнение документации по первичному учету затрат на содержание электрооборудования.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 xml:space="preserve">- заполнение документации по учету труда и его оплате.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-  работа по оформлению курсовой работы.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Примерная тематика курсовых работ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Эффективность использования земельных ресурсов на предприят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основных средств на предприят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ость использования оборотных средств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Анализ использования персонала предприятия и фонда заработной платы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Анализ уровня и динамики производительности труда, основные ме</w:t>
              <w:softHyphen/>
              <w:t>ры по ее повышению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 организации   труда   на   сельскохозяйственных предприятия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эффективности работы предприятия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 пути снижения себестоимости продукции растениеводства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Совершенствование структуры управления на предприят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аркетинговой службы на предприятии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конкурентоспособности продукции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Подсчет потребности предприятий в электрооборудовании, материалах и зап. частях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едприятия и пути его улучше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Бизнес-планирование организации производства новой продукц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ценовой политики организации (предприятия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структура предприятия и пути ее совершенствова</w:t>
              <w:softHyphen/>
              <w:t>ния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Определение показателей энергообеспеченности и энерговооруженности труда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20"/>
              </w:rPr>
              <w:t>Определение уровня интенсификации сельскохозяйственного производств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– планировании на предприят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электрификации в сельскохозяйственном предприятии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эффективность электрификации  сельского хозяйства.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Обязательная аудиторная учебная нагрузка по курсовой работе (проекту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</w:tabs>
              <w:jc w:val="right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sz w:val="20"/>
          <w:szCs w:val="20"/>
        </w:rPr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rPr>
          <w:i/>
          <w:i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Cs/>
        </w:rPr>
        <w:t xml:space="preserve">Предусмотрено применение дистанционного обучения с использованием электронных образовательных ресурсов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Основной ресурс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Глушкова С.Ю. Управление структурным подразделением организации [Электронный ресурс]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5">
        <w:r>
          <w:rPr>
            <w:rStyle w:val="InternetLink"/>
            <w:bCs/>
          </w:rPr>
          <w:t>https://uprav-iat.blogspot.com/</w:t>
        </w:r>
      </w:hyperlink>
    </w:p>
    <w:p>
      <w:pPr>
        <w:sectPr>
          <w:footerReference w:type="default" r:id="rId6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lang w:val="en-US"/>
        </w:rPr>
        <w:t>Google</w:t>
      </w:r>
      <w:r>
        <w:rPr/>
        <w:t xml:space="preserve"> дис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условия реализации программ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center"/>
        <w:rPr/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b/>
          <w:bCs/>
          <w:sz w:val="28"/>
          <w:szCs w:val="28"/>
        </w:rPr>
        <w:t xml:space="preserve">Требования к минимальному материально-техническому обеспечению </w:t>
      </w:r>
    </w:p>
    <w:p>
      <w:pPr>
        <w:pStyle w:val="Default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предполагает работу в учебных кабинетах «Социально – экономических дисциплин» и лабораторий «И</w:t>
      </w:r>
      <w:r>
        <w:rPr>
          <w:rStyle w:val="FontStyle69"/>
          <w:sz w:val="28"/>
          <w:szCs w:val="28"/>
        </w:rPr>
        <w:t>нформационных технологий в профессиональной деятельности</w:t>
      </w:r>
      <w:r>
        <w:rPr>
          <w:rStyle w:val="FontStyle69"/>
        </w:rPr>
        <w:t>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кабинетов и лабораторий</w:t>
      </w:r>
    </w:p>
    <w:p>
      <w:pPr>
        <w:pStyle w:val="Default"/>
        <w:rPr/>
      </w:pPr>
      <w:r>
        <w:rPr>
          <w:sz w:val="28"/>
          <w:szCs w:val="28"/>
        </w:rPr>
        <w:t xml:space="preserve">Социально-экономических дисциплин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адочные места по количеству обучающихс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чие место преподавателя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ие средства обучения: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комплект мультимедиа технологи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мплект учебно-методической документации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глядные пособия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 дистанционной форме обучения освоении программы осуществляется с использованием интернет платформ </w:t>
      </w:r>
      <w:r>
        <w:rPr>
          <w:sz w:val="28"/>
          <w:szCs w:val="28"/>
          <w:lang w:val="en-US"/>
        </w:rPr>
        <w:t>Googl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kyp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WhatsApp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iskord</w:t>
      </w:r>
      <w:r>
        <w:rPr>
          <w:bCs/>
          <w:sz w:val="28"/>
          <w:szCs w:val="28"/>
        </w:rPr>
        <w:t xml:space="preserve">, blogspot.com, почта 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ru</w:t>
      </w:r>
    </w:p>
    <w:p>
      <w:pPr>
        <w:pStyle w:val="Normal"/>
        <w:jc w:val="both"/>
        <w:rPr>
          <w:bCs/>
          <w:sz w:val="28"/>
          <w:szCs w:val="28"/>
        </w:rPr>
      </w:pPr>
      <w:hyperlink r:id="rId7">
        <w:r>
          <w:rPr>
            <w:rStyle w:val="InternetLink"/>
            <w:bCs/>
            <w:sz w:val="28"/>
            <w:szCs w:val="28"/>
          </w:rPr>
          <w:t>https://www.learnis.ru/</w:t>
        </w:r>
      </w:hyperlink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s://app.teachermade.com/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рекомендуемых учебных изданий, Интернет-ресурсов, дополнительной литературы </w:t>
      </w:r>
    </w:p>
    <w:p>
      <w:pPr>
        <w:pStyle w:val="Default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источники: </w:t>
      </w:r>
    </w:p>
    <w:p>
      <w:pPr>
        <w:pStyle w:val="Default"/>
        <w:numPr>
          <w:ilvl w:val="0"/>
          <w:numId w:val="4"/>
        </w:numPr>
        <w:rPr/>
      </w:pPr>
      <w:r>
        <w:rPr>
          <w:sz w:val="28"/>
          <w:szCs w:val="28"/>
        </w:rPr>
        <w:t xml:space="preserve">Левшин А.Г. Зангиев А.А. Шпилько А.В. Эксплуатация энергетическую службу: Учебник для средних профессиональных учебных заведений Колос 2006 </w:t>
      </w:r>
    </w:p>
    <w:p>
      <w:pPr>
        <w:pStyle w:val="Default"/>
        <w:numPr>
          <w:ilvl w:val="0"/>
          <w:numId w:val="3"/>
        </w:numPr>
        <w:rPr/>
      </w:pPr>
      <w:r>
        <w:rPr>
          <w:sz w:val="28"/>
          <w:szCs w:val="28"/>
        </w:rPr>
        <w:t xml:space="preserve">Скороходов А.Н. Зангиев А.А. Практикум по эксплуатации энергетическую службу: Учебное пособие для вузов Колос 2006г. </w:t>
      </w:r>
    </w:p>
    <w:p>
      <w:pPr>
        <w:pStyle w:val="Default"/>
        <w:numPr>
          <w:ilvl w:val="0"/>
          <w:numId w:val="3"/>
        </w:numPr>
        <w:spacing w:before="0" w:after="100"/>
        <w:rPr/>
      </w:pPr>
      <w:r>
        <w:rPr>
          <w:sz w:val="28"/>
          <w:szCs w:val="28"/>
        </w:rPr>
        <w:t xml:space="preserve">А. А. Зангиев, А. В. Шпилько, А. Г. Левшин Эксплуатация энергетическую службу Учебник для средних профессиональных учебных заведений - ("Учебники и учебные пособия для студентов средних специальных учебных заведений") (ГРИФ) 2004г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Экономика сельского хозяйства: Учебник для студентов высших учебных заведений/ Н.Я. Коваленко, Ю.И. Агирбов, Н.А. Серова и др. – М.: ЮРККНИГА, 2004. - 384с.</w:t>
      </w:r>
    </w:p>
    <w:p>
      <w:pPr>
        <w:pStyle w:val="Default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Цеддиес Ю., Райш Э., Угаров АА. Экономика сельскохозяйственных предприятий. Учебное пособие. М.: Издательство МСХА. 1999, с. 400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Экономика сельского хозяйства/И.А. Минаков, Л.А. Сабетова, Н.И. куликов и др.; Под ред. И.А. Минакова. – М.: КолосС, 2004. – 328 с.: и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полнительные источники: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Журнал «Экономика сельского хозяйства России»</w:t>
      </w:r>
    </w:p>
    <w:p>
      <w:pPr>
        <w:pStyle w:val="Defaul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Н. Устинов, Сельскохозяйственные машины, Москва, "Асадема", 2004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А.А. Бондарев, Эксплуатация энергетическую службу. Методическая разработка по курсовому проектированию, Ачинск, 2007;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А.А. Бондарев, Эксплуатация энергетическую службу. Приложение к методической разработке по курсовому проектированию, Ачинск, 2007. </w:t>
      </w:r>
    </w:p>
    <w:p>
      <w:pPr>
        <w:pStyle w:val="Defaul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Электронный ресурс: Эксплуатация энергетическую службу </w:t>
      </w:r>
    </w:p>
    <w:p>
      <w:pPr>
        <w:pStyle w:val="Default"/>
        <w:numPr>
          <w:ilvl w:val="0"/>
          <w:numId w:val="6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ова</w:t>
      </w:r>
      <w:r>
        <w:rPr>
          <w:sz w:val="28"/>
          <w:szCs w:val="28"/>
          <w:lang w:val="en-US"/>
        </w:rPr>
        <w:t xml:space="preserve"> | referats.allbest.ru/manufacture/123240.html 29 </w:t>
      </w:r>
      <w:r>
        <w:rPr>
          <w:sz w:val="28"/>
          <w:szCs w:val="28"/>
        </w:rPr>
        <w:t>Кб</w:t>
      </w:r>
      <w:r>
        <w:rPr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Эксплуатация энергетическую службу" или содержимого реферата "Эксплуатация энергетическую службу". </w:t>
      </w:r>
    </w:p>
    <w:p>
      <w:pPr>
        <w:pStyle w:val="Default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слова | www.zacheta.net.ua/referat-31811.html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Эксплуатация энергетическую службу - Технология - Предметы... </w:t>
      </w:r>
    </w:p>
    <w:p>
      <w:pPr>
        <w:pStyle w:val="Default"/>
        <w:numPr>
          <w:ilvl w:val="0"/>
          <w:numId w:val="6"/>
        </w:numPr>
        <w:rPr/>
      </w:pPr>
      <w:r>
        <w:rPr>
          <w:color w:val="000000"/>
          <w:sz w:val="28"/>
          <w:szCs w:val="28"/>
        </w:rPr>
        <w:t xml:space="preserve">Высший колледж теории техники естественных наук. Кафедра прикладной физики и механики. Задание. на курсовую работу. по эксплуатации энергетическую службу. ... </w:t>
      </w:r>
    </w:p>
    <w:p>
      <w:pPr>
        <w:pStyle w:val="Default"/>
        <w:numPr>
          <w:ilvl w:val="0"/>
          <w:numId w:val="6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йти слова | 100pudov.com.ua/subject/81/35567 17 Кб </w:t>
      </w:r>
    </w:p>
    <w:p>
      <w:pPr>
        <w:pStyle w:val="Default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ечественный журнал «Сельский механизато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Интернет – ресурсы </w:t>
      </w:r>
    </w:p>
    <w:p>
      <w:pPr>
        <w:pStyle w:val="Normal"/>
        <w:rPr/>
      </w:pPr>
      <w:r>
        <w:rPr/>
        <w:t>Аграрная наука</w:t>
      </w:r>
    </w:p>
    <w:p>
      <w:pPr>
        <w:pStyle w:val="Normal"/>
        <w:rPr/>
      </w:pPr>
      <w:r>
        <w:rPr/>
        <w:t xml:space="preserve"> </w:t>
      </w:r>
      <w:r>
        <w:rPr/>
        <w:t>http:/www.alvic.ru  С.-х. журнал Агро Маг</w:t>
      </w:r>
    </w:p>
    <w:p>
      <w:pPr>
        <w:pStyle w:val="Normal"/>
        <w:rPr/>
      </w:pPr>
      <w:r>
        <w:rPr/>
        <w:t>http://www.ikar.ru/  Институт коньюнктуры аграрного рынка – ИКАР</w:t>
      </w:r>
    </w:p>
    <w:p>
      <w:pPr>
        <w:pStyle w:val="Normal"/>
        <w:rPr/>
      </w:pPr>
      <w:r>
        <w:rPr/>
        <w:t>http://www.meat.ru/  Мясной рынок России</w:t>
      </w:r>
    </w:p>
    <w:p>
      <w:pPr>
        <w:pStyle w:val="Normal"/>
        <w:rPr/>
      </w:pPr>
      <w:r>
        <w:rPr/>
        <w:t>http://www.list.ru/catalog/11144.html  Каталог «Сельскохозяйственное производство»</w:t>
      </w:r>
    </w:p>
    <w:p>
      <w:pPr>
        <w:pStyle w:val="Normal"/>
        <w:rPr/>
      </w:pPr>
      <w:r>
        <w:rPr/>
        <w:t>http://www.apkvvc.ru/   ЗАО «Агропромышленный комплекс ВВЦ»</w:t>
      </w:r>
    </w:p>
    <w:p>
      <w:pPr>
        <w:pStyle w:val="Normal"/>
        <w:rPr/>
      </w:pPr>
      <w:r>
        <w:rPr/>
        <w:t>http://www.emeat.ru/   Информационно-торговый портал о мясо и мясопродуктах</w:t>
      </w:r>
    </w:p>
    <w:p>
      <w:pPr>
        <w:pStyle w:val="Normal"/>
        <w:rPr/>
      </w:pPr>
      <w:r>
        <w:rPr/>
        <w:t>http://www.goldapk.ru/   Справочник «Золотые страницы АПК»</w:t>
      </w:r>
    </w:p>
    <w:p>
      <w:pPr>
        <w:pStyle w:val="Normal"/>
        <w:rPr/>
      </w:pPr>
      <w:r>
        <w:rPr/>
        <w:t>http://www. agroferma.com   Информационный портал для предприятий АПК и фирм-поставщиков оборудования или услуг</w:t>
      </w:r>
    </w:p>
    <w:p>
      <w:pPr>
        <w:pStyle w:val="Normal"/>
        <w:rPr/>
      </w:pPr>
      <w:r>
        <w:rPr/>
        <w:t>http://www.ambar.narod.ru/   АМБАР — информационный сайт для фермеров и специалистов сельского хозяйства</w:t>
      </w:r>
    </w:p>
    <w:p>
      <w:pPr>
        <w:pStyle w:val="Normal"/>
        <w:rPr/>
      </w:pPr>
      <w:r>
        <w:rPr/>
        <w:t>http://www.rusagribiz.com/   Народный сельскохозяйственный сайт</w:t>
      </w:r>
    </w:p>
    <w:p>
      <w:pPr>
        <w:pStyle w:val="Normal"/>
        <w:rPr/>
      </w:pPr>
      <w:hyperlink r:id="rId8">
        <w:r>
          <w:rPr>
            <w:rStyle w:val="InternetLink"/>
          </w:rPr>
          <w:t>http://www.fadr.msu.ru/</w:t>
        </w:r>
      </w:hyperlink>
      <w:r>
        <w:rPr/>
        <w:t xml:space="preserve">  Фонд исследования агропромышленного развития</w:t>
      </w:r>
    </w:p>
    <w:p>
      <w:pPr>
        <w:pStyle w:val="Normal"/>
        <w:rPr/>
      </w:pPr>
      <w:r>
        <w:rPr/>
        <w:t>http://www.sovecon.ru/   Экспертно-консультационный центр, занимающийся аграрными рынками</w:t>
      </w:r>
    </w:p>
    <w:p>
      <w:pPr>
        <w:pStyle w:val="Normal"/>
        <w:rPr/>
      </w:pPr>
      <w:r>
        <w:rPr/>
        <w:t>http://www.bashedu.ru/konkurs/tarhov/russian/index_r.htm  Юридические вопрос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22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ля освоения данного профессионального модуля контингент должен обладать знаниями и навыками полученных при изучении дисциплины  «Основы экономики, маркетинга и менеджмент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/>
      </w:pPr>
      <w:r>
        <w:rPr>
          <w:sz w:val="28"/>
          <w:szCs w:val="28"/>
        </w:rPr>
        <w:t>Требования к квалификации педагогических (инженерно-педагогических) кадров, обеспечивающих обучение по междисциплинарному курсу (курсам): наличие высшего профессионального образования, соответствующего профилю модуля «</w:t>
      </w:r>
      <w:r>
        <w:rPr>
          <w:sz w:val="28"/>
        </w:rPr>
        <w:t>Управление работами по обеспечению работоспособности электрического хозяйства сельскохозяйственных потребителей и автоматизированных систем сельскохозяйственной техники</w:t>
      </w:r>
      <w:r>
        <w:rPr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ования к квалификации педагогических (инженерно-педагогических) кадров, осуществляющих руководство практикой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дипломированные специалисты – преподаватели междисциплинарных курсов, а также общепрофессиональных дисциплин: «Инженерная графика»; «Техническая механика»; «Экономика отрасли», «Информационные технологии в профессиональной деятельности». Мастера: наличие 5–6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5. Контроль и оценка результатов освоения профессионального модуля (вида профессиональной деятельност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Формы и методы контроля  и оценки предусматривают </w:t>
      </w:r>
      <w:r>
        <w:rPr>
          <w:bCs/>
          <w:i/>
          <w:sz w:val="22"/>
          <w:szCs w:val="22"/>
          <w:lang w:val="en-US"/>
        </w:rPr>
        <w:t>Google</w:t>
      </w:r>
      <w:r>
        <w:rPr>
          <w:bCs/>
          <w:i/>
          <w:sz w:val="22"/>
          <w:szCs w:val="22"/>
        </w:rPr>
        <w:t xml:space="preserve"> формы, таблицы и документы, защита курсовой работы по средствам </w:t>
      </w:r>
      <w:r>
        <w:rPr>
          <w:bCs/>
          <w:i/>
          <w:sz w:val="22"/>
          <w:szCs w:val="22"/>
          <w:lang w:val="en-US"/>
        </w:rPr>
        <w:t>Skype</w:t>
      </w:r>
      <w:r>
        <w:rPr>
          <w:bCs/>
          <w:i/>
          <w:sz w:val="22"/>
          <w:szCs w:val="22"/>
        </w:rPr>
        <w:t xml:space="preserve">,  </w:t>
      </w:r>
      <w:r>
        <w:rPr>
          <w:bCs/>
          <w:i/>
          <w:sz w:val="22"/>
          <w:szCs w:val="22"/>
          <w:lang w:val="en-US"/>
        </w:rPr>
        <w:t>Diskord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059"/>
        <w:gridCol w:w="2976"/>
      </w:tblGrid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профессиональные компетенции)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64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/>
            </w:pPr>
            <w:r>
              <w:rPr>
                <w:rStyle w:val="FontStyle69"/>
                <w:sz w:val="22"/>
                <w:szCs w:val="22"/>
              </w:rPr>
              <w:t>ПК 4.1. Участвовать в планировании основных показателей в области обеспечения работоспособности   электрического хозяйства сельскохозяйственных потребителей и автоматизированных систем сельскохозяйственной техники.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69"/>
                <w:sz w:val="22"/>
                <w:szCs w:val="22"/>
              </w:rPr>
            </w:pPr>
            <w:r>
              <w:rPr/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 xml:space="preserve">расчет потребности предприятий в электрооборудовании, материалах и зап. частях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расчет потребности хозяйства в электроэнергии ;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 xml:space="preserve">Текущий контроль </w:t>
            </w:r>
            <w:r>
              <w:rPr>
                <w:sz w:val="22"/>
                <w:szCs w:val="22"/>
              </w:rPr>
              <w:t xml:space="preserve">в форме: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защиты лабораторных и практических занятий; </w:t>
            </w:r>
          </w:p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>- контроль над выполнением задания в соответствии с эталоном</w:t>
            </w:r>
            <w:r>
              <w:rPr>
                <w:sz w:val="22"/>
                <w:szCs w:val="22"/>
              </w:rPr>
              <w:t xml:space="preserve"> - контрольных работ по темам МДК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стирование. </w:t>
            </w:r>
          </w:p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>Промежуточный контроль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зачеты по производственной практике и по каждому из разделов профессионального модуля;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устный и письменный опрос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тестирование. </w:t>
            </w:r>
          </w:p>
          <w:p>
            <w:pPr>
              <w:pStyle w:val="Default"/>
              <w:rPr/>
            </w:pPr>
            <w:r>
              <w:rPr>
                <w:b/>
                <w:i/>
                <w:sz w:val="22"/>
                <w:szCs w:val="22"/>
              </w:rPr>
              <w:t>Итоговый контроль: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 xml:space="preserve">- комплексный экзамен по профессиональному модулю; </w:t>
            </w:r>
          </w:p>
          <w:p>
            <w:pPr>
              <w:pStyle w:val="Default"/>
              <w:rPr/>
            </w:pPr>
            <w:r>
              <w:rPr>
                <w:sz w:val="22"/>
                <w:szCs w:val="22"/>
              </w:rPr>
              <w:t>- защита курсового проекта</w:t>
            </w:r>
            <w:r>
              <w:rPr>
                <w:i/>
                <w:iCs/>
                <w:sz w:val="22"/>
                <w:szCs w:val="22"/>
              </w:rPr>
              <w:t>;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зачет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FontStyle48"/>
                <w:sz w:val="22"/>
                <w:szCs w:val="22"/>
              </w:rPr>
              <w:t xml:space="preserve">ПК 4.2. Планировать выполнение работ исполнителями. 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планирование работ исполнителями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FontStyle48"/>
                <w:sz w:val="22"/>
                <w:szCs w:val="22"/>
              </w:rPr>
              <w:t>ПК 4.3. Организовывать работу трудового коллектива.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Организовывать работу трудового коллектива подразделения при выполнения полевых работ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385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rStyle w:val="FontStyle48"/>
                <w:sz w:val="22"/>
                <w:szCs w:val="22"/>
              </w:rPr>
              <w:t>ПК 4.4. Контролировать ход и оценивать результаты выполнения работ исполнителями.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Проводить контроль за ходом выполнения технологических операций и качеством их выполнения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49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Style w:val="FontStyle48"/>
                <w:sz w:val="22"/>
                <w:szCs w:val="22"/>
              </w:rPr>
              <w:t>ПК 4.5. Вести утвержденную учетно-отчетную документацию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заполнять утвержденную учетно-отчетную документацию, производить необходимые расчеты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1920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8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4.6.Изучать рынок и конъюнктуру продукции и услуг в области профессиональной деятельности.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учает характеристики рынка продукции и услуг в области электрического хозяйства сельскохозяйственных потребителей и автоматизированных систем сельскохозяйственной техники;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/>
                <w:bCs/>
                <w:i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7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48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К 4.7.Оценивать эффективность и выбор оптимальных мер по внедрению профессионального оборудования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читывать по принятой методике эффективность внедрения профессионального оборудования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осуществляет выбор оптимальный мер по внедрению профессионального оборудования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(освоенные общие компетенции)</w:t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К 6. Работать в коллективе и в команде, эффективно общаться с коллегами, руководством, потребителями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взаимодействие с обучающимися, преподавателями и мастерами в ходе обучения, решения ситуационных задач</w:t>
            </w:r>
          </w:p>
        </w:tc>
        <w:tc>
          <w:tcPr>
            <w:tcW w:w="29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Текущий контроль успеваемости, осуществляется в течении семестра по результатам учебных занятий ( выполнение домашних и письменных работ, контрольное тестирование, индивидуальные и коллективные компьютерные тренинги, лабораторные и практические работы, активные семинары и т.д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Устный контроль (беседа, рассказ ученика, объяснение, чтение текста, сообщения об опыте и т.д.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методы контроля: методы устного контроля, методы письменного контроля, методы практического контроля, дидактические тесты, наблюдение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Письменный контроль (контрольная работа, реферат)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Заче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Защита квалификационной работы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sz w:val="22"/>
                <w:szCs w:val="22"/>
              </w:rPr>
              <w:t>Самостоятельная работа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2"/>
                <w:szCs w:val="22"/>
              </w:rPr>
              <w:t xml:space="preserve">ОК 7. Брать на себя ответственность за работу членов команды (подчиненных), за результат выполнения заданий </w:t>
            </w:r>
          </w:p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− </w:t>
            </w:r>
            <w:r>
              <w:rPr>
                <w:sz w:val="22"/>
                <w:szCs w:val="22"/>
              </w:rPr>
              <w:t>самоанализ и коррекция результатов собственной работы и работы коллектива</w:t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4729" w:hRule="atLeast"/>
        </w:trPr>
        <w:tc>
          <w:tcPr>
            <w:tcW w:w="37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К 11. Использовать основы экономических знаний при решении профессиональных задач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Default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- решает экономические задачи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81"/>
        <w:gridCol w:w="2517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езультаты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личностные результаты)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показатели оценки результа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Cs w:val="28"/>
              </w:rPr>
            </w:pPr>
            <w:r>
              <w:rPr/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/>
              <w:t>Проявляет и демонстрирует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наблюден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 xml:space="preserve">ЛР 13  </w:t>
            </w:r>
            <w:r>
              <w:rPr>
                <w:lang w:eastAsia="en-US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lang w:eastAsia="en-US"/>
              </w:rPr>
              <w:t>Демонстрирует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i/>
                <w:i/>
              </w:rPr>
            </w:pPr>
            <w:r>
              <w:rPr>
                <w:i/>
              </w:rPr>
              <w:t>наблюдение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i/>
          <w:i/>
        </w:rPr>
      </w:pPr>
      <w:r>
        <w:rPr>
          <w:i/>
        </w:rPr>
      </w:r>
    </w:p>
    <w:sectPr>
      <w:footerReference w:type="default" r:id="rId9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cc"/>
    <w:family w:val="auto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12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2"/>
    </w:rPr>
  </w:style>
  <w:style w:type="character" w:styleId="WW8Num20z0">
    <w:name w:val="WW8Num20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</w:rPr>
  </w:style>
  <w:style w:type="character" w:styleId="WW8Num24z0">
    <w:name w:val="WW8Num24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sz w:val="20"/>
    </w:rPr>
  </w:style>
  <w:style w:type="character" w:styleId="WW8Num39z1">
    <w:name w:val="WW8Num39z1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3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sz w:val="28"/>
      <w:szCs w:val="2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6"/>
      <w:ind w:firstLine="178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ind w:firstLine="187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uprav-iat.blogspot.com/" TargetMode="External"/><Relationship Id="rId6" Type="http://schemas.openxmlformats.org/officeDocument/2006/relationships/footer" Target="footer4.xml"/><Relationship Id="rId7" Type="http://schemas.openxmlformats.org/officeDocument/2006/relationships/hyperlink" Target="https://www.learnis.ru/" TargetMode="External"/><Relationship Id="rId8" Type="http://schemas.openxmlformats.org/officeDocument/2006/relationships/hyperlink" Target="http://www.fadr.msu.ru/" TargetMode="External"/><Relationship Id="rId9" Type="http://schemas.openxmlformats.org/officeDocument/2006/relationships/footer" Target="footer5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6:38:00Z</dcterms:created>
  <dc:creator>Admin</dc:creator>
  <dc:description/>
  <cp:keywords/>
  <dc:language>en-US</dc:language>
  <cp:lastModifiedBy>Студент</cp:lastModifiedBy>
  <cp:lastPrinted>2019-09-27T14:18:00Z</cp:lastPrinted>
  <dcterms:modified xsi:type="dcterms:W3CDTF">2022-11-25T06:38:00Z</dcterms:modified>
  <cp:revision>2</cp:revision>
  <dc:subject/>
  <dc:title>МИНИСТЕРСТВО ОБРАЗОВАНИЯ И НАУКИ</dc:title>
</cp:coreProperties>
</file>