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30" w:after="0"/>
        <w:ind w:right="-23" w:firstLine="284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 ОБРАЗОВАНИЯ И МОЛОДЕЖНОЙ ПОЛИТ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РДЛ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28"/>
          <w:szCs w:val="28"/>
        </w:rPr>
        <w:t>ГОСУДАРСТВЕННОЕ АВТОНОМНОЕ ПРОФЕССИОНАЛЬНОЕ ОБРАЗОВАТЕЛЬНОЕ УЧРЕЖДЕНИЕ 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28"/>
          <w:szCs w:val="32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center"/>
        <w:rPr>
          <w:b/>
          <w:b/>
          <w:sz w:val="36"/>
          <w:szCs w:val="32"/>
        </w:rPr>
      </w:pPr>
      <w:r>
        <w:rPr>
          <w:b/>
          <w:sz w:val="36"/>
          <w:szCs w:val="32"/>
        </w:rPr>
        <w:t xml:space="preserve">ОП.05 Основы механизации сельскохозяйствен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center"/>
        <w:rPr>
          <w:b/>
          <w:b/>
          <w:sz w:val="32"/>
          <w:szCs w:val="32"/>
        </w:rPr>
      </w:pPr>
      <w:r>
        <w:rPr>
          <w:b/>
          <w:sz w:val="36"/>
          <w:szCs w:val="32"/>
        </w:rPr>
        <w:t>производ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для специальности 35.02.08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Электрификация и автоматизаци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хозяй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 xml:space="preserve">Форма обучения – очна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sz w:val="28"/>
          <w:szCs w:val="28"/>
        </w:rPr>
        <w:t>Срок обучения –3 года 10 месяце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Уровень освоения –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СПО)  35.02.08.«Электрификация и автоматизация сельского хозяйства», приказ Министерства образования и науки Российской Федерации №457 от 7 мая 2014 го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 w:val="28"/>
          <w:szCs w:val="28"/>
        </w:rPr>
        <w:t>Организация-разработчик:  ГАПОУ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 Мухин Сергейц Михайлович – преподаватель первой квалификационной категории технических дисциплин ГАПОУ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Рассмотрена на ПЦК                                                           Одобре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технического профиля                                             Заместитель директор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№ 1                                                      по учебной работ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т « 31»  августа   2022г.                                    Супонева Н.В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_________                                      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Cs/>
          <w:i/>
          <w:i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« ___»  __________ 2022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bCs/>
          <w:i/>
        </w:rPr>
        <w:t xml:space="preserve">       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bCs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механизации сельскохозяйственного произво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в соответствии с ФГОС по специальности 35.02.08. Электрификация и автоматизация 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i/>
          <w:i/>
        </w:rPr>
      </w:pPr>
      <w:r>
        <w:rPr/>
        <w:t>Программа учебной дисциплины может быть использована</w:t>
      </w:r>
      <w:r>
        <w:rPr>
          <w:b/>
        </w:rPr>
        <w:t xml:space="preserve">  </w:t>
      </w:r>
      <w:r>
        <w:rPr/>
        <w:t>для всех форм обучения, а  также для всех типов и вид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>1.2. Место дисциплины в структуре основной профессиональной образовательной программы:  обще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именять в профессиональной деятельности средства механизации сельскохозяйственного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</w:t>
      </w:r>
      <w:r>
        <w:rPr/>
        <w:t xml:space="preserve">В результате освоения дисциплины обучающийся должен </w:t>
      </w:r>
      <w:r>
        <w:rPr>
          <w:b/>
        </w:rPr>
        <w:t>знать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</w:rPr>
        <w:t xml:space="preserve">- </w:t>
      </w:r>
      <w:r>
        <w:rPr/>
        <w:t>общее устройство и принцип работы тракторов, сельскохозяйственных машин и автомобилей, их воздействие на почву и окружающую сред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ехнологии и способы выполнения сельскохозяйственных работ в соответствии с агротехническими и зоотехническими требования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требования к выполнению механизированных операций в растениеводстве и животно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сведения о подготовке машин к работе и их регулиров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- правила эксплуатации, обеспечивающие наиболее эффективное использование технически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/>
        <w:t>- методы контроля качества выполняемых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аксимальной учебной нагрузки обучающегося  120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/>
        <w:t>обязательной аудиторной учебной нагрузки обучающегося 50  часов по РУП;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амостоятельной работы обучающегося  25  часов по РУП;.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color w:val="232323"/>
          <w:kern w:val="2"/>
        </w:rPr>
        <w:t>1.5.</w:t>
      </w:r>
      <w:r>
        <w:rPr/>
        <w:t xml:space="preserve"> Д</w:t>
      </w:r>
      <w:r>
        <w:rPr>
          <w:rFonts w:eastAsia="Calibri"/>
        </w:rPr>
        <w:t xml:space="preserve">обавлено из вариативной части с целью расширения и углубления знаний: обязательной аудиторной учебной нагрузки обучающегося  </w:t>
      </w:r>
      <w:r>
        <w:rPr/>
        <w:t>30 часов</w:t>
      </w:r>
      <w:r>
        <w:rPr>
          <w:rFonts w:eastAsia="Calibri"/>
        </w:rPr>
        <w:t>, самостоятельной работы обучающего 15 часов.</w:t>
      </w:r>
    </w:p>
    <w:p>
      <w:pPr>
        <w:pStyle w:val="Normal"/>
        <w:widowControl w:val="false"/>
        <w:suppressAutoHyphens w:val="true"/>
        <w:ind w:firstLine="709"/>
        <w:jc w:val="both"/>
        <w:rPr>
          <w:iCs/>
        </w:rPr>
      </w:pPr>
      <w:r>
        <w:rPr>
          <w:iCs/>
        </w:rPr>
        <w:t>Применение данной программы направлено на формирование элементов основных видов профессиональной деятельности (ВПД) в части освоения соответствующих общих компетенций (ОК) и профессиональных компетенций (ПК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1. Осуществлять техническое обслуживание электрооборудования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2. 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3. Осуществлять надзор и контроль за состоянием и эксплуатацией электрообору</w:t>
      </w:r>
      <w:r>
        <w:rPr/>
        <w:t>дования и автоматизированных систем сельскохозяйственной техники.</w:t>
      </w:r>
    </w:p>
    <w:tbl>
      <w:tblPr>
        <w:tblW w:w="9572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356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личностные результаты  реализации программы воспитания </w:t>
            </w:r>
          </w:p>
        </w:tc>
      </w:tr>
      <w:tr>
        <w:trPr/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внеаудитор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0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вая аттестация:            зачет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i/>
          <w:i/>
        </w:rPr>
      </w:pPr>
      <w:r>
        <w:rPr>
          <w:i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Cs w:val="28"/>
        </w:rPr>
        <w:t>.2</w:t>
      </w:r>
      <w:r>
        <w:rPr>
          <w:b/>
          <w:sz w:val="32"/>
          <w:szCs w:val="36"/>
        </w:rPr>
        <w:t>. Тематический план и содержание учебной дисциплины</w:t>
      </w:r>
      <w:r>
        <w:rPr>
          <w:b/>
          <w:caps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/>
          <w:bCs/>
          <w:i/>
          <w:caps/>
          <w:sz w:val="28"/>
          <w:szCs w:val="28"/>
        </w:rPr>
        <w:t>«</w:t>
      </w:r>
      <w:r>
        <w:rPr>
          <w:b/>
          <w:bCs/>
          <w:i/>
          <w:sz w:val="28"/>
          <w:szCs w:val="28"/>
        </w:rPr>
        <w:t>Основы механизации с-х производства</w:t>
      </w:r>
      <w:r>
        <w:rPr>
          <w:b/>
          <w:bCs/>
          <w:i/>
          <w:caps/>
          <w:sz w:val="28"/>
          <w:szCs w:val="28"/>
        </w:rPr>
        <w:t>»</w:t>
      </w:r>
      <w:r>
        <w:rPr>
          <w:bCs/>
          <w:i/>
          <w:sz w:val="28"/>
          <w:szCs w:val="28"/>
        </w:rPr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35"/>
        <w:gridCol w:w="8897"/>
        <w:gridCol w:w="1617"/>
        <w:gridCol w:w="1637"/>
      </w:tblGrid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Коды общих компетенций (указанных в разделе 1.3) и личностных результатов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акторы и автомоби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, согласно методических ука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6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5</w:t>
            </w:r>
          </w:p>
        </w:tc>
      </w:tr>
      <w:tr>
        <w:trPr>
          <w:trHeight w:val="7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щие сведения о тракторах и автомобил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истема машин для комплексной механизации. Совершенствование конструкции, классификация и общее устройство, техническая характеристика тракторов и автомобилей.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Устройство и принцип действия тракторных и автомобильных двиг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Общее устройство самоходных машин, двигателей. Рабочий процесс дизеля и бензинового двигателя. Устройство и работа деталей механизмов КШМ и ГРМ двигателя внутреннего сгор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2.Общее устройство и работа приборов систем питания, смазывания и охлаждения двигателей внутреннего сгорания.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: № 1 Изучение конструктивных особенностей деталей КШМ и ГРМ, их влияние на рабо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 внеаудиторная  работа, согласно методических ука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Электрооборудование тракторов и автомоби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Общие сведения. Источники и потребители. Аккумуляторная батарея.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Генераторные установки, типы генераторов, конструкция. Выпрямители тока и релерегуляторы напряжения. 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3.Системы зажигания, их классификация. Конструктивные особенности приб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Электрический пуск двигателей. Приборы освещения и сигнализации. КИП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Общая схема электрооборудова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абораторные работы: № 2 Устройство, техническое обслуживание,  выявление и устранение неисправностей аккумуляторной батареи и генератора переменного т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абораторная  работа № 3 Устройство электрического стартера и приборов зажигания горючей смеси в двигателях, Обслуживание и выявление неисправ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</w:t>
            </w: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               </w:t>
            </w:r>
            <w:r>
              <w:rPr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внеаудиторная работа, согласно методических указаний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 xml:space="preserve">          </w:t>
            </w: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рансмиссия тракторов и автомобилей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нструкции трансмиссий автомобилей, колесных и гусеничных тракторов.. Сцепления и управление ими, неисправности и их устранение. Механические коробки передач. Коробки передач без разрыва потока мощности. Раздаточные коробки и ходоуменьшители. Промежуточные соединения. Механизмы ведущих мостов. Задний мост гусеничного трактора, механизмы поворо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абораторная  работа № 4. Изучение конструкции, порядка регулирования, технического обслуживания агрегатов трансмиссий колесного трактора или автомобил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 внеаудиторная  работа, согласно методических ука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Ходовая часть и управление трактором и автомобиле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5</w:t>
            </w:r>
          </w:p>
        </w:tc>
      </w:tr>
      <w:tr>
        <w:trPr>
          <w:trHeight w:val="13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одержание учебного материала Ходовая часть колесных и гусеничных машин, несущая система подвески, колеса и шины. Принцип работы движителей, регулировки. Рулевое управление. Элементы рулевых управлений. Неисправности, регулировки. Тормозные системы. Конструкция приводов и механизмов. регулировка и обслуживание тормоз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абораторная  работа № 5. Проверка технического состояния, обслуживание и регулировки подвески передних управляемых колес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 внеаудиторная  работа, согласно методических указ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  <w:sz w:val="20"/>
                <w:szCs w:val="20"/>
              </w:rPr>
              <w:t>Рабочее оборудование тракторов и автомоби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Гидравлические навесные системы. Конструкция и работа  агрегатов. Механизм навески. Способы регулирования глубины обработки почвы. Регулировка и техническое обслуживание агрегатов гидросистемы. Рабочее оборудование трак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абораторная  работа № 6. Изучение конструкции гидроагрегатов трактора МТЗ-82, проверка технического состояния и обслужива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 внеаудиторная  работа, согласно методических указ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 2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анизация производственных процессов в растениевод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внеаудиторная  работа обучающихся, согласно методических ука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5</w:t>
            </w:r>
          </w:p>
        </w:tc>
      </w:tr>
      <w:tr>
        <w:trPr>
          <w:trHeight w:val="243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Механизация технологических процессов обработки почв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чвообрабатывающие машины и орудия, рабочие органы, их устройство и регулировка. Машинно-тракторные агрегат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абораторная  работа № 7. Разработка комплекса машин на подготовке почвы под посев с-х культур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внеаудиторная  работа, согласно методических указ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ханизация технологических процессов приготовления и внесения удобрений.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пособы и процессы хранения, приготовления и внесения органических и минеральных удобрений. Система машин и агрегатов, их устройство, регулировки рабочих органов. Комплектование МТА, их комплексное примен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 внеаудиторная  работа, согласно методических указ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ханизация технологических процессов посева и посадки сельхоз культур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пособы и технологические процессы. Система машин и агрегатов. Устройство сеялок и сажалок. Регулировка их рабочих органов.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абораторная  работа №8 Комплектование  посевного комплекса машин 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Самостоятельная  внеаудиторная  работа ,согласно методических указаний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ханизация процессов по уходу и защите растений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истема машин по уходу и защите растений. Общее устройство  рабочих органов. Правила безопасности труда. Мероприятия по охране прир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внеаудиторная  работа, согласно методических ука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ханизация процессов уборки трав,  технических культур и картофеля в нашем регион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Вариативная часть )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5</w:t>
            </w:r>
          </w:p>
        </w:tc>
      </w:tr>
      <w:tr>
        <w:trPr>
          <w:trHeight w:val="124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1.Новая система машин для комплексной уборки  с-х культур . Конструктивные особенности современных машин для заготовки  кормов и корнеклубнеплод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Устройство сушилок сена, агрегатов АВМ, пресс- гранулятор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 внеаудиторная  работа ,согласно методических ука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ханизация процессов уборки зерновых культур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Способы и технологические процессы. Система машин для комплексной уборки зернобобовых культур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Устройство уборочных машин, комбайнов и основные регулировки их рабочих органов. Контроль качества работ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 внеаудиторная  работа, согласно методических указ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ханизация процессов послеуборочной обработки зерна и корнеклубнеплодов.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1.Технологические схемы, устройство, принцип работы и регулировка ворохоочистительных машин. Технологические схемы зерно и семя очистительных машин, их устройство, рабочий процесс и регулиров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Шахтные и барабанные зерносушилки, их устройство и принцип работ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Зерноочистительные, сушильные комплексы, их устройство, рабочий процесс, основные регулиров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 внеаудиторная  работа ,согласно методических ука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ханизация производственных процессов в животновод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,согласно методических ука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Cs/>
                <w:i/>
                <w:sz w:val="20"/>
                <w:szCs w:val="20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Оборудование для создания микроклимата в животноводческих помещения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араметры микроклимата. Современное вентиляционно-отопительное оборудование, Энергетическая база животноводства. Энергоносители 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Лабораторная работа № 9. Расчет вентиляции  и подбор оборудования для животноводческого помещ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внеаудиторная   работа обучающихся ,согласно методических ука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орудование водоснабжения и водопотребления для животноводческих ферм 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истемы и схемы систем водоснабжения, Механизация и автоматизация автопоения животных и птиц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Лабораторная работа № 10: Составление и расчет водопроводной  сети животноводческой фермы. Выбор насосов и их расчетное обоснов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 внеаудиторная  работа обучающихся ,согласно методических указан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еханизация  обработки, приготовления и раздачи кор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1.Машины для очистки, сортировки, мойки, измельчения кормов. Погрузчики кормов. Универсальные машины для измельчения, смешивания и раздачи кормов. Машины для тепловой обработ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.2. Кормоцехи и  кормохранилища.. Мобильные и стационарные средства для раздачи кор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 внеаудиторная  работа обучающихся ,согласно методических ука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               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грегаты и оборудование для доения коров, первичной обработки и переработки молок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Способы машинного доения коров. Вакуумные установки, доильные аппараты и машины. Доильные установки. Манипуляторы. Промывка, дезинфекция доильных аппаратов и молокопровод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2.Оборудование для первичной обработки молока. Оборудование для переработки молок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амостоятельная  внеаудиторная  работа обучающихся ,согласно методических ука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ма 3.5. Механизация навозоудаления и переработки навоза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Cs/>
                <w:sz w:val="20"/>
                <w:szCs w:val="20"/>
              </w:rPr>
              <w:t>Стационарные системы и мобильные средства навозоудаления. Системы обработки навоза  Конструкция  средств навозоудаления и переработки наво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работа обучающихся ,согласно методических ука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К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К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3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5</w:t>
            </w:r>
          </w:p>
        </w:tc>
      </w:tr>
      <w:tr>
        <w:trPr>
          <w:trHeight w:val="105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</w:t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спользование тепла и холода в сельском хозяй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  внеаудиторная  работа обучающихся ,согласно методических ука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Тепловые и холодильные машин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Понятие и определения термодинам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Котельные установки . Водогрейные и паровые котлы. Теплогенерато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Использование тепла. Отопление  помещений. Сушка с-х продукц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Использование холода для хранения с-х продуктов. Холодильные машин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мостоятельная  внеаудиторная  работа обучающихся ,согласно методических указ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 xml:space="preserve">2    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аудиторной нагруз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ксимальной нагрузк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20</w:t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i/>
        </w:rPr>
        <w:t xml:space="preserve">Предусмотрено применение дистанционного обучения с использованием электронных образовательных ресурсов: </w:t>
      </w:r>
      <w:r>
        <w:rPr>
          <w:b/>
          <w:bCs/>
          <w:i/>
          <w:lang w:val="en-US"/>
        </w:rPr>
        <w:t>Google</w:t>
      </w:r>
      <w:r>
        <w:rPr>
          <w:b/>
          <w:bCs/>
          <w:i/>
        </w:rPr>
        <w:t xml:space="preserve"> – диск,</w:t>
      </w:r>
      <w:r>
        <w:rPr>
          <w:b/>
          <w:bCs/>
          <w:i/>
          <w:color w:val="333333"/>
          <w:sz w:val="16"/>
          <w:szCs w:val="16"/>
          <w:shd w:fill="FFFFFF" w:val="clear"/>
        </w:rPr>
        <w:t xml:space="preserve"> </w:t>
      </w:r>
      <w:r>
        <w:rPr>
          <w:b/>
          <w:bCs/>
          <w:i/>
          <w:color w:val="333333"/>
          <w:shd w:fill="FFFFFF" w:val="clear"/>
        </w:rPr>
        <w:t xml:space="preserve">YouTube, </w:t>
      </w:r>
      <w:r>
        <w:rPr>
          <w:b/>
          <w:i/>
          <w:color w:val="37474F"/>
          <w:kern w:val="2"/>
        </w:rPr>
        <w:t>электронный учебник "Основы механизации сельскохозяйственного производства"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Реализация программы дисциплины требует наличия учебного кабине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№ </w:t>
      </w:r>
      <w:r>
        <w:rPr>
          <w:bCs/>
        </w:rPr>
        <w:t>326;  лаборатории №321, № 3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Оборудование учебного кабинета и лабораторий: Модели, макеты агрегатов, обеспечивающих технологические процессы, сельскохозяйственные машины, тракторы и автомобили, двигатели внутреннего сгорания, агрегаты шасси, приборы электрооборудования и рабочего оборудования, плакаты, раздато-чный матери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 xml:space="preserve">Технические средства обучения:  телевизор, видео проектор, компьютер, </w:t>
      </w:r>
      <w:r>
        <w:rPr>
          <w:bCs/>
          <w:lang w:val="en-US"/>
        </w:rPr>
        <w:t>DVD</w:t>
      </w:r>
      <w:r>
        <w:rPr>
          <w:bCs/>
        </w:rPr>
        <w:t xml:space="preserve"> плейер, мультимедийный проектор.</w:t>
      </w:r>
    </w:p>
    <w:p>
      <w:pPr>
        <w:pStyle w:val="Normal"/>
        <w:rPr/>
      </w:pPr>
      <w:r>
        <w:rPr/>
        <w:t>Реализация дисциплины на 40%  осуществляется в форме практической по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lang w:val="ru-RU"/>
        </w:rPr>
      </w:pPr>
      <w:r>
        <w:rPr>
          <w:b/>
        </w:rPr>
        <w:t>3.2. Информационное обеспечение обуч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color w:val="37474F"/>
          <w:kern w:val="2"/>
        </w:rPr>
      </w:pPr>
      <w:r>
        <w:rPr>
          <w:b/>
          <w:bCs/>
          <w:i/>
        </w:rPr>
        <w:t xml:space="preserve">Освоение программы осуществляется с использованием интернет платформ </w:t>
      </w:r>
      <w:r>
        <w:rPr>
          <w:b/>
          <w:i/>
          <w:lang w:val="en-US"/>
        </w:rPr>
        <w:t>Google</w:t>
      </w:r>
      <w:r>
        <w:rPr>
          <w:b/>
          <w:i/>
        </w:rPr>
        <w:t xml:space="preserve">, </w:t>
      </w:r>
      <w:r>
        <w:rPr>
          <w:b/>
          <w:i/>
          <w:lang w:val="en-US"/>
        </w:rPr>
        <w:t>WhatsApp</w:t>
      </w:r>
      <w:r>
        <w:rPr>
          <w:b/>
          <w:i/>
        </w:rPr>
        <w:t xml:space="preserve">,  </w:t>
      </w:r>
      <w:r>
        <w:rPr>
          <w:b/>
          <w:bCs/>
          <w:i/>
          <w:color w:val="333333"/>
          <w:shd w:fill="FFFFFF" w:val="clear"/>
        </w:rPr>
        <w:t>YouTube</w:t>
      </w:r>
      <w:r>
        <w:rPr>
          <w:b/>
          <w:i/>
        </w:rPr>
        <w:t xml:space="preserve"> , </w:t>
      </w:r>
      <w:r>
        <w:rPr>
          <w:b/>
          <w:i/>
          <w:color w:val="37474F"/>
          <w:kern w:val="2"/>
        </w:rPr>
        <w:t>электронный учебник "Основы механизации сельскохозяйственного производства"</w:t>
      </w:r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  <w:color w:val="37474F"/>
          <w:kern w:val="2"/>
        </w:rPr>
      </w:pPr>
      <w:r>
        <w:rPr>
          <w:b/>
          <w:i/>
          <w:color w:val="37474F"/>
          <w:kern w:val="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Тарасенко А.П. Механизация и электрификация сельскохозяйственного производства.- М.: Колос, 200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Кирсанов В.В. и др. Механизация и автоматизация животноводства.- М.: Издательский центр «Академия», 200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Белянчиков Н.Н. Механизация и автоматизация животноводства.- М.: Агропромиздат, 199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4.Кленин Н.И. и др. Сельскохозяйственные и мелиоративные машины.- ООО «Издательство «КолосС»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5.Устинов А.Н. Сельскохозяйственные машины.- Издательский центр «Академия», 200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7.Котиков В.М. и др. Тракторы и автомобили.- Издательский центр «Академия», 200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8.Гельман Б.Н., Москвин М.В. Сельскохозяйственные тракторы и автомобили.- М.: Колос, 1993.</w:t>
      </w:r>
    </w:p>
    <w:p>
      <w:pPr>
        <w:pStyle w:val="Normal"/>
        <w:rPr/>
      </w:pPr>
      <w:r>
        <w:rPr>
          <w:bCs/>
        </w:rPr>
        <w:t>9.</w:t>
      </w:r>
      <w:r>
        <w:rPr>
          <w:bCs/>
          <w:iCs/>
          <w:color w:val="000000"/>
          <w:kern w:val="2"/>
        </w:rPr>
        <w:t xml:space="preserve"> Образовательная платформа «Юрайт»   -   urait.ru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Никифоров А.Н. и др. Тракторы и автомобили.- М.: Колос, 199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.Никифоров А.Н. и др. Сельскохозяйственные машины, оборудование и запасные части.- М.: Колос, 1996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.Скрипников Ю.Г. и др. Оборудование предприятий по хранению и переработке плодов и овощей.- М.: Колос, 199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4.Кузнецов А.В. и др. Основы теплотехники, топливо и смазочные материалы. – М.: Колос, 200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Интернет ресурсы:</w:t>
      </w:r>
    </w:p>
    <w:p>
      <w:pPr>
        <w:pStyle w:val="Normal"/>
        <w:shd w:fill="FFFFFF" w:val="clear"/>
        <w:rPr/>
      </w:pPr>
      <w:r>
        <w:rPr/>
        <w:t>Информация о с/х технике и оборудовании Россельхозмаш. - URL: </w:t>
      </w:r>
      <w:hyperlink r:id="rId5">
        <w:r>
          <w:rPr>
            <w:rStyle w:val="InternetLink"/>
            <w:u w:val="single"/>
          </w:rPr>
          <w:t>https://rostselmash.com/</w:t>
        </w:r>
      </w:hyperlink>
    </w:p>
    <w:p>
      <w:pPr>
        <w:pStyle w:val="Normal"/>
        <w:shd w:fill="FFFFFF" w:val="clear"/>
        <w:rPr/>
      </w:pPr>
      <w:r>
        <w:rPr/>
        <w:t>Виртуальная выставка сельхозтехники. - URL: </w:t>
      </w:r>
      <w:hyperlink r:id="rId6">
        <w:r>
          <w:rPr>
            <w:rStyle w:val="InternetLink"/>
            <w:u w:val="single"/>
          </w:rPr>
          <w:t>http://agritradefair.ru/</w:t>
        </w:r>
      </w:hyperlink>
    </w:p>
    <w:p>
      <w:pPr>
        <w:pStyle w:val="Normal"/>
        <w:shd w:fill="FFFFFF" w:val="clear"/>
        <w:rPr/>
      </w:pPr>
      <w:r>
        <w:rPr/>
        <w:t>Бортовые компьютеры современных комбайнов. - URL: </w:t>
      </w:r>
      <w:hyperlink r:id="rId7">
        <w:r>
          <w:rPr>
            <w:rStyle w:val="InternetLink"/>
            <w:u w:val="single"/>
          </w:rPr>
          <w:t>http://kurganmashzavod.ru/novosti/sistemy-bortovyh-kompyuterov-dlya-sovremennyh-traktorov</w:t>
        </w:r>
      </w:hyperlink>
    </w:p>
    <w:p>
      <w:pPr>
        <w:pStyle w:val="Normal"/>
        <w:shd w:fill="FFFFFF" w:val="clear"/>
        <w:rPr/>
      </w:pPr>
      <w:r>
        <w:rPr/>
        <w:t>Охрана труда в сельском хозяйстве- URL: </w:t>
      </w:r>
      <w:hyperlink r:id="rId8">
        <w:r>
          <w:rPr>
            <w:rStyle w:val="InternetLink"/>
            <w:u w:val="single"/>
          </w:rPr>
          <w:t>http://ohrana-bgd.ru/selhoz/selhoz.html</w:t>
        </w:r>
      </w:hyperlink>
    </w:p>
    <w:p>
      <w:pPr>
        <w:pStyle w:val="Normal"/>
        <w:shd w:fill="FFFFFF" w:val="clear"/>
        <w:rPr/>
      </w:pPr>
      <w:r>
        <w:rPr/>
        <w:t>Новейшие тракторы с компьютерными плугами. HD. </w:t>
      </w:r>
      <w:hyperlink r:id="rId9">
        <w:r>
          <w:rPr>
            <w:rStyle w:val="InternetLink"/>
            <w:u w:val="single"/>
          </w:rPr>
          <w:t>http://hlamer.ru/video/622034-</w:t>
        </w:r>
      </w:hyperlink>
    </w:p>
    <w:p>
      <w:pPr>
        <w:pStyle w:val="Normal"/>
        <w:shd w:fill="FFFFFF" w:val="clear"/>
        <w:rPr/>
      </w:pPr>
      <w:r>
        <w:rPr/>
        <w:t>Новинки сельхозтехники и с/х оборудования.-URL: </w:t>
      </w:r>
      <w:hyperlink r:id="rId10">
        <w:r>
          <w:rPr>
            <w:rStyle w:val="InternetLink"/>
            <w:u w:val="single"/>
          </w:rPr>
          <w:t>https://vk.com/agricultural_machinery</w:t>
        </w:r>
      </w:hyperlink>
    </w:p>
    <w:p>
      <w:pPr>
        <w:pStyle w:val="Normal"/>
        <w:shd w:fill="FFFFFF" w:val="clear"/>
        <w:rPr/>
      </w:pPr>
      <w:r>
        <w:rPr/>
        <w:t>Информация о с/х технике и оборудовании Россельхозмаш. - URL: </w:t>
      </w:r>
      <w:hyperlink r:id="rId11">
        <w:r>
          <w:rPr>
            <w:rStyle w:val="InternetLink"/>
            <w:u w:val="single"/>
          </w:rPr>
          <w:t>https://rostselmash.com/</w:t>
        </w:r>
      </w:hyperlink>
    </w:p>
    <w:p>
      <w:pPr>
        <w:pStyle w:val="Normal"/>
        <w:shd w:fill="FFFFFF" w:val="clear"/>
        <w:rPr/>
      </w:pPr>
      <w:r>
        <w:rPr/>
        <w:t>Виртуальная выставка сельхозтехники. - URL: </w:t>
      </w:r>
      <w:hyperlink r:id="rId12">
        <w:r>
          <w:rPr>
            <w:rStyle w:val="InternetLink"/>
            <w:u w:val="single"/>
          </w:rPr>
          <w:t>http://agritradefair.ru/</w:t>
        </w:r>
      </w:hyperlink>
    </w:p>
    <w:p>
      <w:pPr>
        <w:pStyle w:val="Normal"/>
        <w:shd w:fill="FFFFFF" w:val="clear"/>
        <w:rPr/>
      </w:pPr>
      <w:r>
        <w:rPr/>
        <w:t>Виды специальной техники./ Сельхозтехника. - URL:</w:t>
      </w:r>
      <w:hyperlink r:id="rId13">
        <w:r>
          <w:rPr>
            <w:rStyle w:val="InternetLink"/>
            <w:u w:val="single"/>
          </w:rPr>
          <w:t>http://spectechzone.com/tekhnika/selkhoztekhnika</w:t>
        </w:r>
      </w:hyperlink>
    </w:p>
    <w:p>
      <w:pPr>
        <w:pStyle w:val="Normal"/>
        <w:shd w:fill="FFFFFF" w:val="clear"/>
        <w:rPr/>
      </w:pPr>
      <w:r>
        <w:rPr/>
        <w:t>Бортовые компьютеры современных комбайнов. - URL: </w:t>
      </w:r>
      <w:hyperlink r:id="rId14">
        <w:r>
          <w:rPr>
            <w:rStyle w:val="InternetLink"/>
            <w:u w:val="single"/>
          </w:rPr>
          <w:t>http://kurganmashzavod.ru/novosti/sistemy-bortovyh-kompyuterov-dlya-sovremennyh-traktorov</w:t>
        </w:r>
      </w:hyperlink>
    </w:p>
    <w:p>
      <w:pPr>
        <w:pStyle w:val="Normal"/>
        <w:shd w:fill="FFFFFF" w:val="clear"/>
        <w:rPr/>
      </w:pPr>
      <w:r>
        <w:rPr/>
        <w:t>Охрана труда в сельском хозяйстве- URL: </w:t>
      </w:r>
      <w:r>
        <w:rPr>
          <w:u w:val="single"/>
        </w:rPr>
        <w:t>http://ohrana-bgd.ru/selhoz/selhoz.html</w:t>
      </w:r>
    </w:p>
    <w:p>
      <w:pPr>
        <w:pStyle w:val="Normal"/>
        <w:shd w:fill="FFFFFF" w:val="clear"/>
        <w:rPr/>
      </w:pPr>
      <w:r>
        <w:rPr/>
        <w:t>Новейшие тракторы с компьютерными плугами. HD. </w:t>
      </w:r>
      <w:hyperlink r:id="rId15">
        <w:r>
          <w:rPr>
            <w:rStyle w:val="InternetLink"/>
            <w:u w:val="single"/>
          </w:rPr>
          <w:t>http://hlamer.ru/video/622034-</w:t>
        </w:r>
      </w:hyperlink>
    </w:p>
    <w:p>
      <w:pPr>
        <w:pStyle w:val="Normal"/>
        <w:shd w:fill="FFFFFF" w:val="clear"/>
        <w:rPr/>
      </w:pPr>
      <w:r>
        <w:rPr/>
        <w:t>Новинки сельхозтехники и с/х оборудования.-URL: </w:t>
      </w:r>
      <w:hyperlink r:id="rId16">
        <w:r>
          <w:rPr>
            <w:rStyle w:val="InternetLink"/>
            <w:u w:val="single"/>
          </w:rPr>
          <w:t>https://vk.com/agricultural_machinery</w:t>
        </w:r>
      </w:hyperlink>
    </w:p>
    <w:p>
      <w:pPr>
        <w:pStyle w:val="Normal"/>
        <w:shd w:fill="FFFFFF" w:val="clear"/>
        <w:rPr/>
      </w:pPr>
      <w:r>
        <w:rPr/>
        <w:t>Свеклоуборочный комбайн Holmer. -URL: </w:t>
      </w:r>
      <w:hyperlink r:id="rId17">
        <w:r>
          <w:rPr>
            <w:rStyle w:val="InternetLink"/>
            <w:u w:val="single"/>
          </w:rPr>
          <w:t>http://selhoztehnik.com/sveklouborochnyj-kombajn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/>
        <w:t>Портал о с/х технике, машинах и агрегатах. -URL: </w:t>
      </w:r>
      <w:hyperlink r:id="rId18">
        <w:r>
          <w:rPr>
            <w:rStyle w:val="InternetLink"/>
            <w:u w:val="single"/>
          </w:rPr>
          <w:t>https://железный-конь.рф/</w:t>
        </w:r>
      </w:hyperlink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caps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lang w:val="ru-RU"/>
        </w:rPr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</w:rPr>
      </w:pPr>
      <w:r>
        <w:rPr>
          <w:b/>
          <w:bCs/>
          <w:i/>
        </w:rPr>
        <w:t xml:space="preserve">Формы и методы контроля  и оценки предусматривают </w:t>
      </w:r>
      <w:r>
        <w:rPr>
          <w:b/>
          <w:bCs/>
          <w:i/>
          <w:iCs/>
        </w:rPr>
        <w:t xml:space="preserve">онлайн-защиту исследовательской работы через </w:t>
      </w:r>
      <w:r>
        <w:rPr>
          <w:b/>
          <w:bCs/>
          <w:i/>
          <w:iCs/>
          <w:lang w:val="en-US"/>
        </w:rPr>
        <w:t>Skype</w:t>
      </w:r>
      <w:r>
        <w:rPr>
          <w:b/>
          <w:bCs/>
          <w:i/>
          <w:iCs/>
        </w:rPr>
        <w:t>, практических заданий и тестов через электронную почту группы и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рименять в профессиональной деятельности средства механизации сельскохозяйственного производства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исследовательской работы по темам комплексной механизации с.-х. производства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оценка результатов обучения по экспертному листу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общее устройство и принцип работы тракторов, сельскохозяйственных машин и автомобилей, их воздействие на почву и окружающую среду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Тестовый контроль проверки успешности усвоения знаний по разделам дисциплин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ехнологии и способы выполнения сельскохозяйственных работ в соответствии с агротехническими и зоотехническими требованиям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проверка знаний по разделам дисциплин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требования к выполнению механизированных операций в растениеводстве и животноводстве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пьютерный контроль знаний в период заняти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одготовку машин к работе и их регулировки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актические задания по календарно-тематическому плану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авила эксплуатации, обеспечивающие наиболее эффективное использование технических средств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ая проверка знаний по разделам дисциплины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/>
              <w:t>- методы контроля качества выполняемых операций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изуальный, балльный, критерии перевода баллов в оценку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footerReference w:type="default" r:id="rId19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infourok.ru/go.html?href=https%3A%2F%2Frostselmash.com%2F" TargetMode="External"/><Relationship Id="rId6" Type="http://schemas.openxmlformats.org/officeDocument/2006/relationships/hyperlink" Target="https://infourok.ru/go.html?href=http%3A%2F%2Fagritradefair.ru%2F" TargetMode="External"/><Relationship Id="rId7" Type="http://schemas.openxmlformats.org/officeDocument/2006/relationships/hyperlink" Target="https://infourok.ru/go.html?href=http%3A%2F%2Fkurganmashzavod.ru%2Fnovosti%2Fsistemy-bortovyh-kompyuterov-dlya-sovremennyh-traktorov" TargetMode="External"/><Relationship Id="rId8" Type="http://schemas.openxmlformats.org/officeDocument/2006/relationships/hyperlink" Target="https://infourok.ru/go.html?href=http%3A%2F%2Fohrana-bgd.ru%2Fselhoz%2Fselhoz.html" TargetMode="External"/><Relationship Id="rId9" Type="http://schemas.openxmlformats.org/officeDocument/2006/relationships/hyperlink" Target="https://infourok.ru/go.html?href=http%3A%2F%2Fhlamer.ru%2Fvideo%2F622034-" TargetMode="External"/><Relationship Id="rId10" Type="http://schemas.openxmlformats.org/officeDocument/2006/relationships/hyperlink" Target="https://infourok.ru/go.html?href=https%3A%2F%2Fvk.com%2Fagricultural_machinery" TargetMode="External"/><Relationship Id="rId11" Type="http://schemas.openxmlformats.org/officeDocument/2006/relationships/hyperlink" Target="https://infourok.ru/go.html?href=https%3A%2F%2Frostselmash.com%2F" TargetMode="External"/><Relationship Id="rId12" Type="http://schemas.openxmlformats.org/officeDocument/2006/relationships/hyperlink" Target="https://infourok.ru/go.html?href=http%3A%2F%2Fagritradefair.ru%2F" TargetMode="External"/><Relationship Id="rId13" Type="http://schemas.openxmlformats.org/officeDocument/2006/relationships/hyperlink" Target="https://infourok.ru/go.html?href=http%3A%2F%2Fspectechzone.com%2Ftekhnika%2Fselkhoztekhnika" TargetMode="External"/><Relationship Id="rId14" Type="http://schemas.openxmlformats.org/officeDocument/2006/relationships/hyperlink" Target="https://infourok.ru/go.html?href=http%3A%2F%2Fkurganmashzavod.ru%2Fnovosti%2Fsistemy-bortovyh-kompyuterov-dlya-sovremennyh-traktorov" TargetMode="External"/><Relationship Id="rId15" Type="http://schemas.openxmlformats.org/officeDocument/2006/relationships/hyperlink" Target="https://infourok.ru/go.html?href=http%3A%2F%2Fhlamer.ru%2Fvideo%2F622034-" TargetMode="External"/><Relationship Id="rId16" Type="http://schemas.openxmlformats.org/officeDocument/2006/relationships/hyperlink" Target="https://infourok.ru/go.html?href=https%3A%2F%2Fvk.com%2Fagricultural_machinery" TargetMode="External"/><Relationship Id="rId17" Type="http://schemas.openxmlformats.org/officeDocument/2006/relationships/hyperlink" Target="https://infourok.ru/go.html?href=http%3A%2F%2Fselhoztehnik.com%2Fsveklouborochnyj-kombajn" TargetMode="External"/><Relationship Id="rId18" Type="http://schemas.openxmlformats.org/officeDocument/2006/relationships/hyperlink" Target="https://infourok.ru/go.html?href=https%3A%2F%2F&#1078;&#1077;&#1083;&#1077;&#1079;&#1085;&#1099;&#1081;-&#1082;&#1086;&#1085;&#1100;.&#1088;&#1092;%2F" TargetMode="Externa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26:00Z</dcterms:created>
  <dc:creator>BLINOV</dc:creator>
  <dc:description/>
  <cp:keywords/>
  <dc:language>en-US</dc:language>
  <cp:lastModifiedBy>Пользователь</cp:lastModifiedBy>
  <cp:lastPrinted>2020-01-11T11:42:00Z</cp:lastPrinted>
  <dcterms:modified xsi:type="dcterms:W3CDTF">2022-12-13T04:40:00Z</dcterms:modified>
  <cp:revision>101</cp:revision>
  <dc:subject/>
  <dc:title>ПРОЕКТ</dc:title>
</cp:coreProperties>
</file>