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Министерство образования И МОЛОДЕЖНОЙ ПОЛИТИКИ Свердловской области</w:t>
      </w:r>
    </w:p>
    <w:p>
      <w:pPr>
        <w:pStyle w:val="Normal"/>
        <w:widowControl w:val="false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Государственное АВТОНОМНОЕ ПРОФЕССИОНАЛЬНОЕ образовательное учреждение свердловской области</w:t>
      </w:r>
    </w:p>
    <w:p>
      <w:pPr>
        <w:pStyle w:val="Normal"/>
        <w:widowControl w:val="false"/>
        <w:tabs>
          <w:tab w:val="clear" w:pos="708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РАБОЧАЯ ПРОГРАММа УЧЕБНОЙ ДИсциплины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caps/>
          <w:sz w:val="36"/>
          <w:szCs w:val="36"/>
        </w:rPr>
        <w:t xml:space="preserve">ОП 12.  </w:t>
      </w:r>
      <w:r>
        <w:rPr>
          <w:rFonts w:cs="Times New Roman" w:ascii="Times New Roman" w:hAnsi="Times New Roman"/>
          <w:b/>
          <w:sz w:val="36"/>
          <w:szCs w:val="36"/>
        </w:rPr>
        <w:t>Основы агрономии и зоотехнии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для специальности  СПО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6.02.08  Электрификация и автоматизация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хозя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а обучения – очна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рок обучения 3 года 10 месяц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своения: базовый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pacing w:val="-2"/>
          <w:sz w:val="20"/>
          <w:szCs w:val="20"/>
        </w:rPr>
      </w:pPr>
      <w:r>
        <w:rPr>
          <w:rFonts w:cs="Times New Roman" w:ascii="Times New Roman" w:hAnsi="Times New Roman"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«основы агрономии И ЗООТЕХНИИ»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СПО) то 07.05.2014 № 457, зарегистрированный в Минюсте РФ от 17.06.2014 № 3314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-разработчик:  ГАПОУ СО «Ирбитский аграрный техникум»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Разработчики: Лавелина Ольга Анатольевна, преподаватель высшей квалификационной категории, ГАПОУ СО Ирбитский аграрный техникум, п. Зайково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</wp:posOffset>
                </wp:positionH>
                <wp:positionV relativeFrom="paragraph">
                  <wp:posOffset>165735</wp:posOffset>
                </wp:positionV>
                <wp:extent cx="3000375" cy="18954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189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ассмотрена на заседании цикловой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миссии технического профиля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отокол № 1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31»августа2022 г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едседатель:_____________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25pt;height:149.25pt;mso-wrap-distance-left:9.05pt;mso-wrap-distance-right:9.05pt;mso-wrap-distance-top:0pt;mso-wrap-distance-bottom:0pt;margin-top:13.05pt;mso-position-vertical-relative:text;margin-left:-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ассмотрена на заседании цикловой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миссии технического профиля,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отокол № 1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31»августа2022 г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едседатель:_____________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1545</wp:posOffset>
                </wp:positionH>
                <wp:positionV relativeFrom="paragraph">
                  <wp:posOffset>165735</wp:posOffset>
                </wp:positionV>
                <wp:extent cx="2657475" cy="18954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895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добрено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Заместитель директора по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чебной ча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_____»___________2022 г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Н.В.Супоне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49.25pt;mso-wrap-distance-left:9.05pt;mso-wrap-distance-right:9.05pt;mso-wrap-distance-top:0pt;mso-wrap-distance-bottom:0pt;margin-top:13.05pt;mso-position-vertical-relative:text;margin-left:27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добрено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Заместитель директора по 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учебной части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_____»___________2022 г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Н.В.Супон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1. ПАСПОРТ ПРОГРАММЫ оБЩЕПРОФЕССИОНАЛЬ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</w:rPr>
              <w:t>2. СТРУКТУРА и содержание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</w:rPr>
              <w:t>3. условия реализации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aps/>
              </w:rPr>
              <w:t>4. 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новы агрономии и зоотехнии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1.1. Область применения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ограмма учебной</w:t>
      </w:r>
      <w:r>
        <w:rPr>
          <w:rFonts w:cs="Times New Roman" w:ascii="Times New Roman" w:hAnsi="Times New Roman"/>
          <w:bCs/>
          <w:sz w:val="24"/>
          <w:szCs w:val="28"/>
        </w:rPr>
        <w:t xml:space="preserve"> дисциплины является вариативной дисциплиной </w:t>
      </w:r>
      <w:r>
        <w:rPr>
          <w:rFonts w:cs="Times New Roman" w:ascii="Times New Roman" w:hAnsi="Times New Roman"/>
          <w:sz w:val="24"/>
          <w:szCs w:val="28"/>
        </w:rPr>
        <w:t>программы подготовки специалистов среднего звена по специальности 35.02.08 Электрификация и автоматизация сельского хозяйства, базовой подготов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1.2. Место дисциплины</w:t>
      </w:r>
      <w:r>
        <w:rPr>
          <w:rFonts w:cs="Times New Roman" w:ascii="Times New Roman" w:hAnsi="Times New Roman"/>
          <w:sz w:val="24"/>
          <w:szCs w:val="28"/>
        </w:rPr>
        <w:t xml:space="preserve"> в структуре основной профессиональной образовательной программы: учебная программа дисциплины «Основы агрономии и зоотехнии» принадлежит к профессиональному циклу, к циклу общепрофессиональных дисциплин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1.3. Цели и задачи учебной дисциплины </w:t>
      </w:r>
      <w:r>
        <w:rPr>
          <w:rFonts w:cs="Times New Roman" w:ascii="Times New Roman" w:hAnsi="Times New Roman"/>
          <w:sz w:val="24"/>
          <w:szCs w:val="28"/>
        </w:rPr>
        <w:t>требования к результатам освоения дисциплин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результате освоения дисциплины обучающийся должен</w:t>
      </w:r>
    </w:p>
    <w:p>
      <w:pPr>
        <w:pStyle w:val="Style19"/>
        <w:widowControl/>
        <w:spacing w:lineRule="auto" w:line="240"/>
        <w:ind w:left="360" w:hanging="0"/>
        <w:rPr/>
      </w:pPr>
      <w:r>
        <w:rPr>
          <w:rStyle w:val="FontStyle52"/>
          <w:sz w:val="24"/>
          <w:szCs w:val="28"/>
        </w:rPr>
        <w:t>уметь:</w:t>
      </w:r>
    </w:p>
    <w:p>
      <w:pPr>
        <w:pStyle w:val="Style17"/>
        <w:widowControl/>
        <w:spacing w:lineRule="auto" w:line="240"/>
        <w:ind w:left="720" w:hanging="180"/>
        <w:jc w:val="left"/>
        <w:rPr/>
      </w:pPr>
      <w:r>
        <w:rPr>
          <w:rStyle w:val="FontStyle53"/>
          <w:i/>
          <w:szCs w:val="28"/>
        </w:rPr>
        <w:t>- определять особенности выращивания отдельных сельскохозяйственных культур с учетом их биологических особенностей;</w:t>
      </w:r>
    </w:p>
    <w:p>
      <w:pPr>
        <w:pStyle w:val="Style17"/>
        <w:widowControl/>
        <w:spacing w:lineRule="auto" w:line="240"/>
        <w:ind w:left="720" w:hanging="180"/>
        <w:jc w:val="left"/>
        <w:rPr/>
      </w:pPr>
      <w:r>
        <w:rPr>
          <w:rStyle w:val="FontStyle53"/>
          <w:i/>
          <w:szCs w:val="28"/>
        </w:rPr>
        <w:t>- определять методы содержания, кормления и разведения сельскохозяйственных животных разных видов и пород в различных климатических и иных условиях;</w:t>
      </w:r>
    </w:p>
    <w:p>
      <w:pPr>
        <w:pStyle w:val="Style17"/>
        <w:widowControl/>
        <w:spacing w:lineRule="auto" w:line="240"/>
        <w:ind w:left="720" w:hanging="180"/>
        <w:jc w:val="left"/>
        <w:rPr>
          <w:rStyle w:val="FontStyle53"/>
          <w:i/>
          <w:i/>
          <w:szCs w:val="28"/>
        </w:rPr>
      </w:pPr>
      <w:r>
        <w:rPr>
          <w:rStyle w:val="FontStyle53"/>
          <w:i/>
          <w:szCs w:val="28"/>
        </w:rPr>
        <w:t>- определять методы производства продукции животноводства;</w:t>
      </w:r>
    </w:p>
    <w:p>
      <w:pPr>
        <w:pStyle w:val="Style17"/>
        <w:widowControl/>
        <w:spacing w:lineRule="auto" w:line="240"/>
        <w:ind w:left="720" w:hanging="180"/>
        <w:jc w:val="left"/>
        <w:rPr/>
      </w:pPr>
      <w:r>
        <w:rPr>
          <w:rStyle w:val="FontStyle53"/>
          <w:i/>
          <w:szCs w:val="28"/>
        </w:rPr>
        <w:t>- определять основные виды и породы сельскохозяйственных животных;</w:t>
      </w:r>
    </w:p>
    <w:p>
      <w:pPr>
        <w:pStyle w:val="Style17"/>
        <w:widowControl/>
        <w:spacing w:lineRule="auto" w:line="240"/>
        <w:ind w:left="360" w:hanging="0"/>
        <w:jc w:val="left"/>
        <w:rPr/>
      </w:pPr>
      <w:r>
        <w:rPr>
          <w:rStyle w:val="FontStyle53"/>
          <w:szCs w:val="28"/>
        </w:rPr>
        <w:t xml:space="preserve"> </w:t>
      </w:r>
      <w:r>
        <w:rPr>
          <w:rStyle w:val="FontStyle52"/>
          <w:sz w:val="24"/>
          <w:szCs w:val="28"/>
        </w:rPr>
        <w:t>знать:</w:t>
      </w:r>
    </w:p>
    <w:p>
      <w:pPr>
        <w:pStyle w:val="Style17"/>
        <w:widowControl/>
        <w:spacing w:lineRule="auto" w:line="240"/>
        <w:ind w:left="720" w:hanging="180"/>
        <w:jc w:val="left"/>
        <w:rPr/>
      </w:pPr>
      <w:r>
        <w:rPr>
          <w:rStyle w:val="FontStyle53"/>
          <w:i/>
          <w:szCs w:val="28"/>
        </w:rPr>
        <w:t>- основные культурные растения;</w:t>
      </w:r>
    </w:p>
    <w:p>
      <w:pPr>
        <w:pStyle w:val="Style17"/>
        <w:widowControl/>
        <w:spacing w:lineRule="auto" w:line="240"/>
        <w:ind w:left="720" w:hanging="180"/>
        <w:jc w:val="left"/>
        <w:rPr/>
      </w:pPr>
      <w:r>
        <w:rPr>
          <w:rStyle w:val="FontStyle53"/>
          <w:i/>
          <w:szCs w:val="28"/>
        </w:rPr>
        <w:t>- их происхождение и одомашнивание;</w:t>
      </w:r>
    </w:p>
    <w:p>
      <w:pPr>
        <w:pStyle w:val="Style17"/>
        <w:widowControl/>
        <w:spacing w:lineRule="auto" w:line="240"/>
        <w:ind w:left="720" w:hanging="180"/>
        <w:jc w:val="left"/>
        <w:rPr/>
      </w:pPr>
      <w:r>
        <w:rPr>
          <w:rStyle w:val="FontStyle53"/>
          <w:i/>
          <w:szCs w:val="28"/>
        </w:rPr>
        <w:t>- возможности хозяйственного использования культурных растений;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180"/>
        <w:jc w:val="both"/>
        <w:rPr/>
      </w:pPr>
      <w:r>
        <w:rPr>
          <w:rStyle w:val="FontStyle53"/>
          <w:i/>
          <w:sz w:val="24"/>
          <w:szCs w:val="28"/>
        </w:rPr>
        <w:t>- традиционные и современные агротехнологии (системы обработки почвы; зональные системы земледелия; технологии возделывания основных сельскохозяйственных культур; приемы и методы растениеводства)</w:t>
      </w:r>
    </w:p>
    <w:p>
      <w:pPr>
        <w:pStyle w:val="Style17"/>
        <w:widowControl/>
        <w:spacing w:lineRule="auto" w:line="240"/>
        <w:ind w:left="720" w:hanging="180"/>
        <w:jc w:val="left"/>
        <w:rPr/>
      </w:pPr>
      <w:r>
        <w:rPr>
          <w:rStyle w:val="FontStyle53"/>
          <w:i/>
          <w:szCs w:val="28"/>
        </w:rPr>
        <w:t>- научные основы разведения и кормления животных;</w:t>
      </w:r>
    </w:p>
    <w:p>
      <w:pPr>
        <w:pStyle w:val="Style17"/>
        <w:widowControl/>
        <w:spacing w:lineRule="auto" w:line="240"/>
        <w:ind w:left="720" w:hanging="180"/>
        <w:jc w:val="left"/>
        <w:rPr/>
      </w:pPr>
      <w:r>
        <w:rPr>
          <w:rStyle w:val="FontStyle53"/>
          <w:i/>
          <w:szCs w:val="28"/>
        </w:rPr>
        <w:t>- системы и способы содержания, кормления и ухода за сельскохозяйственными животными, их разведения;</w:t>
      </w:r>
    </w:p>
    <w:p>
      <w:pPr>
        <w:pStyle w:val="Style17"/>
        <w:widowControl/>
        <w:spacing w:lineRule="auto" w:line="240"/>
        <w:ind w:left="720" w:hanging="180"/>
        <w:jc w:val="left"/>
        <w:rPr/>
      </w:pPr>
      <w:r>
        <w:rPr>
          <w:rStyle w:val="FontStyle53"/>
          <w:i/>
          <w:szCs w:val="28"/>
        </w:rPr>
        <w:t>- основные технологий производства продукции животноводств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Cs/>
          <w:sz w:val="24"/>
        </w:rPr>
      </w:pPr>
      <w:r>
        <w:rPr>
          <w:rFonts w:cs="Times New Roman" w:ascii="Times New Roman" w:hAnsi="Times New Roman"/>
          <w:iCs/>
          <w:sz w:val="24"/>
          <w:szCs w:val="28"/>
        </w:rPr>
        <w:t>Применение данной программы направлено на формирование элементов основных видов профессиональной деятельности (ВПД) в части освоения соответствующих общих компетенций (ОК) и профессиональных компетенций (ПК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  <w:t>ОК 15. Обеспечивать необходимые условия для производства продукции растениеводства и животно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1.1. Выполнять монтаж электрооборудования и автоматических систем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1.2. Выполнять монтаж и эксплуатацию осветительных и электронагревательных установ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К 1.3. Поддерживать режимы работы и заданные параметры электрифицированных и автоматических систем управления технологическими процес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К 2.1. Выполнять мероприятия по бесперебойному электроснабжению сельскохозяйственных пред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2.2. Выполнять монтаж воздушных линий электропередач и трансформаторных подстан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2.3. Обеспечивать электробезопас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К 3.1. Осуществлять техническое обслуживание электрооборудования и автоматизированных систем сельскохозяйственной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К 3.2. 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К 3.3. Осуществлять надзор и контроль за состоянием и эксплуатацией электрооборудования и автоматизированных систем сельскохозяйственной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К 3.4. Участвовать в проведении испытаний электрооборудования сельхозпроиз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К 4.1. Участвовать в планировании основных показателей в области обеспечения работоспособности электрического хозяйства сельскохозяйственных потребителей и автоматизированных систем сельскохозяйственной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4.2. Планировать выполнение работ исполн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4.3. Организовывать работу трудового коллекти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4.4. Контролировать ход и оценивать результаты выполнения работ исполнителями.</w:t>
      </w:r>
    </w:p>
    <w:p>
      <w:pPr>
        <w:pStyle w:val="Style17"/>
        <w:widowControl/>
        <w:spacing w:lineRule="auto" w:line="240"/>
        <w:ind w:left="720" w:hanging="180"/>
        <w:jc w:val="left"/>
        <w:rPr>
          <w:rStyle w:val="FontStyle52"/>
          <w:szCs w:val="28"/>
        </w:rPr>
      </w:pPr>
      <w:r>
        <w:rPr>
          <w:szCs w:val="28"/>
        </w:rPr>
        <w:t>ПК 4.5. Вести утвержденную учетно-отчетную документац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ЛР 5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sz w:val="24"/>
        </w:rPr>
      </w:pPr>
      <w:r>
        <w:rPr>
          <w:rFonts w:cs="Times New Roman" w:ascii="Times New Roman" w:hAnsi="Times New Roman"/>
          <w:sz w:val="24"/>
        </w:rPr>
        <w:t xml:space="preserve">ЛР 10 </w:t>
      </w:r>
      <w:r>
        <w:rPr>
          <w:rFonts w:cs="Times New Roman" w:ascii="Times New Roman" w:hAnsi="Times New Roman"/>
          <w:sz w:val="24"/>
          <w:szCs w:val="24"/>
        </w:rPr>
        <w:t>Заботящийся о защите окружающей среды, собственной и чужой безопасности, в том числе цифровой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1.4. Рекомендуемое количество часов на освоение учебной дисциплины: </w:t>
      </w:r>
      <w:r>
        <w:rPr>
          <w:rFonts w:cs="Times New Roman" w:ascii="Times New Roman" w:hAnsi="Times New Roman"/>
          <w:sz w:val="24"/>
          <w:szCs w:val="28"/>
        </w:rPr>
        <w:t>максимальной учебной нагрузки обучающегося 90 часов в том числе: обязательной аудиторной учебной нагрузки обучающегося  60 часов (в т.ч. ПЗ – 12 часа), самостоятельной работы обучающегося 30 час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/>
        <w:t>2.1. Объем учебной дисциплины и виды учебной работы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800"/>
      </w:tblGrid>
      <w:tr>
        <w:trPr>
          <w:trHeight w:val="460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9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6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12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8"/>
              </w:rPr>
              <w:t>3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 с учебник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1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ставление таблиц и схе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бота с нормативными документам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машняя рабо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1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8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вая аттестация в форме  зачетной работы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573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 Примерный тематический план и содержание учебной дисциплины   «Основы агрономии и зоотехнии»</w:t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444"/>
        <w:gridCol w:w="1206"/>
        <w:gridCol w:w="977"/>
      </w:tblGrid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общих компетенций (указанных в разделе 1.3) и личностных результатов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веде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43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 дисциплины, ее содержание и связь с другими дисциплинами учебного плана. Задачи сельского хозяйства как важнейшей отрасли по производству продуктов питания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6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чва, ее происхождение, состав и свой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е о почве как природном образовании и основном средстве сельскохозяйственного производства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хема почвообразовательного процесс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оры и условия почвообразования. Происхождение и состав минеральной ча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улометрический состав почвы и его влияние на агрономические свойства и плодородие. Классификация почв по гранулометрическому составу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ческое вещество почвы. Состав и значение гумуса в почвообразовании и плодородии. Поглотительная способность почв, понятие о кислотности и щелочности почвы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почвы, ее значение. Основные физические, физико-механические, водные, воздушные и тепловые свойства почвы и приемы их улучшения. Питательные вещества в почве и их доступность для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классификации почв и агропочвенном районировании. Основные типы почв и их сельскохозяйственное использование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2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0</w:t>
            </w:r>
          </w:p>
        </w:tc>
      </w:tr>
      <w:tr>
        <w:trPr>
          <w:trHeight w:val="78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имизация условий жизни растений н воспроизводство плодородия почвы</w:t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ные и космические факторы жизни растений. Требования культурных растений к основным факторам жизн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52" w:firstLine="1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ы земледелия. Закон незаменимости и равнозначности фактором жизни растений, законы минимума, оптимума и максимума и их проявление и различных зонах страны. Законы совокупного действия факторов жизни растений и возврата веществ в почву. Использование основных законов в практике сельскохозяйственного производства для повышения урожайности и воспроизводства и плодородия почв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52" w:firstLine="18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е о плодородии почвы как научная основа земледел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252" w:firstLine="18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воспроизводстве плодородия и окультуренности почвы, их показатели. Простое и расширенное воспроизводство плодородия почвы Приемы оптимизации условии жизни растений и способы воспроизводства плодородия почвы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0</w:t>
            </w:r>
          </w:p>
        </w:tc>
      </w:tr>
      <w:tr>
        <w:trPr>
          <w:trHeight w:val="88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рняки, вредители и болезни, меры борьбы с ни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орняках, их основные виды. Вред, причиняемый сорняками. Классификация и биологические особенности сорняков. Влияние засоренности посевов на производительность сельскохозяйственных машин и орудий.</w:t>
            </w:r>
          </w:p>
          <w:p>
            <w:pPr>
              <w:pStyle w:val="TextBodyIndent"/>
              <w:spacing w:before="0" w:after="0"/>
              <w:ind w:left="0" w:firstLine="4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технические, биологические и химические методы борьбы с сорняками. Комплексные меры борьбы с сорняками.</w:t>
            </w:r>
          </w:p>
          <w:p>
            <w:pPr>
              <w:pStyle w:val="TextBodyIndent"/>
              <w:spacing w:before="0" w:after="0"/>
              <w:ind w:left="0" w:firstLine="43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ербициды, способы их применения в сельском хозяйстве. Требования безопасности при работе с гербицидами. Охрана окружающей природной среды.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нятие о вредителях и болезнях сельскохозяйственных культур. Меры борьбы с вредителями и болезнями основных сельскохозяйственных культу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0</w:t>
            </w:r>
          </w:p>
        </w:tc>
      </w:tr>
      <w:tr>
        <w:trPr>
          <w:trHeight w:val="88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43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учение наиболее распространенных в зоне вредителей, болезней, сорняков кормовых культур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22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Севообор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0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Понятие о севообороте, повторных, бессменных и промежуточных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ультурах. Причины чередования культур в севообороте. Роль севооборота в воспроизводстве плодородия почвы и защите её от эрозии. Характеристи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шественников. Пары, их классификация и значение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Классификация севооборотов. Принципы построения севооборо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4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роектирование, введение и освоение севооборотов. Севообороты в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крестьянских (фермерских) хозяйствах. Агротехническая и экономическа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севооборо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2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0</w:t>
            </w:r>
          </w:p>
        </w:tc>
      </w:tr>
      <w:tr>
        <w:trPr>
          <w:trHeight w:val="5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43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нализ структуры посевных площадей и составление схем кормовых севооборотов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Системы обработки почв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94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Задачи обработки почвы. Технологические операции при обработке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очвы. Приемы основной обработки почвы. Орудия для основной обработ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чв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ьные приемы обработки почвы. Обработка почвы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лоскорезами. Орудия для специальной обработки почвы. </w:t>
            </w:r>
            <w:r>
              <w:rPr>
                <w:rFonts w:cs="Times New Roman" w:ascii="Times New Roman" w:hAnsi="Times New Roman"/>
                <w:b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емы поверхностной обработки почв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Агротехнические требования к рабочим органам машин и прием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й и поверхностной обработки почвы. Влияние физической спелости почвы на качество ее обработки. Система обработки почвы под озимые и яровые культуры. Система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посевной обработки почвы. Уход за сельскохозяйственными культурам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овая и полупаровая обработка почвы. Новые направления в ресурсосберегающей технологии обработки почвы, инициализаци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работки почвы, разноглубинная обработка почвы в севообороте. Оцен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чества полевых работ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2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0</w:t>
            </w:r>
          </w:p>
        </w:tc>
      </w:tr>
      <w:tr>
        <w:trPr>
          <w:trHeight w:val="32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3"/>
                <w:sz w:val="24"/>
                <w:szCs w:val="24"/>
              </w:rPr>
              <w:t>Удобрения и их применен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ль удобрений в повышении плодородия ночи, увеличении количества и улучшении качества урожая сельскохозяйственных культур. Теоретические основы питания растений. Роль научных трудов Д.Н.Прянишникова в развитии агрохимической науки и химизации земледел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о- и микроэлементы, необходимые для питания растений. Классификация удобрений. Минеральные удобрения, их свойства и применение. Известковые удобрения и способы их применения. Хранение, дозы, сроки и способы внесения минеральных удобрен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ие комплексные удобрения, их хранение, доты, сроки и способы внес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4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ческие удобрения, их хранение, технология приготовления компосты. Дозы, сроки и способы внесения. Зеленые удобрения. Бактериальные препарат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едствам механизации для внесения удобрений. Организация агрохимической службы. Понятие о системе применения удобрений в севообороте. Экономическая эффективность научно-обоснованного применения удобрений, обеспечивающего получение запланированных урожае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рохимические карты, картограммы и их практическое использование в сельскохозяйственном производстве. Использование методов математического моделирования и ЭВМ для разработки системы удобрения. Охрана окружающей природной среды и контроль за качеством продукции растениеводств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2 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0</w:t>
            </w:r>
          </w:p>
        </w:tc>
      </w:tr>
      <w:tr>
        <w:trPr>
          <w:trHeight w:val="32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43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знакомление с основными минеральными удобрениями по образцам и коллекциям. Расчет норм удобрений под кормовые культуры на запланированную урожайность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ональные системы земледелия</w:t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1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истеме земледелия. Система земледелия в данной зоне Основные звенья современных систем земледелия. Принципы проектирования систем земледелия на нормативной основе. Контурно-мелиоративные и ландшафтные системы земледелия. Экономическая эффективность освоения систем земледелия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иорации земель и защита почв от эроз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лиорация как средство коренного улучшения плодородия земель. Виды    мелиорации.    Оросительные    мелиорации.    Режимы    орошения    и использования оросительной техники. Современные способы и техника полива. Эксплуатация оросительных систем. Водосберегающие режимы орошения при возделывании культу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шительные мелиорации. Режимы осушения. Классификация осушительных систем. Использование осушенных земель. Агромелиоративные приемы обработки земель и их окультурив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эрозии почвы и причины ее возникновения. Противоэрозионная организация территории и комплекс агротехнических, гидротехнических, лесомелиоративных мероприятий по защите почв от эрозии. переуплотнения и химического загрязнения в аэроландшафтном земледел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воэрозионные приемы обработки почвы в различных почвенно-климатических зонах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2 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0</w:t>
            </w:r>
          </w:p>
        </w:tc>
      </w:tr>
      <w:tr>
        <w:trPr>
          <w:trHeight w:val="96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9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мена и посев сельскохозяйственных культур</w:t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9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на, их посевные и сортовые качества, сортосмена и сортообновление. Подготовка семян к посеву. Посев. Сроки, способы посева, глубина заделки и нормы высева семян. Агротехнические требования к техническому состоянию сеялок и качеству посева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0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возделывания основных сельскохозяйственных культу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рновые культуры. Увеличение производства зерна и повышение его качества как основные пути решения зерновой проблем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имые и яровые культуры, площади посева, урожайность. Морфологические признаки зерновых культур. Биологические особенности зерновых культу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. Основы программирования урожайности Технология возделывания основных зерновых культур зоны. Приемы основной обработки зерна. Экономическая эффективность возделывания зерновых культу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8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рновые бобовые культуры. Роль зерновых бобовых культур в увеличении производства зерна, решении проблемы растительного белка и повышении плодородия почвы. Морфологические признаки и биологические особенности зерновых бобовых культур. Технология возделывания основных зерновых бобовых культур зоны. Экономическая эффективность возделывания зерновых бобовых культу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4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неплоды, их значение как пищевых и кормовых культур. Виды корнеплодов, их морфологические признаки и биологические особенности, кормовая ценность. Прогрессивные способы возделывания сахарной свеклы. Экономическая эффективность возделывания корнеплодов. Клубнеплоды, их значение как продовольственных, технических и кормовых культур. Морфологические признаки и биологические особенности клубнеплодов. Технология возделывания картофеля. Экономическая эффективность возделывания клубнеплод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дильные культуры. Лен, конопля, их морфологические признаки и биологические особенности. Влияние норм высева и густоты стояния растений на механизированную обработку посевов. Применение уборочно-транспортных комплексов при уборке прядильных культу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ичные культуры. Морфологические признаки и биологические особенности масличных культур. Подсолнечник, достижения селекции в получении панцирных, заразихоустойчивых и высокомасличных сортов. Технология возделывания подсолнеч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0</w:t>
            </w:r>
          </w:p>
        </w:tc>
      </w:tr>
      <w:tr>
        <w:trPr>
          <w:trHeight w:val="32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ind w:firstLine="43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рфология зерновых культур, определение основных сельскохозяйственных культур по морфологическим признакам.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1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рмовые травы и естественные кормовые угодь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рмовые травы. Однолетние бобовые и злаковые травы, их кормовое и агротехническое значение. Морфологические признаки и биологические особенности кормовых трав. Технологии возделывания кормовых трав на сено, сенаж, травяную муку. Особенности возделывания смешанных посевов. Пожнивные и поукосные посевы. Способы уборки, сушки и хранения. Стандартизация корм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ноголетние бобовые и злаковые травы, их значение для производства высококачественного белкового корма. Морфологические признаки и биологические особенности многолетних трав. Технологии возделывания многолетних трав в полевых севооборотах на корм и семена. Способы уборки, сушки и хранения сена. Травосмеси для различных зон страны. Экономическая эффективность возделывания кормовых трав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заготовки силоса и сена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2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0</w:t>
            </w:r>
          </w:p>
        </w:tc>
      </w:tr>
      <w:tr>
        <w:trPr>
          <w:trHeight w:val="32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432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9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кормовых растений сенокосов и пастбищ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43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47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ы анатомии и физиологи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ельскохозяйственных животных</w:t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б анатомии и физиологии как биологических науках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рганизм как единое целое. Строение и функции клеток. Понятие о тканя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ах, аппаратах и системах организма животного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ение и функции скелета, мышц, кожного покрова и молочной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железы. Строение и функции сердца, значение сердечнососудистой системы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роение и функции системы органов дых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85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Система органов пищеварения. Строение и функции однокамерного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камерного желудк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мен веществ и энергии. Система органон мочевыделения 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змножения. Процесс оплодотворения и физиология беременности.</w:t>
            </w:r>
          </w:p>
          <w:p>
            <w:pPr>
              <w:pStyle w:val="Normal"/>
              <w:spacing w:before="0" w:after="200"/>
              <w:ind w:firstLine="43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вная система. Рефлекс и его значение. Стресс и стрессовоустойчивость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0</w:t>
            </w:r>
          </w:p>
        </w:tc>
      </w:tr>
      <w:tr>
        <w:trPr>
          <w:trHeight w:val="32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разведения и кормления сельскохозяйственных животных</w:t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9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21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исхождение, одомашнивание и эволюция сельскохозяйственны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Конституция, экстерьер и интерьер, их значение и методы оценки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нятие о росте и развитии живот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0</w:t>
            </w:r>
          </w:p>
        </w:tc>
      </w:tr>
      <w:tr>
        <w:trPr>
          <w:trHeight w:val="32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99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22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новные виды продуктивности сельскохозяйственных животных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тицы, их учет и оценка.</w:t>
            </w:r>
          </w:p>
          <w:p>
            <w:pPr>
              <w:pStyle w:val="Normal"/>
              <w:tabs>
                <w:tab w:val="clear" w:pos="708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18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23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Породы сельскохозяйственных животных и птицы, их классификац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дартизация пород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09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24.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Химический состав и питательность кормов. Значение зоотехническ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а корм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8"/>
              <w:jc w:val="both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Классификация и краткая характеристика кормов, подготовка их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4"/>
                <w:szCs w:val="24"/>
              </w:rPr>
              <w:t xml:space="preserve">к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кармливанию Учет и оценка количества и качества кормов. Стандарты на корма. Хранение кормов Основы нормированного кормления. Понятие 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онах, общие принципы их составл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99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Особенности организации кормовой базы и технология корм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х в хозяйстве. Создание культурных пастбищ, их ботанический состав и урожайн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078" w:leader="none"/>
                <w:tab w:val="left" w:pos="3346" w:leader="none"/>
                <w:tab w:val="left" w:pos="4354" w:leader="none"/>
                <w:tab w:val="left" w:pos="5198" w:leader="none"/>
              </w:tabs>
              <w:spacing w:lineRule="auto" w:line="240" w:before="0" w:after="0"/>
              <w:ind w:firstLine="519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25.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ценка животных по конституции, экстерьеру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нтерьеру и продуктивности;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учет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одуктивности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ельскохозяйственных животны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9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роизводства основных видов продукции животноводства</w:t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firstLine="43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товодство. Современное состояние и перспективы развития отрасли Молочная и мясная продуктивность. Структура стада. Основные плановые пороли крупного рогатого скота. Технология воспроизводства стада и выращивания ремонтного молодняка. Основные типы предприятий в молочном скотоводстве. Размер ферм. Системы, методы и способы содержания, кормления, поения животных и удаления навоза в зимний и летний периоды. Поточно-цеховая система производства молока. Технология производства говядины. Значение и задачи племенной работы в скотоводстве. Организация крестьянских (фермерских) хозя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432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0</w:t>
            </w:r>
          </w:p>
        </w:tc>
      </w:tr>
      <w:tr>
        <w:trPr>
          <w:trHeight w:val="32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32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иноводство.   Современное состояние и перспективы развития отрасли. Биологические и хозяйственные особенности свиней. Классификация и основные породы свиней. Воспроизводство стада и техники разведения свиней. Сроки хозяйственного использования, структура стада. Система содержания свиней в летний и зимний периоды. Кормление свиней. Выращивание поросят и ремонтного молодняка. Технология откорма свиней. Организация поточной системы производства свинины Племенная работа в свиноводстве. Организация крестьянских (фермерских) хозяйств</w:t>
            </w:r>
          </w:p>
          <w:p>
            <w:pPr>
              <w:pStyle w:val="TextBodyIndent"/>
              <w:spacing w:before="0" w:after="0"/>
              <w:ind w:left="0" w:firstLine="43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4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цеводство. Современное состояние и перспективы развития отрасли, Происхождение овец. Биологические и экстерьерно-конституциональные особенности. Хозяйственная классификация овец Виды продуктивности овец. Технологии производства шерсти. Овечья шерсть разных видов. Организация стрижки, выход мытой шерсти. Классификация овчин, каракуля. Породы овец. Организация случки и ягнения овец. Выращивание молодняка. Содержание и кормление овец в стойловый и пастбищный периоды. Технология производства баранины. Племенная работа в овцеводстве. Организация крестьянских (фермерских) хозя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водство Современное состояние и перспективы развития отрасти. Молочная и мясная продуктивность. Спортивное коневодство. Основные породы лошадей. Рабочая производительность и рациональное использование лошади. Содержание и кормление лошадей. Воспроизводство и техника разведения. Технология приготовления кумыса Выращивание жеребят и ремонтного молодняка. Табунное коневодство. Племенная работа 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еводстве.</w:t>
            </w:r>
          </w:p>
          <w:p>
            <w:pPr>
              <w:pStyle w:val="TextBodyIndent"/>
              <w:spacing w:before="0" w:after="0"/>
              <w:ind w:left="0" w:firstLine="43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19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5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еводство. Современное состояние и перспективы развития отрасли. Биологические и хозяйственные особенности птицы. Основные породы, линии и кроссы сельскохозяйственной птицы Технологии Производства яиц и мяса птицы. Инкубация яиц и выращивание молодняка Выращивание цыплят-бройлеров. Выращивание утят, гусят и индюшат на мясо. Содержание и кормление птицы. Особенности племенной работы в птицеводстве. Организация крестьянских (фермерских) хозяйств.</w:t>
            </w:r>
          </w:p>
          <w:p>
            <w:pPr>
              <w:pStyle w:val="TextBodyIndent"/>
              <w:spacing w:before="0" w:after="0"/>
              <w:ind w:left="0" w:firstLine="432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1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Основы зоогигиены и ветеринарии</w:t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firstLine="504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29.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нятие о зоогигиене. Общие ветеринарно-санитарные требования к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животноводческим помещениям, почве, кормам и воде. Гигиена содерж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ухода за животными, ветеринарно-санитарные требования в животноводстве.</w:t>
            </w:r>
          </w:p>
          <w:p>
            <w:pPr>
              <w:pStyle w:val="Normal"/>
              <w:shd w:fill="FFFFFF" w:val="clear"/>
              <w:spacing w:before="0" w:after="200"/>
              <w:ind w:firstLine="504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нятие о ветеринарии. Комплекс мероприятий по усилению охраны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ельскохозяйственных животных от заболеваний и падежа, улучшению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ветеринарно-санитарного состояния животноводческих ферм, комплексов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леменных заводов, хозяйств. Причины, вызывающие незаразные болезни. Меры профилактики незаразных болезней. Инфекционные болезни, 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будители. Меры предупреждения заноса инфекции в хозяйства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нвазионные заболевания, встречающиеся у животных и людей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0</w:t>
            </w:r>
          </w:p>
        </w:tc>
      </w:tr>
      <w:tr>
        <w:trPr>
          <w:trHeight w:val="324" w:hRule="atLeast"/>
        </w:trPr>
        <w:tc>
          <w:tcPr>
            <w:tcW w:w="1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30.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32" w:hanging="18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заполнение таблиц по сортам культурных растений, видам минеральных удобр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32" w:hanging="18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технологических схем обработки почвы под различные культур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32" w:hanging="18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технологических схем выращивания корнеклубнеплодов, подсолнечника, прядильных культур и д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32" w:hanging="18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заполнение таблиц по видам и породам сельскохозяйственных животных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32" w:hanging="18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оставление схем технологических процессов производства продукции животново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i/>
          <w:i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Предусмотрено применение дистанционного обучения с использованием электронных образовательных ресурсов</w:t>
      </w:r>
      <w:r>
        <w:rPr>
          <w:b/>
          <w:bCs/>
          <w:i/>
        </w:rPr>
        <w:t xml:space="preserve">: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– диск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8"/>
        </w:rPr>
      </w:pPr>
      <w:r>
        <w:rPr>
          <w:rFonts w:cs="Times New Roman" w:ascii="Times New Roman" w:hAnsi="Times New Roman"/>
          <w:b/>
          <w:bCs/>
          <w:caps/>
          <w:sz w:val="24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3.1. Требования к материально-техническому обеспечению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Реализация программы учебной дисциплины требует наличия учебного кабинета «Технология производства продукции растениеводства и животноводства»;  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ind w:firstLine="18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орудование  учебного кабинета: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садочные  места по количеству обучающихся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комплект учебно- наглядных  пособий по основам  растениеводства и животноводства</w:t>
      </w:r>
    </w:p>
    <w:p>
      <w:pPr>
        <w:pStyle w:val="Normal"/>
        <w:tabs>
          <w:tab w:val="clear" w:pos="708"/>
          <w:tab w:val="left" w:pos="366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</w:t>
      </w:r>
    </w:p>
    <w:p>
      <w:pPr>
        <w:pStyle w:val="Normal"/>
        <w:tabs>
          <w:tab w:val="clear" w:pos="708"/>
          <w:tab w:val="left" w:pos="366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ехнические средства обучения:  </w:t>
      </w:r>
    </w:p>
    <w:p>
      <w:pPr>
        <w:pStyle w:val="Normal"/>
        <w:tabs>
          <w:tab w:val="clear" w:pos="708"/>
          <w:tab w:val="left" w:pos="366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1.Компьютер</w:t>
      </w:r>
      <w:r>
        <w:rPr>
          <w:rFonts w:cs="Times New Roman" w:ascii="Times New Roman" w:hAnsi="Times New Roman"/>
          <w:sz w:val="24"/>
          <w:szCs w:val="28"/>
        </w:rPr>
        <w:t xml:space="preserve"> с лицензионным  программным  обеспечением</w:t>
      </w:r>
    </w:p>
    <w:p>
      <w:pPr>
        <w:pStyle w:val="Normal"/>
        <w:tabs>
          <w:tab w:val="clear" w:pos="708"/>
          <w:tab w:val="left" w:pos="366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2.Мультимедийный проектор</w:t>
      </w:r>
    </w:p>
    <w:p>
      <w:pPr>
        <w:pStyle w:val="Normal"/>
        <w:tabs>
          <w:tab w:val="clear" w:pos="708"/>
          <w:tab w:val="left" w:pos="366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3.Экран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Реализация дисциплины на 40%  осуществляется в форме практической подготовки</w:t>
      </w:r>
    </w:p>
    <w:p>
      <w:pPr>
        <w:pStyle w:val="Normal"/>
        <w:tabs>
          <w:tab w:val="clear" w:pos="708"/>
          <w:tab w:val="left" w:pos="3664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3.2. Информационное обеспечение обучени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Освоение программы осуществляется с использованием интернет платформ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Skype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WhatsApp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b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Diskord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, почта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andex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</w:rPr>
        <w:t>Основные источники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Михайлов Н.Н.. Паршутин Г.В. Кормопроизводство с основами земледелия.-М.: КолосС,2007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Третьяков Н.Н., Ягодин Б.А., Туликов А.М.. Основы агрономии.- М.: Издательский центр «Академия», 2003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Красота В.Ф., Потокин В.П. и др. Животноводство.- М.: Агропромиздат, 1991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Частная зоотехния. - /Под ред. Л.Ю.Киселева.- М.: Колос, 1998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  <w:lang w:eastAsia="ru-RU"/>
        </w:rPr>
        <w:t>Образовательная платформа «Юрайт»   -   urait.ru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284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8"/>
        </w:rPr>
        <w:t>Дополнительные источники</w:t>
      </w:r>
      <w:r>
        <w:rPr>
          <w:rFonts w:cs="Times New Roman" w:ascii="Times New Roman" w:hAnsi="Times New Roman"/>
          <w:bCs/>
          <w:sz w:val="24"/>
          <w:szCs w:val="28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8"/>
        </w:rPr>
        <w:t>Коренев Г.В., Федотов В.А., Попов А.Ф., Шевченко В.Е.. Растение</w:t>
        <w:softHyphen/>
      </w:r>
      <w:r>
        <w:rPr>
          <w:rFonts w:cs="Times New Roman" w:ascii="Times New Roman" w:hAnsi="Times New Roman"/>
          <w:sz w:val="24"/>
          <w:szCs w:val="28"/>
        </w:rPr>
        <w:t>водство. - М.: Колос, 1999.</w:t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8"/>
        </w:rPr>
        <w:t xml:space="preserve">Лыков </w:t>
      </w:r>
      <w:r>
        <w:rPr>
          <w:rFonts w:cs="Times New Roman" w:ascii="Times New Roman" w:hAnsi="Times New Roman"/>
          <w:spacing w:val="-1"/>
          <w:sz w:val="24"/>
          <w:szCs w:val="28"/>
          <w:lang w:val="en-US"/>
        </w:rPr>
        <w:t>A</w:t>
      </w:r>
      <w:r>
        <w:rPr>
          <w:rFonts w:cs="Times New Roman" w:ascii="Times New Roman" w:hAnsi="Times New Roman"/>
          <w:spacing w:val="-1"/>
          <w:sz w:val="24"/>
          <w:szCs w:val="28"/>
        </w:rPr>
        <w:t>.</w:t>
      </w:r>
      <w:r>
        <w:rPr>
          <w:rFonts w:cs="Times New Roman" w:ascii="Times New Roman" w:hAnsi="Times New Roman"/>
          <w:spacing w:val="-1"/>
          <w:sz w:val="24"/>
          <w:szCs w:val="28"/>
          <w:lang w:val="en-US"/>
        </w:rPr>
        <w:t>M</w:t>
      </w:r>
      <w:r>
        <w:rPr>
          <w:rFonts w:cs="Times New Roman" w:ascii="Times New Roman" w:hAnsi="Times New Roman"/>
          <w:spacing w:val="-1"/>
          <w:sz w:val="24"/>
          <w:szCs w:val="28"/>
        </w:rPr>
        <w:t xml:space="preserve">., Короткое А.А., Баздырев Г.Н., Сафонов А.Ф.. Земледелие </w:t>
      </w:r>
      <w:r>
        <w:rPr>
          <w:rFonts w:cs="Times New Roman" w:ascii="Times New Roman" w:hAnsi="Times New Roman"/>
          <w:sz w:val="24"/>
          <w:szCs w:val="28"/>
        </w:rPr>
        <w:t>с почвоведением. -М.: Колос.2000.</w:t>
      </w:r>
    </w:p>
    <w:p>
      <w:pPr>
        <w:pStyle w:val="Normal"/>
        <w:shd w:fill="FFFFFF" w:val="clear"/>
        <w:spacing w:lineRule="auto" w:line="240" w:before="0" w:after="0"/>
        <w:ind w:firstLine="49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pacing w:val="-2"/>
          <w:sz w:val="24"/>
          <w:szCs w:val="28"/>
        </w:rPr>
        <w:t xml:space="preserve">Михалев </w:t>
      </w:r>
      <w:r>
        <w:rPr>
          <w:rFonts w:cs="Times New Roman" w:ascii="Times New Roman" w:hAnsi="Times New Roman"/>
          <w:i/>
          <w:iCs/>
          <w:spacing w:val="-2"/>
          <w:sz w:val="24"/>
          <w:szCs w:val="28"/>
        </w:rPr>
        <w:t xml:space="preserve">С.С. </w:t>
      </w:r>
      <w:r>
        <w:rPr>
          <w:rFonts w:cs="Times New Roman" w:ascii="Times New Roman" w:hAnsi="Times New Roman"/>
          <w:spacing w:val="-2"/>
          <w:sz w:val="24"/>
          <w:szCs w:val="28"/>
        </w:rPr>
        <w:t>Технология производства кормов. - М.: Колос, 1998.</w:t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8"/>
        </w:rPr>
        <w:t>Кормопроизводство с основами земледелия. - /Под ред. И.Г.Андреева. -</w:t>
      </w:r>
      <w:r>
        <w:rPr>
          <w:rFonts w:cs="Times New Roman" w:ascii="Times New Roman" w:hAnsi="Times New Roman"/>
          <w:sz w:val="24"/>
          <w:szCs w:val="28"/>
        </w:rPr>
        <w:t>М.: Агропромиздат, 1991.</w:t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/>
      </w:pPr>
      <w:r>
        <w:rPr>
          <w:rFonts w:cs="Times New Roman" w:ascii="Times New Roman" w:hAnsi="Times New Roman"/>
          <w:spacing w:val="-3"/>
          <w:sz w:val="24"/>
          <w:szCs w:val="28"/>
        </w:rPr>
        <w:t xml:space="preserve">Технология производства продукции растениеводства. - /Под ред. </w:t>
      </w:r>
      <w:r>
        <w:rPr>
          <w:rFonts w:cs="Times New Roman" w:ascii="Times New Roman" w:hAnsi="Times New Roman"/>
          <w:sz w:val="24"/>
          <w:szCs w:val="28"/>
        </w:rPr>
        <w:t>Г.Г.Гатаулиной. - М: Колос, 1995.</w:t>
      </w:r>
    </w:p>
    <w:p>
      <w:pPr>
        <w:pStyle w:val="Normal"/>
        <w:spacing w:lineRule="auto" w:line="240" w:before="0" w:after="0"/>
        <w:ind w:firstLine="499"/>
        <w:rPr/>
      </w:pPr>
      <w:r>
        <w:rPr>
          <w:rFonts w:cs="Times New Roman" w:ascii="Times New Roman" w:hAnsi="Times New Roman"/>
          <w:sz w:val="24"/>
          <w:szCs w:val="28"/>
        </w:rPr>
        <w:t xml:space="preserve">Емец В.Т., Переверзева Г.И. Микробилогия, гигиена, санитария в животноводстве. - </w:t>
      </w:r>
      <w:r>
        <w:rPr>
          <w:rFonts w:cs="Times New Roman" w:ascii="Times New Roman" w:hAnsi="Times New Roman"/>
          <w:bCs/>
          <w:sz w:val="24"/>
          <w:szCs w:val="28"/>
        </w:rPr>
        <w:t>М.: Колос, 1993.</w:t>
      </w:r>
    </w:p>
    <w:p>
      <w:pPr>
        <w:pStyle w:val="Normal"/>
        <w:spacing w:lineRule="auto" w:line="240" w:before="0" w:after="0"/>
        <w:ind w:firstLine="49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Карелин А.И. Словарь ветеринарных, зоогигиенических и санитарных терминов. – М.: Росагропромиздат, 1990.</w:t>
      </w:r>
    </w:p>
    <w:p>
      <w:pPr>
        <w:pStyle w:val="Normal"/>
        <w:spacing w:lineRule="auto" w:line="240" w:before="0" w:after="0"/>
        <w:ind w:firstLine="49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ШевелевН.С., Храмцов В.В., Здоровье и продуктивность домашних животных. – М.: ЭКСМО, 2001.</w:t>
      </w:r>
    </w:p>
    <w:p>
      <w:pPr>
        <w:pStyle w:val="Normal"/>
        <w:spacing w:lineRule="auto" w:line="240" w:before="0" w:after="0"/>
        <w:ind w:firstLine="49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Практикум по зоогигиене. - /Под ред. А.Ф.Кузнецова.</w:t>
      </w:r>
      <w:r>
        <w:rPr>
          <w:rFonts w:cs="Times New Roman" w:ascii="Times New Roman" w:hAnsi="Times New Roman"/>
          <w:sz w:val="24"/>
          <w:szCs w:val="28"/>
        </w:rPr>
        <w:t xml:space="preserve"> - </w:t>
      </w:r>
      <w:r>
        <w:rPr>
          <w:rFonts w:cs="Times New Roman" w:ascii="Times New Roman" w:hAnsi="Times New Roman"/>
          <w:bCs/>
          <w:sz w:val="24"/>
          <w:szCs w:val="28"/>
        </w:rPr>
        <w:t>М.: Колос, 1999.</w:t>
      </w:r>
    </w:p>
    <w:p>
      <w:pPr>
        <w:pStyle w:val="Normal"/>
        <w:spacing w:lineRule="auto" w:line="240" w:before="0" w:after="0"/>
        <w:ind w:firstLine="499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Степанов В.И. Технология производства свинины.</w:t>
      </w:r>
      <w:r>
        <w:rPr>
          <w:rFonts w:cs="Times New Roman" w:ascii="Times New Roman" w:hAnsi="Times New Roman"/>
          <w:sz w:val="24"/>
          <w:szCs w:val="28"/>
        </w:rPr>
        <w:t xml:space="preserve"> - </w:t>
      </w:r>
      <w:r>
        <w:rPr>
          <w:rFonts w:cs="Times New Roman" w:ascii="Times New Roman" w:hAnsi="Times New Roman"/>
          <w:bCs/>
          <w:sz w:val="24"/>
          <w:szCs w:val="28"/>
        </w:rPr>
        <w:t>М.: Колос, 1998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99"/>
        <w:jc w:val="both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Пигарев Н.В., Скляр Т.А. Технология производства продуктов птицеводства и их переработка.- М.: Агропромиздат, 1991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499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Cs/>
          <w:sz w:val="24"/>
          <w:szCs w:val="28"/>
        </w:rPr>
        <w:t>Гольцблат Л.И. Технология производства продуктов овцеводства и козоводства. -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>М.: Колос</w:t>
      </w:r>
    </w:p>
    <w:p>
      <w:pPr>
        <w:pStyle w:val="Normal"/>
        <w:shd w:fill="FFFFFF" w:val="clear"/>
        <w:spacing w:lineRule="auto" w:line="240" w:before="0" w:after="0"/>
        <w:ind w:firstLine="4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есурсы Интерн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Контроль и оценка результатов освоения дисциплины осуществляется преподавателем в процессе </w:t>
      </w:r>
      <w:r>
        <w:rPr>
          <w:rFonts w:cs="Times New Roman" w:ascii="Times New Roman" w:hAnsi="Times New Roman"/>
          <w:sz w:val="28"/>
          <w:szCs w:val="28"/>
        </w:rPr>
        <w:t>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Формы и методы контроля  и оценки предусматривают использование электронных образовательных ресурсов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– дис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9"/>
        <w:gridCol w:w="3029"/>
      </w:tblGrid>
      <w:tr>
        <w:trPr/>
        <w:tc>
          <w:tcPr>
            <w:tcW w:w="66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зульта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и методы контроля</w:t>
            </w:r>
          </w:p>
        </w:tc>
      </w:tr>
      <w:tr>
        <w:trPr>
          <w:trHeight w:val="835" w:hRule="atLeast"/>
        </w:trPr>
        <w:tc>
          <w:tcPr>
            <w:tcW w:w="66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ния:</w:t>
            </w:r>
          </w:p>
          <w:p>
            <w:pPr>
              <w:pStyle w:val="Style17"/>
              <w:widowControl/>
              <w:spacing w:lineRule="auto" w:line="240"/>
              <w:ind w:left="550" w:hanging="198"/>
              <w:jc w:val="left"/>
              <w:rPr/>
            </w:pPr>
            <w:r>
              <w:rPr>
                <w:rStyle w:val="FontStyle53"/>
                <w:sz w:val="28"/>
                <w:szCs w:val="28"/>
              </w:rPr>
              <w:t>- определять особенности выращивания отдельных сельскохозяйственных культур с учетом их биологических особенностей;</w:t>
            </w:r>
          </w:p>
          <w:p>
            <w:pPr>
              <w:pStyle w:val="Style17"/>
              <w:widowControl/>
              <w:spacing w:lineRule="auto" w:line="240"/>
              <w:ind w:left="550" w:hanging="198"/>
              <w:jc w:val="left"/>
              <w:rPr/>
            </w:pPr>
            <w:r>
              <w:rPr>
                <w:rStyle w:val="FontStyle53"/>
                <w:sz w:val="28"/>
                <w:szCs w:val="28"/>
              </w:rPr>
              <w:t>- определять методы содержания, кормления и разведения сельскохозяйственных животных разных видов и пород в различных климатических и иных условиях;</w:t>
            </w:r>
          </w:p>
          <w:p>
            <w:pPr>
              <w:pStyle w:val="Style17"/>
              <w:widowControl/>
              <w:spacing w:lineRule="auto" w:line="240"/>
              <w:ind w:left="550" w:hanging="198"/>
              <w:jc w:val="left"/>
              <w:rPr/>
            </w:pPr>
            <w:r>
              <w:rPr>
                <w:rStyle w:val="FontStyle53"/>
                <w:sz w:val="28"/>
                <w:szCs w:val="28"/>
              </w:rPr>
              <w:t>- определять методы производства продукции животноводства;</w:t>
            </w:r>
          </w:p>
          <w:p>
            <w:pPr>
              <w:pStyle w:val="Style17"/>
              <w:widowControl/>
              <w:spacing w:lineRule="auto" w:line="240"/>
              <w:ind w:left="550" w:hanging="198"/>
              <w:jc w:val="left"/>
              <w:rPr/>
            </w:pPr>
            <w:r>
              <w:rPr>
                <w:rStyle w:val="FontStyle53"/>
                <w:sz w:val="28"/>
                <w:szCs w:val="28"/>
              </w:rPr>
              <w:t>- определять основные виды и породы сельскохозяйственных животных;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ния: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50" w:hanging="180"/>
              <w:rPr/>
            </w:pPr>
            <w:r>
              <w:rPr>
                <w:rFonts w:eastAsia="Calibri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rStyle w:val="FontStyle53"/>
                <w:sz w:val="28"/>
                <w:szCs w:val="28"/>
              </w:rPr>
              <w:t xml:space="preserve"> основные культурные раст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50" w:hanging="180"/>
              <w:rPr/>
            </w:pPr>
            <w:r>
              <w:rPr>
                <w:rStyle w:val="FontStyle53"/>
                <w:rFonts w:eastAsia="Calibri"/>
                <w:sz w:val="28"/>
                <w:szCs w:val="28"/>
              </w:rPr>
              <w:t xml:space="preserve"> </w:t>
            </w:r>
            <w:r>
              <w:rPr>
                <w:rStyle w:val="FontStyle53"/>
                <w:sz w:val="28"/>
                <w:szCs w:val="28"/>
              </w:rPr>
              <w:t>-  их происхождение и одомашнивани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50" w:hanging="180"/>
              <w:rPr/>
            </w:pPr>
            <w:r>
              <w:rPr>
                <w:rStyle w:val="FontStyle53"/>
                <w:rFonts w:eastAsia="Calibri"/>
                <w:sz w:val="28"/>
                <w:szCs w:val="28"/>
              </w:rPr>
              <w:t xml:space="preserve"> </w:t>
            </w:r>
            <w:r>
              <w:rPr>
                <w:rStyle w:val="FontStyle53"/>
                <w:sz w:val="28"/>
                <w:szCs w:val="28"/>
              </w:rPr>
              <w:t>-  возможности хозяйственного использования культурных растен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50" w:hanging="180"/>
              <w:rPr/>
            </w:pPr>
            <w:r>
              <w:rPr>
                <w:rStyle w:val="FontStyle53"/>
                <w:rFonts w:eastAsia="Calibri"/>
                <w:sz w:val="28"/>
                <w:szCs w:val="28"/>
              </w:rPr>
              <w:t xml:space="preserve"> </w:t>
            </w:r>
            <w:r>
              <w:rPr>
                <w:rStyle w:val="FontStyle53"/>
                <w:sz w:val="28"/>
                <w:szCs w:val="28"/>
              </w:rPr>
              <w:t>-  традиционные и современные агротехнологии (системы обработки почвы; зональные системы земледелия;  технологии возделывания основных сельскохозяйственных культур;  приемы и методы растениеводства)</w:t>
            </w:r>
          </w:p>
          <w:p>
            <w:pPr>
              <w:pStyle w:val="Style17"/>
              <w:widowControl/>
              <w:spacing w:lineRule="exact" w:line="274"/>
              <w:ind w:left="550" w:hanging="180"/>
              <w:jc w:val="left"/>
              <w:rPr/>
            </w:pPr>
            <w:r>
              <w:rPr>
                <w:rStyle w:val="FontStyle53"/>
                <w:sz w:val="28"/>
                <w:szCs w:val="28"/>
              </w:rPr>
              <w:t>- научные основы разведения и кормления животных;</w:t>
            </w:r>
          </w:p>
          <w:p>
            <w:pPr>
              <w:pStyle w:val="Style17"/>
              <w:widowControl/>
              <w:spacing w:lineRule="exact" w:line="274"/>
              <w:ind w:left="550" w:hanging="180"/>
              <w:jc w:val="left"/>
              <w:rPr/>
            </w:pPr>
            <w:r>
              <w:rPr>
                <w:rStyle w:val="FontStyle53"/>
                <w:sz w:val="28"/>
                <w:szCs w:val="28"/>
              </w:rPr>
              <w:t>- системы и способы содержания, кормления и ухода за сельскохозяйственными животными, их развед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550" w:hanging="180"/>
              <w:rPr/>
            </w:pPr>
            <w:r>
              <w:rPr>
                <w:rStyle w:val="FontStyle53"/>
                <w:sz w:val="28"/>
                <w:szCs w:val="28"/>
              </w:rPr>
              <w:t>- основные технологий производства продукции животноводст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0" w:leader="none"/>
              </w:tabs>
              <w:spacing w:lineRule="exact" w:line="269" w:before="0" w:after="0"/>
              <w:ind w:left="360" w:right="389" w:hanging="360"/>
              <w:jc w:val="both"/>
              <w:rPr>
                <w:rStyle w:val="FontStyle5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устный опрос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тестировани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ерка решений ситуационных задач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рецензирование ответ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нтроль заполнения таблиц, матр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проверка отчетов по разрешению проблемных ситуац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терминологический диктант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83" w:hanging="36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нтроль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индивидуальных образовательных достижений по результатам </w:t>
      </w:r>
      <w:r>
        <w:rPr>
          <w:rFonts w:cs="Times New Roman" w:ascii="Times New Roman" w:hAnsi="Times New Roman"/>
          <w:spacing w:val="-3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</w:rPr>
        <w:t>екущего контроля производится в соответствии с пятибалльной системой оцени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ческий план учебной дисциплины</w:t>
      </w:r>
    </w:p>
    <w:p>
      <w:pPr>
        <w:pStyle w:val="Style161"/>
        <w:widowControl/>
        <w:spacing w:lineRule="auto" w:line="240"/>
        <w:ind w:right="38" w:hanging="0"/>
        <w:rPr/>
      </w:pPr>
      <w:r>
        <w:rPr>
          <w:rStyle w:val="FontStyle74"/>
          <w:sz w:val="24"/>
          <w:szCs w:val="24"/>
        </w:rPr>
        <w:t>ВОП «Основы агрономии и зоотехни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заочного отд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4783"/>
        <w:gridCol w:w="1275"/>
        <w:gridCol w:w="1296"/>
        <w:gridCol w:w="1117"/>
        <w:gridCol w:w="1161"/>
      </w:tblGrid>
      <w:tr>
        <w:trPr/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та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аудиторных часов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. работа</w:t>
            </w:r>
          </w:p>
        </w:tc>
      </w:tr>
      <w:tr>
        <w:trPr/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З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ед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чва, ее происхождение, состав и свой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птимизация условий жизни растений и воспроизводство плодородия почв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рняки, вредители и болезни, меры борьбы с ни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вообор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стемы обработки почв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добрения и их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ональные системы земледел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лиорация земель и защита почв от эроз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мена и посев сельскохозяйственных культу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я возделывания основных сельскохозяйственных культ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рмовые травы и естественные кормовые угод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rPr/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5</w:t>
    </w:r>
    <w:r>
      <w:rPr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2">
    <w:name w:val="Font Style52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FontStyle74">
    <w:name w:val="Font Style7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269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5:37:00Z</dcterms:created>
  <dc:creator>Главный_1</dc:creator>
  <dc:description/>
  <cp:keywords/>
  <dc:language>en-US</dc:language>
  <cp:lastModifiedBy>Пользователь</cp:lastModifiedBy>
  <cp:lastPrinted>2019-10-16T09:46:00Z</cp:lastPrinted>
  <dcterms:modified xsi:type="dcterms:W3CDTF">2023-01-09T09:38:00Z</dcterms:modified>
  <cp:revision>11</cp:revision>
  <dc:subject/>
  <dc:title/>
</cp:coreProperties>
</file>